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6"/>
      </w:tblGrid>
      <w:tr>
        <w:trPr>
          <w:trHeight w:val="1627" w:hRule="exact"/>
        </w:trPr>
        <w:tc>
          <w:tcPr>
            <w:tcW w:w="10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6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06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                                                              №_______</w:t>
            </w:r>
          </w:p>
        </w:tc>
      </w:tr>
      <w:tr>
        <w:trPr/>
        <w:tc>
          <w:tcPr>
            <w:tcW w:w="1065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Мостовский район от18 ноября 2020 г. № 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инятии основных параметров бюджета, опублик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муниципального образования Мос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 на 2021 год и плановый период 2022 и 2023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начении проведения публичных слушаний, созд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го органа по проведению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местного самоуправления в Российской Федерации», Уставом муниципального образования Мостовский район Совет муниципального образования Мостовский район РЕШИЛ:</w:t>
      </w:r>
      <w:r>
        <w:rPr/>
        <w:t xml:space="preserve">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муниципального образования Мостовский район от 18 ноября 2020 г. № 27 «О принятии основных параметров бюджета, опубликовании проекта бюджета муниципального образования Мостовский район на 2021 год и плановый период 2022 и 2023 годов, назначении проведения публичных слушаний, создании уполномоченного органа по проведению публичных слушаний» изменение, изложив приложение 1 новой редакции согласно приложению следующие изменения: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ложить приложение 1 в новой редакции согласно приложению 1 к настоящему решению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зложить приложение 2 в новой редакции согласно приложению 2 к настоящему решению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финансово-бюджетной и налоговой политике (Попов А.А.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В.Ладанов</w:t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8 ноября 2020 г. № 27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11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3 626,4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08 534,4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567" w:gutter="0" w:header="284" w:top="56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решением Совета  муниципального образования Мостовский район от 21 ноября 2018 года № 277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657"/>
        <w:gridCol w:w="1775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6 87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8 593,4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9 236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3 593,4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(профицит «+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638,0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1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-Пояснительная записка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hd w:fill="FFFFFF" w:val="clear"/>
        <w:ind w:firstLine="561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стовский район «О внесении изменений в решение Совета муниципального образования Мостовский район </w:t>
      </w:r>
    </w:p>
    <w:p>
      <w:pPr>
        <w:pStyle w:val="Normal"/>
        <w:shd w:fill="FFFFFF" w:val="clear"/>
        <w:ind w:firstLine="561"/>
        <w:jc w:val="center"/>
        <w:rPr/>
      </w:pPr>
      <w:r>
        <w:rPr>
          <w:color w:val="000000"/>
          <w:spacing w:val="7"/>
          <w:sz w:val="28"/>
          <w:szCs w:val="28"/>
        </w:rPr>
        <w:t xml:space="preserve">от 18 ноября 2020 года № 277 </w:t>
      </w:r>
      <w:r>
        <w:rPr>
          <w:sz w:val="28"/>
          <w:szCs w:val="28"/>
        </w:rPr>
        <w:t>«О принятии основных параметров ….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№____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результате проведения публичных слушаний по проекту бюджета муниципального образования Мостовский район на 2021 год и плановый период 2022 и 2023 годов, в соответствии со статьей 19 решения Совета муниципального образования Мостовский  район от 28 октября 2015 г. № 7 «Об утверждении Положения о бюджетном процессе в муниципальном образовании Мостовский район», в Совет муниципального образования Мостовский район вносятся изменения в основные параметры бюджета муниципального образования Мостовский район.</w:t>
      </w:r>
    </w:p>
    <w:p>
      <w:pPr>
        <w:pStyle w:val="Normal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оответствии с Законом Краснодарского края «О краевом бюджете на 2021 год и на плановый период 2022 и 2023 годов», принятым 11 декабря 2020 года, увеличены средства краевого бюджета в 2021 году на 21 859,7 тыс. рублей, в 2022 году на 20 291,7 тыс. рублей; в 2023 году на 59 196,3 тыс. рублей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результате изменения бюджетных ассигнований по переданным полномочиям поселений по созданию условий для организации досуга и обеспечения жителей услугами организаций культуры на основании заключенных соглашений между муниципальным районом и поселениями уменьшены доходная и расходная части бюджета муниципального образования Мостовский район на 2021 год на 1 000,0 тыс. рублей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1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513 626,4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508 534,4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цит: 5 092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2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336 874,9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: 1 329 236,9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цит: 7 638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Мостовский район на 2023 г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: 1 328 593,4 тыс. рублей;</w:t>
      </w:r>
    </w:p>
    <w:p>
      <w:pPr>
        <w:pStyle w:val="Normal"/>
        <w:rPr/>
      </w:pPr>
      <w:r>
        <w:rPr>
          <w:b/>
          <w:sz w:val="28"/>
          <w:szCs w:val="28"/>
        </w:rPr>
        <w:t>Всего расход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 323 593,4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цит: 5 0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5"/>
      <w:headerReference w:type="first" r:id="rId6"/>
      <w:type w:val="nextPage"/>
      <w:pgSz w:w="11906" w:h="16838"/>
      <w:pgMar w:left="993" w:right="567" w:gutter="0" w:header="284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02:00Z</dcterms:created>
  <dc:creator>КозкаРС</dc:creator>
  <dc:description/>
  <dc:language>en-US</dc:language>
  <cp:lastModifiedBy>Бильдиенко</cp:lastModifiedBy>
  <cp:lastPrinted>2020-12-15T13:07:00Z</cp:lastPrinted>
  <dcterms:modified xsi:type="dcterms:W3CDTF">2020-12-15T10:25:00Z</dcterms:modified>
  <cp:revision>3</cp:revision>
  <dc:subject/>
  <dc:title>Вносится</dc:title>
</cp:coreProperties>
</file>