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276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6 Закона Краснодарского края от 26 декабря 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402"/>
        <w:gridCol w:w="1134"/>
        <w:gridCol w:w="254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spacing w:lineRule="auto" w:line="232"/>
        <w:jc w:val="center"/>
        <w:rPr/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spacing w:lineRule="auto" w:line="232"/>
        <w:jc w:val="center"/>
        <w:rPr/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spacing w:lineRule="auto" w:line="23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spacing w:lineRule="auto" w:line="232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«</w:t>
      </w:r>
      <w:r>
        <w:rPr>
          <w:rFonts w:cs="Arial"/>
          <w:sz w:val="28"/>
          <w:szCs w:val="28"/>
        </w:rPr>
        <w:t xml:space="preserve">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6"/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и более детей, органы местного самоуправления формируют и утверждают Перечень. </w:t>
      </w:r>
    </w:p>
    <w:p>
      <w:pPr>
        <w:pStyle w:val="Normal"/>
        <w:spacing w:lineRule="auto" w:line="232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м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10 земельных участков. В результате проведения распределения 5 из них были предоставлены гражданам, имеющим трех и более детей, в соответствии с очередностью постановки на учет, в качестве лиц, имеющих право на предоставление им земельных участков в собственность бесплатн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Учитывая пункт 10 статьи 7 Закона, представительный орган муниципального образования утверждает новый Перечень, содержащий земельные участки, в отношении которых не были приняты решения о предоставлении в собственность бесплатно, а также в отношении которых заявители отказались от удостоверяющей подписи в протоколах соответствующей Комиссии либо не явились для участия в процедуре распределения земельных участков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и  более  детей,  состоящим  на  учете, включены 5 земельных участков, которые в дальнейшем будут распределены между гражданами, состоящими на учете начиная с № 24.</w:t>
      </w:r>
      <w:r>
        <w:rPr>
          <w:rFonts w:cs="Arial"/>
          <w:sz w:val="28"/>
          <w:szCs w:val="28"/>
        </w:rPr>
        <w:t xml:space="preserve"> 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type w:val="nextPage"/>
      <w:pgSz w:w="11906" w:h="16838"/>
      <w:pgMar w:left="1701" w:right="566" w:gutter="0" w:header="0" w:top="3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36:00Z</dcterms:created>
  <dc:creator>Соленова В.И.</dc:creator>
  <dc:description/>
  <cp:keywords/>
  <dc:language>en-US</dc:language>
  <cp:lastModifiedBy>Бильдиенко</cp:lastModifiedBy>
  <cp:lastPrinted>2020-12-15T13:39:00Z</cp:lastPrinted>
  <dcterms:modified xsi:type="dcterms:W3CDTF">2020-12-15T10:40:00Z</dcterms:modified>
  <cp:revision>3</cp:revision>
  <dc:subject/>
  <dc:title/>
</cp:coreProperties>
</file>