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муниципальн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9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муниципального образования Мостовский район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муниципального образования Мостовский район от 19 декабря 2019 г. № 414 «О бюджете муниципального образования Мостовский район на 2020 год и на плановый период 2021 и 2022 годов»           (с изменениями от 29 января 2020 г. №423, от 26 февраля 2020 г. №439,             от 29 апреля 2020 г. №457, от 27 мая 2020 г. №467, от 23 июня 2020 г. №471,     от 26 августа 2020г. №480, от 29 сентября 2020г. №6, от 28 октября 2020г. №9, от 18 ноября №28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дпункты 1-2 пункта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) общий объем доходов в сумме 1 797 036,5 тыс.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2) общий объем расходов в сумме 1 845 348,3 тыс. рублей;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ункт 9 статьи 6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9. Утвердить объем иных межбюджетных трансфертов и распределение иных межбюджетных трансфертов из бюджета муниципального образования Мостовский район бюджетам поселений на 2020 год согласно приложению №19 к настоящему решению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изложить приложение 3 в новой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изложить приложение 4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изложить приложение 5 в новой редакции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7) изложить приложение 6 в новой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изложить приложение 7 в новой редакции согласно приложению 5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зложить приложение 9 в новой редакции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 изложить приложение 10 в новой редакции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изложить приложение 11 в новой редакции согласно приложению 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изложить приложение 12 в новой редакции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изложить приложение 13 в новой редакции согласно приложению 10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</w:t>
      </w:r>
      <w:r>
        <w:rPr/>
        <w:t xml:space="preserve"> </w:t>
      </w:r>
      <w:r>
        <w:rPr>
          <w:sz w:val="28"/>
          <w:szCs w:val="28"/>
        </w:rPr>
        <w:t xml:space="preserve">изложить приложение 14 в новой редакции согласно приложению 1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</w:t>
      </w:r>
      <w:r>
        <w:rPr/>
        <w:t xml:space="preserve"> </w:t>
      </w:r>
      <w:r>
        <w:rPr>
          <w:sz w:val="28"/>
          <w:szCs w:val="28"/>
        </w:rPr>
        <w:t>изложить приложение 16 в новой редакции согласно приложению 1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изложить приложение 18 в новой редакции согласно приложению 13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) изложить приложение 19 в новой редакции согласно приложению 1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</w:t>
      </w:r>
      <w:r>
        <w:rPr/>
        <w:t xml:space="preserve"> </w:t>
      </w:r>
      <w:r>
        <w:rPr>
          <w:sz w:val="28"/>
          <w:szCs w:val="28"/>
        </w:rPr>
        <w:t>изложить приложение 20 в новой редакции согласно приложению 1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) изложить приложение 21 в новой редакции согласно приложению 1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реш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</w:rPr>
        <w:t>3.Контроль за выполнением настоящего решения возложить на комиссию по вопросам финансово-бюджетной и налоговой политики (</w:t>
      </w:r>
      <w:r>
        <w:rPr>
          <w:szCs w:val="28"/>
          <w:lang w:val="ru-RU"/>
        </w:rPr>
        <w:t>Попов А.А.</w:t>
      </w:r>
      <w:r>
        <w:rPr>
          <w:szCs w:val="28"/>
        </w:rPr>
        <w:t>).</w:t>
      </w:r>
    </w:p>
    <w:p>
      <w:pPr>
        <w:pStyle w:val="Style2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О Мостовский район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т 19 декабря 2019 г. № 414 «О бюджете муниципального образования Мостовский район на 2020 год и на плановый период 2021 и 2022 годов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от_____________2020 г. № ________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Совета муниципального образования Мостовский район «О внесении изменений в решение Совета МО Мостовский район от 19 декабря 2019 г. № 414 «О бюджете муниципального образования Мостовский район на 2020 год и на плановый период 2021 и 2022 годов» (далее – Решение) предусматривает изменение показателей бюджета муниципального образования Мостовский район по доходам, расходам и источникам финансирования дефицита бюджета муниципального образования Мостовский райо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Мостовский район на 2020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доходы – 1 797 036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расходы - 1 845 348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источники финансирования дефицита бюджета – 48 311,8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shd w:fill="FFFFFF" w:val="clear"/>
        <w:ind w:left="13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ная часть бюджета на 2020 год изменилась в сторону уменьшения на 130,6 тыс. рублей. в том числе в разрезе доходных источник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лась на сумму 1 475,7 тыс.рублей, в том числе:</w:t>
      </w:r>
    </w:p>
    <w:p>
      <w:pPr>
        <w:pStyle w:val="Normal"/>
        <w:autoSpaceDE w:val="false"/>
        <w:ind w:firstLine="10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венции бюджетам муниципальных районов на выполнение передаваемых полномочий на 1334,7 тыс. руб.,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межбюджетные трансферты, передаваемые бюджетам муниципальных районов из бюджеов поселений  – 141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меньшилась на сумму 1 606,3 тыс.рублей, в том числе за счет субвенций.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2. Расходы бюджета</w:t>
      </w:r>
    </w:p>
    <w:p>
      <w:pPr>
        <w:pStyle w:val="Normal"/>
        <w:shd w:fill="FFFFFF" w:val="clear"/>
        <w:ind w:left="1353" w:firstLine="6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асходная часть бюджета на 2020 год уменьшилась на 130,6 тыс.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бюджетных ассигнований в разрезе муниципальных программ характеризуется следующими данными: </w:t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53"/>
        <w:gridCol w:w="1431"/>
        <w:gridCol w:w="1196"/>
        <w:gridCol w:w="1342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зменение по Решению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79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40,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4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Куба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5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общество Куба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2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44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2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величить бюджетные назначения на 2020 год на сумму 479,0 тыс. рублей за счет средств краевого бюджета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 за сч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увеличения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 на сумму 1109,0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уменьшения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на сумму 630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бюджетные назначения на 140,0 тыс.рублей на обеспечение фукционирование МБУ «Централизованная клубная система» (средства поселений)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100,0 тыс.рублей на обеспечение деятельности МКУ «ЦБУК»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сумму 245,70 тыс.рублей за счет средств краевого бюджета, в том числе по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выплате ежемесячных денежных средств на содержание детей, нуждающихся в особой заботе государства, переданных на патронатное воспитание  на сумму 110,5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 в сумме 135,2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и Кубани»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назначения в связи с невосстребованностью средств по осуществлению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 в сумме 20,0 тыс.рублей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/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Информационное общество Кубани» 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в 2021 году для проведения конкурсных процедур по приобретению оборудования для видеоконференцсвязи на сумму 1024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рограммные расходы в 2020 году увеличить на сумму 976,3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уменьшить на сумму 976,3 тыс.рублей в связи с невосстребованностью средств краевого бюджета на проведение Всероссийской переписи населения 2020 года,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величить на 1,0 тыс. рублей в связи с передачей полномочий по внутреннему финансовому контрол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2021 году уменьшить расходы по функцинированию администрации МО Мостовский район на 1024,0 тыс.рублей для проведения конкурсных процедур для закупок оборудования по программным мероприятиям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Е.М.Тюте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ешение Совета муниципального образования Мостовский район 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 бюджете муниципального образования Мостовский район на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Е.М. 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 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 xml:space="preserve">образования Мостовский район                                                             О.В.Свеженец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                                                        А.В. Ладанов</w:t>
      </w: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00:00Z</dcterms:created>
  <dc:creator>КозкаРС</dc:creator>
  <dc:description/>
  <cp:keywords/>
  <dc:language>en-US</dc:language>
  <cp:lastModifiedBy>Бильдиенко</cp:lastModifiedBy>
  <cp:lastPrinted>2020-11-17T10:33:00Z</cp:lastPrinted>
  <dcterms:modified xsi:type="dcterms:W3CDTF">2020-12-07T12:04:00Z</dcterms:modified>
  <cp:revision>3</cp:revision>
  <dc:subject/>
  <dc:title>Вносится</dc:title>
</cp:coreProperties>
</file>