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2"/>
      </w:tblGrid>
      <w:tr>
        <w:trPr>
          <w:trHeight w:val="1627" w:hRule="exact"/>
        </w:trPr>
        <w:tc>
          <w:tcPr>
            <w:tcW w:w="9542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542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_____________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Прогнозного плана (Программы) приватизации    объектов муниципальной собственности муниципального образования Мостовский район на 2021 год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 xml:space="preserve">В целях мобилизации доходов в бюджет </w:t>
      </w:r>
      <w:r>
        <w:rPr>
          <w:rFonts w:cs="Arial"/>
          <w:sz w:val="28"/>
          <w:szCs w:val="28"/>
        </w:rPr>
        <w:t>муниципального образования Мостовский район</w:t>
      </w:r>
      <w:r>
        <w:rPr>
          <w:sz w:val="28"/>
          <w:szCs w:val="28"/>
        </w:rPr>
        <w:t xml:space="preserve">, оптимизации использования муниципального имущества, недопущения его ухудшения, а также снижения бремени расходов                    по содержанию объектов муниципальной собственности </w:t>
      </w:r>
      <w:r>
        <w:rPr>
          <w:rFonts w:cs="Arial"/>
          <w:sz w:val="28"/>
          <w:szCs w:val="28"/>
        </w:rPr>
        <w:t>муниципального образования Мостовский район,</w:t>
      </w:r>
      <w:r>
        <w:rPr>
          <w:sz w:val="28"/>
          <w:szCs w:val="28"/>
        </w:rPr>
        <w:t xml:space="preserve"> руководствуясь Федеральным законом                            от 21 декабря 2001 г. № 178-ФЗ «О приватизации государственного и муниципального имущества», Уставом</w:t>
      </w:r>
      <w:r>
        <w:rPr>
          <w:rFonts w:cs="Arial"/>
          <w:sz w:val="28"/>
          <w:szCs w:val="28"/>
        </w:rPr>
        <w:t xml:space="preserve"> муниципального образования Мостовский район, </w:t>
      </w:r>
      <w:r>
        <w:rPr>
          <w:sz w:val="28"/>
          <w:szCs w:val="28"/>
        </w:rPr>
        <w:t xml:space="preserve">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</w:t>
      </w:r>
      <w:r>
        <w:rPr>
          <w:rFonts w:cs="Arial"/>
          <w:sz w:val="28"/>
          <w:szCs w:val="28"/>
        </w:rPr>
        <w:t>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1. Утвердить Прогнозный план (Программу) приватизации объектов муниципальной собственности муниципального образования Мостовский район на 2021 год согласно приложению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,       но не ранее 1 января 2021 года.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едседатель Совета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униципального образования </w:t>
      </w:r>
    </w:p>
    <w:p>
      <w:pPr>
        <w:pStyle w:val="3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szCs w:val="28"/>
        </w:rPr>
        <w:t>Мостовский район                                                                                   С.В. Ласунов</w:t>
      </w:r>
    </w:p>
    <w:p>
      <w:pPr>
        <w:pStyle w:val="Heading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jc w:val="lef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 утверждении Прогнозного плана (Программы) приватизации    объектов муниципальной собственности муниципального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разования Мостовский район на 2021 год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азне муниципального образования Мостовский район находится имущество, право оперативного управления которым было прекращено муниципальными учреждениями по различным основания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данное имущество не имеет балансодержателя            и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руководствуясь Федеральным законом                            от 21 декабря 2001 г. № 178-ФЗ «О приватизации государственного и муниципального имущества», необходимо утвердить Прогнозный план (Программу) приватизации объектов муниципальной собственности муниципального образования Мостовский район на 2021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реализации Прогнозного плана (Программы) приватизации объектов муниципальной собственности муниципального образования Мостовский район на 2021 год является повышение эффективности управления объектами муниципальной собственности муниципального образования Мостовский район и обеспечение планомерности процесса их приват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дохода от неиспользуемого имущества необходимо принять решение о его приватизации путем проведения торгов в форме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данного решения повлечет расходы из бюджета муниципального образования Мостовский район, связанные с изготовлением технических и межевых планов для постановки объектов на государственный кадастровый учет, организацией и проведением аукциона, которые будут компенсированы доходами от продажи приватизируем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76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6096" w:leader="none"/>
        </w:tabs>
        <w:spacing w:lineRule="auto" w:line="242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№ _______</w:t>
      </w:r>
    </w:p>
    <w:p>
      <w:pPr>
        <w:pStyle w:val="Normal"/>
        <w:spacing w:lineRule="auto" w:line="242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объектов муниципальной собственности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на 2021 год</w:t>
      </w:r>
    </w:p>
    <w:p>
      <w:pPr>
        <w:pStyle w:val="Normal"/>
        <w:spacing w:lineRule="auto" w:line="2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ый план (Программа) приватизации объектов муниципальной собственности муниципального образования Мостовский район на 2021 год разработан в соответствии с Конституцией Российской Федерации, Гражданским кодексом Российской Федерации, Федеральным законом             от 21 декабря 2001 г. № 178-ФЗ «О приватизации государственного и муниципального имущества».</w:t>
      </w:r>
    </w:p>
    <w:p>
      <w:pPr>
        <w:pStyle w:val="Normal"/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2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 и задачи приватизации имущества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иватизации муниципального имущества муниципального образования Мостовский район на 2021 год являются повышение эффективности управления муниципальной собственностью муниципального образования Мостовский район и обеспечение планомерности процесса приватизации. Разгосударствление экономики предполагает акционирование муниципальных унитарных предприятий с последующей продажей акций образованных акционерных обще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муниципального образования Мостовский район в 2021 году будет направлена, прежде всего, на решение следующих задач: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структурных преобразований в экономике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муниципального образования Мостовский район, включая структуру участия муниципального образования Мостовский район в хозяйственных обществах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ивлечения инвестиций в экономику района, в том числе за счет инвесторов, готовых взять на себя и, безусловно, выполнять обязательства по реализации инвестиционных и (или) социальных условий развития предприятий, расположенных на территории муниципального образования Мостовский район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и создание новых рабочих мест;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оходной части местного бюджета.</w:t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инятия решений о приватизации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проведении приватизации муниципального имущества муниципального образования Мостовский район может исходить от высшего исполнительного органа государственной власти Краснодарского края;            органов исполнительной власти, осуществляющих координацию и регулирование в соответствующей отрасли; органа, уполномоченного осуществлять реализацию политики в области приватизации, управления и распоряжения муниципальной собственностью муниципального образования Мостовский район,  физических или юридических лиц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ватизации муниципального имущества муниципального образования Мостовский район используются способы приватизации, определенные действующим законодательством Российской Федерации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бъектов муниципальной собственности осуществляется              в соответствии с Прогнозным планом (Программой) приватизации объектов муниципальной собственности, утвержденной Советом муниципального образования Мостовский район на очередной плановый период, способами, предусмотренными действующим законодательством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приватизации объектов социально-культурного и коммунально-бытового назначения (за исключением объектов, указанных      в статье 30.1 Федерального закона от 21 декабря 2001 г. № 178-ФЗ                   «О приватизации государственного и муниципального имущества») является сохранение их назначения в течение срока, установленного решением              об условиях приватизации таких объектов, но не более чем в течение пяти лет со дня перехода права на приватизируемое имущество к его приобретателю      в порядке приватизации, а объектов социальной инфраструктуры для детей     не более чем в течение десяти лет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муниципальной собственности, не являющиеся объектами недвижимости, рыночная стоимость которых на момент принятия решения       о приватизации составляет не более 500 000 (пятьсот тысяч) рублей                  не включаются в План приватизации. Решения об отчуждении указанного имущества принимается Администрацией путем издания соответствующего постановления.</w:t>
      </w:r>
    </w:p>
    <w:p>
      <w:pPr>
        <w:pStyle w:val="Normal"/>
        <w:spacing w:lineRule="auto" w:line="242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оплаты приватизируемого муниципального имущества муниципального образования Мостовский район</w:t>
      </w:r>
    </w:p>
    <w:p>
      <w:pPr>
        <w:pStyle w:val="Normal"/>
        <w:spacing w:lineRule="auto" w:line="2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латы приватизируемого муниципального имущества муниципального образования Мостовский район определяется в соответствии      с законодательством Российской Федерации о приватизации.</w:t>
      </w:r>
    </w:p>
    <w:p>
      <w:pPr>
        <w:pStyle w:val="Normal"/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зависимой оценки приватизируемого муниципального имущества муниципального образования Мостовский район на этапе предпродажной подготовки производится за счет средств местного бюджета.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тчет о выполнении Прогнозного плана (Программы) приватизации объектов муниципальной собственности муниципального образования Мостовский район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Мостовский район            не позднее 1 марта текущего года представляет в Совет муниципального образования Мостовский район отчет о выполнении Прогнозного плана (Программы) приватизации объектов муниципальной собственности муниципального образования Мостовский район за предыдущий го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Отчет о выполнении Прогнозного плана (Программы) приватизации объектов муниципальной собственности муниципального образования Мостовский район содержит перечень приватизированных в прошедшем году объектов недвижимости, акций открытых акционерных обществ и иного муниципального имущества муниципального образования Мостовский район   с указанием способа, срока, цены сделки приватизации, размера проданных пакетов акций (количество в штуках, процентов уставного капитала) приватизирован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енежные средства, полученные от приватизации муниципального имущества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муниципального имущества муниципального образования Мостовский район, подлежат зачислению в бюджет муниципального образования Мостовский район              в полном объем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еречень муниципального имущества муниципального образования Мостовский район, которое планируется приватизировать в 202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1559"/>
        <w:gridCol w:w="1700"/>
      </w:tblGrid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руб.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ватизации</w:t>
            </w:r>
          </w:p>
          <w:p>
            <w:pPr>
              <w:pStyle w:val="Normal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здание главного корпуса), литер Г, этажность - 1, общая площадь 58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97 651,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лабораторно-практических занятий), литер Г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53,1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21 519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боксы), литер Г2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481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147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2 127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помещение для хранения сельхозтехники), литер Г3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341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2565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 61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площадью 5603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874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тегория земель: земли населенных пунктов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Советская, 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 незавершенного строительства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бщая площадь 26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3239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ъект незавершенного строительства, литер Г1, общая площадь 26,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1101001:3240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 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465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1101001:8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ля размещения объектов образования и науки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. Унароково, ул. Партизанская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основной корпус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2, общая площадь 653,2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7001:222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574 60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аптеки)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24,1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5001:429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08 32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столовой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173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7001:226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15 23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гаража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03,8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5001:428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92 90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лаборатория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87,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000000:805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63 94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хирургический корпус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80,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117001:227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56 83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аэрарий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54,4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5001:431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97 77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рентген кабинет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54,5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117001:228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71 74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морга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9,6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7001:229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4 507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Нежилое здание (административное здание)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07,9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117001:224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20 93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8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склад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34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5001:430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99 61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одажа путем проведения аукциона 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склад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56,6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5001:432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2 75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магазин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50,7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7001:22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87 04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баня-прачечная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этажность - 1, общая площадь 140,3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17001:225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территория туб. госпит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5 021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больницы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208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4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Нежилое здание (здание вспомогательное)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75,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801001:1673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 площадью 1679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801001:101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больниц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. Костромская, ул. Больнич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кт незавершенного строительства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бщая площадь 1529,7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дастровый номер 23:20:0109003:167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гт Мостовской, ул. Комарова, д.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 392 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емельный участок площадью 3162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кадастровый номер 23:20:0109003:68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ид разрешенного использования: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для реконструкции незавершенного строительством 3-х этажного многоквартирного жилого дома под жилой дом для малосемейных на 24 квартиры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дрес: Краснодарский край, Мостовский район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пгт Мостовской, ул. Комарова, д. 34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здание административное, литер Г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этажность - 1, общая площадь 146,8 кв.м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0 595,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агерь труда и отдыха «Ярославна», здание столовой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итер Г1, этажность - 1,общая площадь 200,2 кв.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 688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2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Лагерь труда и отдыха «Ярославна», служебные постройки, ограждения и сооружения на участке: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) баскетбольная площадка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) площадка под навесо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3) площадка для занятий физкультуро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 беговыми дорожками, 100 кв.м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) летние домики, 11 штук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) здание насосной станции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6) башня «Рожновского»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7) туалет деревянный 2-х местный;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8) ограда металлическая, 100 м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дрес: Краснодарский край, Мостовский район,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т-ца Ярославская, ул. Заводская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240 608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ыкновенные именные акции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АО «НЭСК», 400 шту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(0,0983 % от уставного капит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дажа путем проведения аукциона</w:t>
            </w:r>
          </w:p>
        </w:tc>
      </w:tr>
    </w:tbl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/>
      </w:pPr>
      <w:r>
        <w:rPr/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3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40:00Z</dcterms:created>
  <dc:creator>Соленова В.И.</dc:creator>
  <dc:description/>
  <cp:keywords/>
  <dc:language>en-US</dc:language>
  <cp:lastModifiedBy>Бильдиенко</cp:lastModifiedBy>
  <cp:lastPrinted>2020-12-15T13:31:00Z</cp:lastPrinted>
  <dcterms:modified xsi:type="dcterms:W3CDTF">2020-12-15T14:26:00Z</dcterms:modified>
  <cp:revision>4</cp:revision>
  <dc:subject/>
  <dc:title/>
</cp:coreProperties>
</file>