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 признании утратившим силу решения Совета муниципального образования Мостовский район от 29 октября 2014 г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58 «О едином налоге на вмененный доход дл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дельных видов деятельност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 внесением изменений в действующее законодательство Российской Федерации и отменой главы 26.3 Налогового кодекса Российской Федерации Совет муниципального образования Мостовский район РЕШИЛ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Признать утратившими силу решения Совета муниципального образования Мостовский район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9 октября 2014 г. №358 «О едином налоге на вмененный доход для отдельных видов деятельности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5 февраля 2015 г. №398 «О внесении изменений в решение Совета муниципального образования Мостовский район от 29 октября 2014 г. №358 «О едином налоге на вмененный доход для отдельных видов деятельности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1 декабря 2016 г. № 124 «О внесении изменений в решение Совета муниципального образования Мостовский район от 29 октября 2014 г. №358 «О едином налоге на вмененный доход для отдельных видов деятельност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 ноября 2019 г. № 395 «О внесении изменений в решение Совета муниципального образования Мостовский район от 29 октября 2014 г. №358 «О едином налоге на вмененный доход для отдельных видов деятель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реш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официального опубликования, но не ранее 1 января 2021 г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яснительная записк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оекту решения Совета муниципального образования Мостовский район «О признании утратившим силу решения Совета муниципального образования Мостовский район «О едином налоге на вмененный доход для  отдельных видов деятельности»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_____________№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21 года  отменяется глава 26.3 «Система налогообложения в виде единого налога на вмененный доход для отдельных видов деятельности» Налогового кодекса Российской Федерации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В связи с</w:t>
      </w:r>
      <w:r>
        <w:rPr>
          <w:sz w:val="28"/>
          <w:szCs w:val="28"/>
          <w:lang w:val="en-US"/>
        </w:rPr>
        <w:t xml:space="preserve"> отменой специального налогового режима в виде единого нало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 вмененный доход для отдельных видов деяте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направляе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проект  решения  Совета </w:t>
      </w:r>
      <w:r>
        <w:rPr>
          <w:sz w:val="28"/>
          <w:szCs w:val="28"/>
        </w:rPr>
        <w:t>муниципального образования Мостовский район                          «О признании утратившим силу решения Совета муниципального образования Мостовский район от 29 октября 2014 г. №358 «О едином налоге на вмененный доход для  отдельных видов деятельности»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 ОФиДБ</w:t>
        <w:tab/>
        <w:tab/>
        <w:tab/>
        <w:tab/>
        <w:t xml:space="preserve">            </w:t>
        <w:tab/>
        <w:t xml:space="preserve">           С.Б. Пинчу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 признании утратившим силу решения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образования Мостовский район от 29 октября 2014 г.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358 «О едином налоге на вмененный доход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для отдельных видов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    О.В.Свеженец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3:00Z</dcterms:created>
  <dc:creator>КозкаРС</dc:creator>
  <dc:description/>
  <cp:keywords/>
  <dc:language>en-US</dc:language>
  <cp:lastModifiedBy>Бильдиенко</cp:lastModifiedBy>
  <cp:lastPrinted>2020-12-07T16:28:00Z</cp:lastPrinted>
  <dcterms:modified xsi:type="dcterms:W3CDTF">2020-12-10T06:13:00Z</dcterms:modified>
  <cp:revision>3</cp:revision>
  <dc:subject/>
  <dc:title>Вносится</dc:title>
</cp:coreProperties>
</file>