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решение Совета муниципального</w:t>
            </w:r>
          </w:p>
          <w:p>
            <w:pPr>
              <w:pStyle w:val="Normal"/>
              <w:ind w:right="375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Мостовский район от 2 апреля 2012 г.  № 179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Об утверждении перечня услуг, которые являются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ыми и обязательными для предоставления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ми подразделениями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остовский  район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услуг и порядка определения размера</w:t>
            </w:r>
          </w:p>
          <w:p>
            <w:pPr>
              <w:pStyle w:val="Normal"/>
              <w:ind w:right="3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ы за их оказа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 статьи 9 Федерального закона                от 27 июля 2010 г. № 210-ФЗ «Об организации предоставления государственных и муниципальных услуг», руководствуясь Уставом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муниципального образования Мостовский район от 2 апреля 2012 г.  № 179 « 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 муниципальных услуг и порядка определения размера платы за их оказание»</w:t>
      </w:r>
      <w:r>
        <w:rPr/>
        <w:t xml:space="preserve"> </w:t>
      </w:r>
      <w:r>
        <w:rPr>
          <w:sz w:val="28"/>
          <w:szCs w:val="28"/>
        </w:rPr>
        <w:t>изменение, изложив  приложение 1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комиссию по правовым вопросам и законодательству (Сурков И.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   А.В.Лада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С.В.Ласунов</w:t>
      </w:r>
    </w:p>
    <w:p>
      <w:pPr>
        <w:pStyle w:val="Heading"/>
        <w:ind w:left="-540" w:right="-36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-540" w:right="-36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left="-540" w:right="-366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проекта решения Совета муниципального образования Мостовский район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от __________________ №__________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« О внесении изменения в решение Совета муниципального образования Мостовский район от 2 апреля 2012 г.  № 179 « 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 муниципальных услуг и порядка определения размера платы за их оказание»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0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управления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й,  туризма, торгов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феры услуг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Шматко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spacing w:before="0" w:after="0"/>
              <w:ind w:left="0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spacing w:before="0" w:after="0"/>
              <w:ind w:left="0" w:right="-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>
          <w:trHeight w:val="475" w:hRule="atLeast"/>
        </w:trPr>
        <w:tc>
          <w:tcPr>
            <w:tcW w:w="7053" w:type="dxa"/>
            <w:tcBorders/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Свеженец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             Мостовский район </w:t>
      </w:r>
      <w:r>
        <w:rPr>
          <w:bCs/>
          <w:sz w:val="28"/>
          <w:szCs w:val="28"/>
        </w:rPr>
        <w:t>« О внесении изменения в решение Совета муниципального образования Мостовский район от 2 апреля 2012 г.  № 179 « 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 муниципальных услуг и порядка определения размера платы за их оказ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Мостовский район разработан в соответствии с федеральными законами от 6 октября 2003 года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руководствуясь Уставом муниципального образования Мостовский район.</w:t>
      </w:r>
    </w:p>
    <w:p>
      <w:pPr>
        <w:pStyle w:val="Style2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частью 1 статьи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17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и 9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перечень услуг, которые являются необходимыми и обязательными для предоставления муниципальных услуг, утверждается нормативным правовым актом представительного органа местного самоуправления в отношении услуг, оказываемых в целях предоставления органами местного самоуправления муниципальных услуг. К необходимым и обязательным  услугам относятся услуги, в результате оказания которых, заявитель может получить документ, необходимый при обращении за муниципальной услугой в соответствии с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онцепция Закона № 210-ФЗ «Об организации предоставления государственных и муниципальных услуг»  такова, что при обращении в органы местного самоуправления для предоставления муниципальной услуги, заявитель должен быть избавлен от необходимости обращения в какие-либо  иные органы за дополнительными  документами («принцип одного окна»).        Пункты 2, 3 статьи 7 Закона № 210-ФЗ устанавливают, что с 1 июля 2012 г. органы, предоставляющие муниципальные услуги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 а также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. Однако при предоставлении муниципальных услуг возникает потребность в предоставлении документов, не находящихся в распоряжении органов местного самоуправления: проведении обследований, оценок, экспертиз, и других действий, осуществлением которых не занимаются органы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окументы могут находи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споряжении органов государственной власти (например сведения из Единого государственного реестра юридических лиц – в распоряжении Федеральной налоговой службы, сведения об имеющемся в собственности недвижимом имуществе – в распоряжении Росреестр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споряжении самого заявителя (документы, удостоверяющие личность, свидетельства о постановке на учет в налоговом органе, о праве собственности и т.п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аспоряжении организаций, в том числе коммерческих, не предоставляющих государственные и муниципальные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двух случаях от заявителя не требуется обращения в иные органы за данными документами - органы местного самоуправления запрашивают их самостоятельно у органов государственной власти на основании соглашений об обмене информацией, либо заявитель предъявляет документы, имеющиеся у него на рук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случае, заявитель обращается за необходимыми документами самостоятельно, поскольку органы местного самоуправления не имеют возможности на бесплатной основе запрашивать документы  информацию у организаций, не являющихся подведомственными учреждениями, либо закон предусматривает личное обращение граждани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для данной ситуации предусматривает право органов местного самоуправления требовать от заявителя самостоятельного предоставления документов, необходимых для оказания муниципальной услуги, в случае, если указанные документы являются результатом получения необходимых и обязательных услуг (п. 1 ст. 9 Закона № 210-ФЗ), а также оплаты данных услуг, если они предоставляются на возмездной основе (п. 2 ст. 9 Закона № 210-ФЗ). Для этого такие услуги должны быть включены Перечень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который должен быть утвержден решением представительного органа местного самоуправления (пп.3 п. 1 ст. 9 Закона № 210-ФЗ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 проект решения Совета  «О внесении изменения в решение Совета муниципального образования Мостовский район от 2 апреля 2012 г.  № 179 « Об утверждении перечня услуг, которые являются необходимыми и обязательными для предоставления структурными подразделениями администрации муниципального образования Мостовский  район  муниципальных услуг и порядка определения размера платы за их оказание» предлагается утверди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, туризма, торговли и сферы услуг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8" w:top="62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С.С. Скороходо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221"/>
      </w:tblGrid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Совета муниципального  образования Мостовский район                                                                           от ____________№ 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</w:t>
            </w:r>
            <w:r>
              <w:rPr>
                <w:sz w:val="28"/>
              </w:rPr>
              <w:t>«Приложение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стов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 2 апреля 2012 г. № 179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</w:rPr>
              <w:t xml:space="preserve">(в редакции решение Совета образования Мостовский район    от ____________    № ________ ) </w:t>
            </w:r>
          </w:p>
          <w:p>
            <w:pPr>
              <w:pStyle w:val="Normal"/>
              <w:ind w:left="-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ind w:left="567"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которые являются необходим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структур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ями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остовский район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казываются организациями, участвую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редоставление документов государственной экспертизы проектной документ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едоставление копии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оставление документов технического учета и технической инвентаризация объектов капитального строитель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оставление технических условий на подключение к сетям инженерно-технического обеспе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едоставление документов по проведению кадастровых работ с целью выдачи межевого плана, технического плана, акта обслед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доставление документов санитарно-эпидемиологической экспертизы в целях выдачи санитарно-эпидемиологического заключения на проектную и иную нормативную документац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едоставление  доверенности на право представлять интересы заявителя (физического или юридического лица) при обращении за предоставлением муниципальных  услуг.</w:t>
      </w:r>
    </w:p>
    <w:p>
      <w:pPr>
        <w:pStyle w:val="Style19"/>
        <w:ind w:firstLine="709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Предоставление соглашений, заключенных между членами фермерского хозяй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Предоставление нотариально заверенных копий учредительных документов (устав, учредительный договор, свидетельство о регистрации юридического лица, свидетельство о постановке на налоговый учет, свидетельство о присвоении кодов ОКПО, ОКВЭД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проектной организацией проекта планировки территории и проекта межевого плана в случае строительства, реконструкции, капитального ремонта линейного объек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оставление 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 линейного объек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оставление проекта организации работ по сносу или демонтажу объектов капитального строительства, их част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редоставление технико-экономического обоснования проекта строительства или подготовка необходимых расче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технического паспорта объекта недвижим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редоставление схемы границ сервитута на кадастровом плане территор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оставление согласия всех правообладателей объекта капитального строительства в случае реконструкции такого объек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оставление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в случае осуществления строительства, реконструкции на основании договора строительного подряда, а также в случае осуществления строительного контроля на основании договора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редоставление документов, подтверждающих 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Предоставление 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(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Предоставление  документов, предусмотренных законодательством Российской Федерации об объектах культурного наследия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Предоставление акта приемки выполненных работ по сохранению объекта культурного наследия, утверждённый соответствующим органом охраны объектов культурного наследия, определё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Предоставление  акта приемки выполненных работ по сохранению объекта культурного наследия, утверждённый соответствующим органом охраны объектов культурного наследия, определё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едоставление проектной документации рекламной конструк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редоставление  документа, подтверждающего в письменной форме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Предоставление сведений о территориальном размещении и внешнем виде рекламной конструк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Предоставление договора на установку и эксплуатацию рекламной конструк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Предоставление заключения органа исполнительной власти Краснодарского края, уполномоченного в области охраны объектов культурного наследия в случае,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Проведение кадастровых работ с целью выдачи межевого плана, технического плана, акта обслед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Провед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Предоставление схемы расположения земельного участка на кадастровом плане территории (в случае, если земельный участок предстоит образовать и не утвержден проект межевания территории, в границах которой предстоит образовать такой земельный участок).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экономики, инвестиций,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а, торговли и сферы услуг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Н.В.Шмат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8" w:top="62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50" w:after="15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64247.0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6:00Z</dcterms:created>
  <dc:creator>Машбюро</dc:creator>
  <dc:description/>
  <dc:language>en-US</dc:language>
  <cp:lastModifiedBy>Бильдиенко</cp:lastModifiedBy>
  <cp:lastPrinted>2020-11-20T13:43:00Z</cp:lastPrinted>
  <dcterms:modified xsi:type="dcterms:W3CDTF">2020-12-03T08:26:00Z</dcterms:modified>
  <cp:revision>3</cp:revision>
  <dc:subject/>
  <dc:title/>
</cp:coreProperties>
</file>