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декабря 2020 г.                                                                         10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 утверждении Стратегии социально-экономического развития муниципального образования Мостовский район до 203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короход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ветлана  Схатбиевна, начальник  управления экономики, инвестиций, туризма, торговли и сферы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 внесении изменения в решение Совета муниципального образования Мостовский район от 2 апреля 2012 г.  № 179 «Об утверждении перечня услуг, которые являются необходимыми и обязательными для предоставления структурными подразделениями администрации муниципального образования Мостовский  район муниципальных услуг и порядка определения размера платы за их оказание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короход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ветлана  Схатбиевна, начальник  управления экономики, инвестиций, туризма, торговли и сферы услуг 5м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б утверждении Порядка предоставления  иных межбюджетных трансфертов (за исключением иных  межбюджетных трансфертов, предоставляемых на осуществление части полномочий по решению вопросов местного значения) из бюджета муниципального образования Мостовский район бюджетам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ютер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Михайловна, начальник финансового управления администрации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б утверждении Порядка предоставления иных межбюджетных трансфертов из бюджета муниципального образования Мостовский район бюджетам поселений в отношении переданных полномочий по решению вопросов местного знач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кл. Тютерева Е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муниципального образования Мостовский район от 18 ноября 2020 года № 27 «О принятии основных параметров бюджета, опубликовании  проекта бюджета муниципального образования Мостовский  район на 2021 год и плановый период 2022 и 2023 годов,  назначении проведения публичных слушаний, создании уполномоченного органа по проведению публичных слушаний»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кл. Тютерева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Елена Михайловна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начальник финансового 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 бюджете муниципального образования  Мостовский район  на 202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и  202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годов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ютер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Михайловна, начальник финансового управл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решение Совета муниципального образования Мостовский район от 19 декабря 2019 г. № 414 «О бюджете муниципального образования Мостовский район на 2020 год и на плановый период 2021 и 2022 годов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ютер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Михайловна, начальник финансового управления администрации райо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О признании утратившим силу решения Совета муниципального образования Мостовский район от 29 октября 2014 г. №358 «О едином налоге на вмененный доход для  отдельных видов деятельност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ютер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.М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решение Совета муниципального образования Мостовский район от 25 марта 2020 г. №448 «Об утверждении Положения о муниципальной службе в муниципальном образовании Мосто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азя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лена Александровна, начальник отдела кадров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рогнозного плана (Программы) приватизации объектов муниципальной собственности муниципального образования  Мостовский район на 2021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льцев М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95" w:leader="none"/>
              </w:tabs>
              <w:ind w:left="6" w:right="56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Муниципальному автономному дошкольному  образовательному учреждению детскому саду №24 «Лесовичок» поселка Мостовского муниципального образования Мостовский район имени заслуженного лесовода РСФСР Юрия Яковлевича Лекарки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алера ордена Ле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гин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рий Николаевич, начальник управления образование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ное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О согласовании проекта договора  безвозмездного пользования недвижимым имуществом для размещения сотрудников ГИБДД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хаил Викторович, начальник управления имущественных и земельных отношен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ект решения: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муниципального образования Мостовский район (Ласунов С.В.) заключить догов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ого пользования недвижимым имуществ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ом Министерства внутренних дел Российской Федерации по Мостовскому району (Петухова В.И.) для размещения сотрудников ГИБДД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муниципального образования Мостовский район (Ласунов С.В.) совместно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ом Министерства внутренних дел Российской Федерации по Мостовскому району (Петухова В.И.), в рамках предоставленных полномочий, принять исчерпывающие меры для возобновления работы в п. Мостовском регистрационно-экзаменационного подразделения  МРЭО ГИБДД (по обслуживанию Лабинского, Мостовского и Курганинского районов) ГУ МВД России по Краснодарскому краю на базе предоставляемых помещений.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 xml:space="preserve">         А.В. Ладанов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декабря 2020 г.                                                                         10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нормативно-правового а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б утверждении Стратегии социально-экономического развития муниципального образования Мостовский район до 203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короход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ветлана  Схатбиевна, начальник  управления экономики, инвестиций, туризма, торговли и сферы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 внесении изменения в решение Совета муниципального образования Мостовский район от 2 апреля 2012 г.  № 179 «Об утверждении перечня услуг, которые являются необходимыми и обязательными для предоставления структурными подразделениями администрации муниципального образования Мостовский  район муниципальных услуг и порядка определения размера платы за их оказание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короход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ветлана  Схатбиевна, начальник  управления экономики, инвестиций, туризма, торговли и сферы услуг 5ми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Об утверждении Порядка предоставления  иных межбюджетных трансфертов (за исключением иных  межбюджетных трансфертов, предоставляемых на осуществление части полномочий по решению вопросов местного значения) из бюджета муниципального образования Мостовский район бюджетам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ютер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Михайловна, начальник финансового управления администрации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Об утверждении Порядка предоставления иных межбюджетных трансфертов из бюджета муниципального образования Мостовский район бюджетам поселений в отношении переданных полномочий по решению вопросов местного знач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кл. Тютерева Е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муниципального образования Мостовский район от 18 ноября 2020 года № 27 «О принятии основных параметров бюджета, опубликовании  проекта бюджета муниципального образования Мостовский  район на 2021 год и плановый период 2022 и 2023 годов,  назначении проведения публичных слушаний, создании уполномоченного органа по проведению публичных слушаний»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окл.</w:t>
            </w:r>
            <w:r>
              <w:rPr>
                <w:rFonts w:cs="Times New Roman" w:ascii="Times New Roman" w:hAnsi="Times New Roman"/>
                <w:bCs w:val="false"/>
                <w:color w:val="000000"/>
              </w:rPr>
              <w:t xml:space="preserve"> Тютерев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Елена Михайловна, начальник финансового 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 бюджете муниципального образования  Мостовский район 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и 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годов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ютер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Михайловна, начальник финансового управл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решение Совета муниципального образования Мостовский район от 19 декабря 2019 г. № 414 «О бюджете муниципального образования Мостовский район на 2020 год и на плановый период 2021 и 2022 годов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ютер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Михайловна, начальник финансового управления администрации райо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 признании утратившим силу решения Совета муниципального образования Мостовский район от 29 октября 2014 г. №358 «О едином налоге на вмененный доход для  отдельных видов деятельност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ютер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.М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решение Совета муниципального образования Мостовский район от 25 марта 2020 г. №448 «Об утверждении Положения о муниципальной службе в муниципальном образовании Мостовский район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азяе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лена Александровна, начальник отдела кадров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рогнозного плана (Программы) приватизации объектов муниципальной собственности муниципального образования  Мостовский район на 2021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хаил Викторович, начальник управления имущественных и земельных отнош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льцев М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395" w:leader="none"/>
              </w:tabs>
              <w:ind w:left="6" w:right="56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Муниципальному автономному дошкольному  образовательному учреждению детскому саду №24 «Лесовичок» поселка Мостовского муниципального образования Мостовский район имени заслуженного лесовода РСФСР Юрия Яковлевича Лекарки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алера ордена Ле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гин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рий Николаевич, начальник управления образование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ное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О согласовании проекта договора  безвозмездного пользования недвижимым имуществом для размещения сотрудников ГИБДД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льце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ихаил Викторович, начальник управления имущественных и земельных отношен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>А.В. Ладанов</w:t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49:00Z</dcterms:created>
  <dc:creator>Бильдиенко</dc:creator>
  <dc:description/>
  <cp:keywords/>
  <dc:language>en-US</dc:language>
  <cp:lastModifiedBy>Бильдиенко</cp:lastModifiedBy>
  <cp:lastPrinted>2020-12-16T09:02:00Z</cp:lastPrinted>
  <dcterms:modified xsi:type="dcterms:W3CDTF">2020-12-16T06:33:00Z</dcterms:modified>
  <cp:revision>8</cp:revision>
  <dc:subject/>
  <dc:title/>
</cp:coreProperties>
</file>