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1 апреля 2021 г.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(с изменениями от 27 января 2021 г. №50, с изменениями от 25 февраля 2021 г. №61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73 073,7 тыс. рубле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1 596 599,8 тыс. рублей;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дпункт 1-2 пункта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 общий объем доходов на 2022 год в сумме 1 335 044,3 тыс. рублей и на 2023 год в сумме 1 330 139,7 тыс. ру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  <w:lang w:eastAsia="en-US"/>
        </w:rPr>
        <w:t>общий объем расходов на 2022 год в сумме 1 327 406,3 тыс. рублей, в том числе условно утвержденные расходы в сумме 11 900 тыс. рублей, и на 2023 год в сумме 1 325 139,7 тыс. рублей, в том числе условно утвержденные расходы в сумме 24 500,0 тыс.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4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изложить приложение 5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6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7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9 в новой редак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изложить приложение 10 в новой редакции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) изложить приложение 11 в новой редакции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изложить приложение 12 в новой редакции согласно приложению 9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7795</wp:posOffset>
            </wp:positionH>
            <wp:positionV relativeFrom="paragraph">
              <wp:posOffset>133985</wp:posOffset>
            </wp:positionV>
            <wp:extent cx="1403350" cy="1477645"/>
            <wp:effectExtent l="0" t="0" r="0" b="0"/>
            <wp:wrapNone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15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545"/>
        <w:gridCol w:w="1702"/>
      </w:tblGrid>
      <w:tr>
        <w:trPr>
          <w:trHeight w:val="1531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1 г. № 7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1.04.2021 г. № 71)</w:t>
            </w:r>
          </w:p>
        </w:tc>
      </w:tr>
      <w:tr>
        <w:trPr>
          <w:trHeight w:val="960" w:hRule="atLeast"/>
        </w:trPr>
        <w:tc>
          <w:tcPr>
            <w:tcW w:w="96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разования Мостовский район </w:t>
            </w:r>
            <w:r>
              <w:rPr>
                <w:b/>
                <w:sz w:val="28"/>
                <w:szCs w:val="28"/>
              </w:rPr>
              <w:t xml:space="preserve">по кодам ви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двидов) доходов 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09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74 700,0                             </w:t>
            </w:r>
          </w:p>
        </w:tc>
      </w:tr>
      <w:tr>
        <w:trPr>
          <w:trHeight w:val="37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 625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  <w:r>
              <w:rPr/>
              <w:t>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,0</w:t>
            </w:r>
          </w:p>
        </w:tc>
      </w:tr>
      <w:tr>
        <w:trPr>
          <w:trHeight w:val="72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23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8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</w:tr>
      <w:tr>
        <w:trPr>
          <w:trHeight w:val="72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05,0</w:t>
            </w:r>
          </w:p>
        </w:tc>
      </w:tr>
      <w:tr>
        <w:trPr>
          <w:trHeight w:val="207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0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lang w:eastAsia="en-US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9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75 05 0000 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98 373,7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 440,8</w:t>
            </w:r>
          </w:p>
        </w:tc>
      </w:tr>
      <w:tr>
        <w:trPr>
          <w:trHeight w:val="59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326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 584,5</w:t>
            </w:r>
          </w:p>
        </w:tc>
      </w:tr>
      <w:tr>
        <w:trPr>
          <w:trHeight w:val="37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231,8</w:t>
            </w:r>
          </w:p>
        </w:tc>
      </w:tr>
      <w:tr>
        <w:trPr>
          <w:trHeight w:val="16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57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9 25304 05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3 249,4</w:t>
            </w:r>
          </w:p>
        </w:tc>
      </w:tr>
      <w:tr>
        <w:trPr>
          <w:trHeight w:val="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73 073,7</w:t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х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5155</wp:posOffset>
            </wp:positionH>
            <wp:positionV relativeFrom="paragraph">
              <wp:posOffset>194945</wp:posOffset>
            </wp:positionV>
            <wp:extent cx="1807845" cy="11055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979"/>
        <w:gridCol w:w="1556"/>
        <w:gridCol w:w="1697"/>
        <w:gridCol w:w="134"/>
      </w:tblGrid>
      <w:tr>
        <w:trPr>
          <w:trHeight w:val="1701" w:hRule="atLeast"/>
        </w:trPr>
        <w:tc>
          <w:tcPr>
            <w:tcW w:w="9509" w:type="dxa"/>
            <w:gridSpan w:val="4"/>
            <w:tcBorders/>
            <w:shd w:fill="FFFFFF" w:val="clear"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1 г. № 7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21.04.2021 г. № 71)</w:t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950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разования Мостовский район </w:t>
            </w:r>
            <w:r>
              <w:rPr>
                <w:b/>
                <w:sz w:val="28"/>
                <w:szCs w:val="28"/>
              </w:rPr>
              <w:t>по кодам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двидов) доходов  на 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2-2023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09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9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 6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 200,0</w:t>
            </w:r>
          </w:p>
        </w:tc>
      </w:tr>
      <w:tr>
        <w:trPr>
          <w:trHeight w:val="64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0</w:t>
            </w:r>
          </w:p>
        </w:tc>
      </w:tr>
      <w:tr>
        <w:trPr>
          <w:trHeight w:val="43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972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 373,0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  <w:r>
              <w:rPr/>
              <w:t>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00,0</w:t>
            </w:r>
          </w:p>
        </w:tc>
      </w:tr>
      <w:tr>
        <w:trPr>
          <w:trHeight w:val="72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9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49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,0</w:t>
            </w:r>
          </w:p>
        </w:tc>
      </w:tr>
      <w:tr>
        <w:trPr>
          <w:trHeight w:val="49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0,0</w:t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21,0</w:t>
            </w:r>
          </w:p>
        </w:tc>
      </w:tr>
      <w:tr>
        <w:trPr>
          <w:trHeight w:val="69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39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73,0</w:t>
            </w:r>
          </w:p>
        </w:tc>
      </w:tr>
      <w:tr>
        <w:trPr>
          <w:trHeight w:val="84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4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41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2,0</w:t>
            </w:r>
          </w:p>
        </w:tc>
      </w:tr>
      <w:tr>
        <w:trPr>
          <w:trHeight w:val="30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15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00,0</w:t>
            </w:r>
          </w:p>
        </w:tc>
      </w:tr>
      <w:tr>
        <w:trPr>
          <w:trHeight w:val="51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,0</w:t>
            </w:r>
          </w:p>
        </w:tc>
      </w:tr>
      <w:tr>
        <w:trPr>
          <w:trHeight w:val="33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8 444,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 939,7</w:t>
            </w:r>
          </w:p>
        </w:tc>
      </w:tr>
      <w:tr>
        <w:trPr>
          <w:trHeight w:val="100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 939,9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812,2</w:t>
            </w:r>
          </w:p>
        </w:tc>
      </w:tr>
      <w:tr>
        <w:trPr>
          <w:trHeight w:val="100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91,6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270,7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 414,7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 858,7</w:t>
            </w:r>
          </w:p>
        </w:tc>
      </w:tr>
      <w:tr>
        <w:trPr>
          <w:trHeight w:val="75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8,1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8,1</w:t>
            </w:r>
          </w:p>
        </w:tc>
      </w:tr>
      <w:tr>
        <w:trPr>
          <w:trHeight w:val="39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5 044,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30 139,7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х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2270</wp:posOffset>
            </wp:positionH>
            <wp:positionV relativeFrom="paragraph">
              <wp:posOffset>149225</wp:posOffset>
            </wp:positionV>
            <wp:extent cx="1807845" cy="11055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Тютер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0"/>
        <w:gridCol w:w="2476"/>
        <w:gridCol w:w="1122"/>
        <w:gridCol w:w="3017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1 г. № 7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21.04.2021 г. № 71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 649,4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2 649,4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4 32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35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65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региональных программ модернизации первичного звена здравоохран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546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z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2 02 2549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6,2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88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 584,5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564,9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104,0</w:t>
            </w:r>
          </w:p>
        </w:tc>
      </w:tr>
      <w:tr>
        <w:trPr>
          <w:trHeight w:val="75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68,6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2,6</w:t>
            </w:r>
          </w:p>
        </w:tc>
      </w:tr>
      <w:tr>
        <w:trPr>
          <w:trHeight w:val="5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2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8335</wp:posOffset>
            </wp:positionH>
            <wp:positionV relativeFrom="paragraph">
              <wp:posOffset>30480</wp:posOffset>
            </wp:positionV>
            <wp:extent cx="1807845" cy="11055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"/>
        <w:gridCol w:w="4479"/>
        <w:gridCol w:w="5509"/>
      </w:tblGrid>
      <w:tr>
        <w:trPr>
          <w:trHeight w:val="300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98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4.2021 г. № 7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Совета муниципального 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/>
            </w:pPr>
            <w:r>
              <w:rPr>
                <w:sz w:val="28"/>
                <w:szCs w:val="28"/>
              </w:rPr>
              <w:t>от 21.04.2021 г. № 71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00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из краевого бюджета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22 и 2023 годах</w:t>
            </w:r>
          </w:p>
        </w:tc>
      </w:tr>
      <w:tr>
        <w:trPr>
          <w:trHeight w:val="241" w:hRule="atLeast"/>
        </w:trPr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5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0"/>
        <w:gridCol w:w="4055"/>
        <w:gridCol w:w="1396"/>
        <w:gridCol w:w="1273"/>
      </w:tblGrid>
      <w:tr>
        <w:trPr>
          <w:tblHeader w:val="true"/>
          <w:trHeight w:val="335" w:hRule="atLeast"/>
        </w:trPr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    системы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8 44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 939,7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     системы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8 444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 939,7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 93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 93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812,2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 091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270,7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26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396,1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82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874,6</w:t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 414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7 858,7</w:t>
            </w:r>
          </w:p>
        </w:tc>
      </w:tr>
      <w:tr>
        <w:trPr>
          <w:trHeight w:val="201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 69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 748,6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531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16,9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41,2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,3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8,1</w:t>
            </w:r>
          </w:p>
        </w:tc>
      </w:tr>
      <w:tr>
        <w:trPr>
          <w:trHeight w:val="136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61135</wp:posOffset>
            </wp:positionH>
            <wp:positionV relativeFrom="paragraph">
              <wp:posOffset>43180</wp:posOffset>
            </wp:positionV>
            <wp:extent cx="1807845" cy="11055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Е.М.Тютер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119" w:leader="none"/>
          <w:tab w:val="left" w:pos="8647" w:leader="none"/>
        </w:tabs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0 г. № 36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4.2021 г. № 71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8"/>
        <w:gridCol w:w="8698"/>
        <w:gridCol w:w="1911"/>
      </w:tblGrid>
      <w:tr>
        <w:trPr>
          <w:tblHeader w:val="true"/>
          <w:trHeight w:val="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8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469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698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309" w:hRule="atLeast"/>
        </w:trPr>
        <w:tc>
          <w:tcPr>
            <w:tcW w:w="469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69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419" w:hRule="atLeast"/>
        </w:trPr>
        <w:tc>
          <w:tcPr>
            <w:tcW w:w="46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869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 933,7</w:t>
            </w:r>
          </w:p>
        </w:tc>
      </w:tr>
      <w:tr>
        <w:trPr>
          <w:trHeight w:val="65" w:hRule="atLeast"/>
        </w:trPr>
        <w:tc>
          <w:tcPr>
            <w:tcW w:w="469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869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93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0225</wp:posOffset>
            </wp:positionH>
            <wp:positionV relativeFrom="paragraph">
              <wp:posOffset>31115</wp:posOffset>
            </wp:positionV>
            <wp:extent cx="1807845" cy="11055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Е.М. Тютерева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от 21.04.2021 г. № 71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87"/>
        <w:gridCol w:w="1843"/>
        <w:gridCol w:w="756"/>
        <w:gridCol w:w="151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6 599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6 39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 4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 42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 49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21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 35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58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3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1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1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25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1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09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3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S2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82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82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19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2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6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20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0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4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2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2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9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0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20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17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3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3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04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4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99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36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1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4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54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 изыскательские работы, для размещения фельдшерско - акушерских пунктов, фельдшерских пунктов, врачебных амбулаторий и офисов врача общей практики, а также строительство иных объектов здраво-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R36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R36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84680</wp:posOffset>
            </wp:positionH>
            <wp:positionV relativeFrom="paragraph">
              <wp:posOffset>42545</wp:posOffset>
            </wp:positionV>
            <wp:extent cx="1807845" cy="11055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Мостовский район                                                                                                                                                      Е.М. Тютерева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10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/>
      </w:pPr>
      <w:r>
        <w:rPr>
          <w:sz w:val="28"/>
          <w:szCs w:val="28"/>
        </w:rPr>
        <w:t>от 21.04.2021 г. № 71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ых ассигнований по целевым стать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муниципальным программам и непрограммным направлениям деятельности)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и 2023 годы</w:t>
      </w:r>
    </w:p>
    <w:p>
      <w:pPr>
        <w:pStyle w:val="Normal"/>
        <w:jc w:val="right"/>
        <w:rPr/>
      </w:pPr>
      <w:r>
        <w:rPr/>
        <w:t> </w:t>
      </w:r>
      <w:r>
        <w:rPr/>
        <w:t>(тыс. рублей)</w:t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954"/>
        <w:gridCol w:w="1701"/>
        <w:gridCol w:w="709"/>
        <w:gridCol w:w="1417"/>
        <w:gridCol w:w="1418"/>
      </w:tblGrid>
      <w:tr>
        <w:trPr>
          <w:trHeight w:val="8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1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327 40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325 139,7</w:t>
            </w:r>
          </w:p>
        </w:tc>
      </w:tr>
      <w:tr>
        <w:trPr>
          <w:trHeight w:val="51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193 37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196 635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91 1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98 08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91 11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98 08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5 67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42 196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0 318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7 010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48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 48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33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33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68 46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5 154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8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8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8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8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13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42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42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85 2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85 2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95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95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76 58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76 58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67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673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5</w:t>
            </w:r>
          </w:p>
        </w:tc>
      </w:tr>
      <w:tr>
        <w:trPr>
          <w:trHeight w:val="44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60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5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64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5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 645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2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662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6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5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60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 05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0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0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19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7 93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9 4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 93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 4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 93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 446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 11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 603,8</w:t>
            </w:r>
          </w:p>
        </w:tc>
      </w:tr>
      <w:tr>
        <w:trPr>
          <w:trHeight w:val="17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9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 93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8 41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41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413,1</w:t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7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25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 25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9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92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1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7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7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7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05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056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9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592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6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44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3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32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8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9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3 9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5 48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 9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 48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7 98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9 527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4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7 8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38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7 8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9 387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26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26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93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93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3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38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0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0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0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04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 «Комплексное и устойчивое развитие  в сфере строительства и архитек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83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834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32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32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18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 18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2 99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57 464,2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 99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7 464,2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6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281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6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48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6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48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1 S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1 S06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3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20,3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2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2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деятельности муниципальных учреждений отрасли 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2 10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8 59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 23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69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1 23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69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0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7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07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6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 564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3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3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14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2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72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2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29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А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А1 5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 1 А1 5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8 82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8 07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82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071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76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8 00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0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9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98,6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,7</w:t>
            </w:r>
          </w:p>
        </w:tc>
      </w:tr>
      <w:tr>
        <w:trPr>
          <w:trHeight w:val="7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36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36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9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31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33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1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33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5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лучшение жилищных условий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139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8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8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85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85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7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6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36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2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9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97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83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3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8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68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118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41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 11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</w:tr>
      <w:tr>
        <w:trPr>
          <w:trHeight w:val="7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 117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 9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37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8 6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7 84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57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79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57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79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4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640,0</w:t>
            </w:r>
          </w:p>
        </w:tc>
      </w:tr>
      <w:tr>
        <w:trPr>
          <w:trHeight w:val="28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4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7 64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4 5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34 271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9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3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037,6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22 13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04 004,3</w:t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5 39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5 300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3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138,0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 8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 832,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 8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2 832,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91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919,5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66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 662,5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5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9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29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2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29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7 296,1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 28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4 284,3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 647,1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3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3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9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593,9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227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 0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 003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17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8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4 73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в рамках управления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7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8 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8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11 9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</w:rPr>
              <w:t>24 500,0</w:t>
            </w:r>
          </w:p>
        </w:tc>
      </w:tr>
    </w:tbl>
    <w:p>
      <w:pPr>
        <w:pStyle w:val="Style28"/>
        <w:jc w:val="right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cs="Times New Roman" w:ascii="Times New Roman" w:hAnsi="Times New Roman"/>
          <w:sz w:val="28"/>
        </w:rPr>
        <w:t>».</w:t>
      </w:r>
    </w:p>
    <w:p>
      <w:pPr>
        <w:pStyle w:val="Style2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022475</wp:posOffset>
            </wp:positionH>
            <wp:positionV relativeFrom="paragraph">
              <wp:posOffset>97155</wp:posOffset>
            </wp:positionV>
            <wp:extent cx="1807845" cy="110553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управления </w:t>
      </w:r>
    </w:p>
    <w:p>
      <w:pPr>
        <w:pStyle w:val="Normal"/>
        <w:rPr/>
      </w:pPr>
      <w:r>
        <w:rPr>
          <w:sz w:val="28"/>
        </w:rPr>
        <w:t xml:space="preserve">администрации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Е.М. Тют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  <w:gridCol w:w="709"/>
        <w:gridCol w:w="708"/>
        <w:gridCol w:w="993"/>
        <w:gridCol w:w="1701"/>
        <w:gridCol w:w="850"/>
        <w:gridCol w:w="1535"/>
      </w:tblGrid>
      <w:tr>
        <w:trPr>
          <w:trHeight w:val="23" w:hRule="atLeast"/>
        </w:trPr>
        <w:tc>
          <w:tcPr>
            <w:tcW w:w="8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8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96 599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3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61 46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4 06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478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5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92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41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2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8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4,5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563,7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95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95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66,7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774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6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4</w:t>
            </w:r>
          </w:p>
        </w:tc>
      </w:tr>
      <w:tr>
        <w:trPr>
          <w:trHeight w:val="28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4</w:t>
            </w:r>
          </w:p>
        </w:tc>
      </w:tr>
      <w:tr>
        <w:trPr>
          <w:trHeight w:val="28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735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8,0</w:t>
            </w:r>
          </w:p>
        </w:tc>
      </w:tr>
      <w:tr>
        <w:trPr>
          <w:trHeight w:val="7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38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36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 536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044,5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242,4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8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81,1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8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8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437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01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882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838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41,8</w:t>
            </w:r>
          </w:p>
        </w:tc>
      </w:tr>
      <w:tr>
        <w:trPr>
          <w:trHeight w:val="62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62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8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0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9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9,4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62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0,0</w:t>
            </w:r>
          </w:p>
        </w:tc>
      </w:tr>
      <w:tr>
        <w:trPr>
          <w:trHeight w:val="15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1008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4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4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4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4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04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5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5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5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7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9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82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74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3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16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9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9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4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4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3,3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5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егиональных программ модернизации первичного звена здравоохранения (осуществление отдельных государственных полномочий по строительству зданий, включая проектно изыскательские работы, для размещения фельдшерско - акушерских пунктов, фельдшерских пунктов, врачебных амбулаторий и офисов врача общей практики, а также строительство иных объектов здраво-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R3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R3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8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98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 387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9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9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85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788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49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49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49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49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09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20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5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907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7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67 729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91 835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1 03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1 03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1 03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6 028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 060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 060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00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9 007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8 907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8 907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26 72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678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 678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459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459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027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07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07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82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1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1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918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627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627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584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856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35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1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71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8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56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4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4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 894,2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 894,2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2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90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12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413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7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55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2,2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9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6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3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0 97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809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769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27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27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21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37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371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0 164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658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05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05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6 983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 65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 65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3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3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06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00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00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500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0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18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8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51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94,5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,0</w:t>
            </w:r>
          </w:p>
        </w:tc>
      </w:tr>
      <w:tr>
        <w:trPr>
          <w:trHeight w:val="340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Закупка товаров,работ и услуг для обеспечения государственных(муниципальных)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b/>
                <w:bCs/>
                <w:sz w:val="23"/>
                <w:szCs w:val="23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1 829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829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22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</w:rPr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05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05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 051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52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527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3,6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88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82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32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04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7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7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отдела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7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87,7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7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униципальной службы в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и результативности муниципальной службы и повышение кадрового потенциала в органах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,0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  <w:tr>
        <w:trPr>
          <w:trHeight w:val="23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3 01 0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3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30575</wp:posOffset>
            </wp:positionH>
            <wp:positionV relativeFrom="paragraph">
              <wp:posOffset>92075</wp:posOffset>
            </wp:positionV>
            <wp:extent cx="1807845" cy="11055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администрация 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10632" w:hanging="0"/>
        <w:rPr>
          <w:bCs/>
          <w:sz w:val="28"/>
          <w:szCs w:val="28"/>
        </w:rPr>
      </w:pPr>
      <w:r>
        <w:rPr>
          <w:sz w:val="28"/>
          <w:szCs w:val="28"/>
        </w:rPr>
        <w:t>от 21.04.2021 г. № 71)</w:t>
      </w:r>
    </w:p>
    <w:p>
      <w:pPr>
        <w:pStyle w:val="Normal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и 2023 годы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8"/>
        <w:gridCol w:w="709"/>
        <w:gridCol w:w="673"/>
        <w:gridCol w:w="886"/>
        <w:gridCol w:w="1702"/>
        <w:gridCol w:w="709"/>
        <w:gridCol w:w="1419"/>
        <w:gridCol w:w="1419"/>
      </w:tblGrid>
      <w:tr>
        <w:trPr>
          <w:trHeight w:val="23" w:hRule="atLeast"/>
        </w:trPr>
        <w:tc>
          <w:tcPr>
            <w:tcW w:w="7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3" w:hRule="atLeast"/>
        </w:trPr>
        <w:tc>
          <w:tcPr>
            <w:tcW w:w="7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-хода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327 40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325 139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13 76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6 169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1 74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1 61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77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77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5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56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9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92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4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41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2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8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4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86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864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9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9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29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28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284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4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47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6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3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3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3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919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919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6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6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7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17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17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02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02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95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 895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32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32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8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87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4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правопорядка, профилактика правонарушений, усиление борьбы с преступностью 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0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11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3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3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о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6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6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6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8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57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79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57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79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4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6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42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 6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1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7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353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7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353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5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5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5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84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387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84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387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268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7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245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 9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3 91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2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2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7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 0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 00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0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66 86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75 336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89 52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96 482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74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852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74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852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74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6 852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1 61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1 61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 38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 380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 38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 380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2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23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9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00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9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00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59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9 729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49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9 629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2 49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9 629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89 944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6 770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 96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 66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4 96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 66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64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1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64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-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387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700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0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20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00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20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877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902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8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839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8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839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2 111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2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2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2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81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02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2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24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52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224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45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154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8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856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3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3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8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88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8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8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5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956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8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8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 3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 853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 34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8 853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2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2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 8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 312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 8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 312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 80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 312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11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603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5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 93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410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41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413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7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5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5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5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3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3 566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8 512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11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57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 078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1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627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061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627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материально-технической базы, техническое оснащение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 20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 77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33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86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 335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86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07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07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едеральный проект «Культур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А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сударственная поддержка отрасли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А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95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393,2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38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828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3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7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36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271,8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4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87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4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87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647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487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60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2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2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23,9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64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2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28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95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9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21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90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219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30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61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36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36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40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8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8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56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56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3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32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отдела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6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67,0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  <w:tr>
        <w:trPr>
          <w:trHeight w:val="23" w:hRule="atLeast"/>
        </w:trPr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словно утверждаемые (утвержденные)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1 9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4 500,0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42335</wp:posOffset>
            </wp:positionH>
            <wp:positionV relativeFrom="paragraph">
              <wp:posOffset>34290</wp:posOffset>
            </wp:positionV>
            <wp:extent cx="1807845" cy="110553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</w:rPr>
        <w:t xml:space="preserve">Начальник финансового управления администрации </w:t>
      </w:r>
    </w:p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муниципального образования Мостовский район                                                                                                  Е.М. Тюте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21.04.2021 г. № 7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я показателей бюджета муниципального образования Мостовский район по доходам и расходам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573 073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96 599,8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1 год изменилась в сторону увеличения  на 65 878,3 тыс. рублей, в том числе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лась  в сумме 65 984,3 тыс. руб., в том числ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логовые и неналоговые доходы в объеме 7500,0 тыс. руб. (погашение задолженности прошлых лет по НДФЛ ОАО «Мостовской ДСЗ»);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сидии бюджетам муниципальных образований в сумме 7920,0 тыс. руб.,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убвенции бюджетам муниципальных образований в сумме 35 224,3 тыс.руб.,</w:t>
      </w:r>
    </w:p>
    <w:p>
      <w:pPr>
        <w:pStyle w:val="Normal"/>
        <w:autoSpaceDE w:val="false"/>
        <w:ind w:left="709" w:hanging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ные межбюджетные трансферты  </w:t>
      </w:r>
      <w:r>
        <w:rPr>
          <w:bCs/>
          <w:sz w:val="28"/>
          <w:szCs w:val="28"/>
        </w:rPr>
        <w:t>в сумме 15 300,0 тыс.рублей.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ходы бюджетов муниципальных районов от возврата бюджетными учреждениями остатков субсидий прошлых лет в сумме 40,0 тыс. руб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за счет  иных межбюджетных трансфертов (переданные полномочия поселений) в сумме 106,0 тыс. рублей.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асходная часть бюджета изменилась в сторону увеличения на сумму 65 878,3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76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4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образ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8 76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Дети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2 37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 546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 546,3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Развитие культур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7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8 2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Молодежь Кубан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егиональная политика и развитие гражданского обще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5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5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Развитие ФК и спор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 88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правление муниципальными финанс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95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нформационное общество Куба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37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43 27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 xml:space="preserve">1 546,2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 546,3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18 789,0 тыс.рублей , в том числе на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циально значимых вопросов местного значения на сумму 12 800,0 тыс.рублей (кап.ремонт и благоустройство  территории СОШ №7 ст.Переправная - 3 600,0 тыс.рублей, СОШ №29 п.Мостовской – 1 500,0 тыс.рублей, ДОУ №22 ст.Ярославская – 1 100,0 тыс.рублей, ДОУ №20 ст.Костромская – 1 900,0 тыс.рублей, ДОУ №1 п.Мостовской – 4 700,0 тыс.рублей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еятельности учреждений образования на сумму 5 989,0 тыс.рублей, в том числе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градусников для измерения температуры приготовления пищи по требованиям Роспотребнадзора – 375,0 тыс.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услуги по охране учреждений - 5614,0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в сумме 27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Дети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по осуществлению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на сумму 12 370,1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290,0 тыс.рублей по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ю деятельности МКУ «ЦБУКИ» - 19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ю деятельности МДШИ (оборудование для видеомонтажа мероприятий) - 100,0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на сумму 112,0 тыс.рублей за сч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ередаваемых полномочий поселений по культуре – 106,0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-расходов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– 6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на сумму 8 250,0 тыс.рублей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за счет средств резервного фонда администрации Краснодарского края (софинансирование работ по строительству объекта «Инженерная защита территории станицы Переправной Мостовского района от негативного воздействия реки Ходзь») – 7 920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 обеспечению деятельности МКУ «КАЗАК-СПАС» (приобретение палатки, ремонт кабинетов для получения лицензии) - 255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 (приобретение компьютеров). – 75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Молодежь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(командировочные расходы, обучение специалистов отдела по делам молодежи) на сумму 26,0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диспансеризации работников на сумму 6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Увеличить бюджетные назначения на 2021 год по подпрограмме «</w:t>
      </w:r>
      <w:r>
        <w:rPr>
          <w:sz w:val="28"/>
          <w:szCs w:val="28"/>
        </w:rPr>
        <w:t xml:space="preserve">Развитие муниципальной службы в администрации муниципального образования Мостовский район» (дополнительное профессиональное образование </w:t>
      </w:r>
      <w:r>
        <w:rPr>
          <w:bCs/>
          <w:sz w:val="28"/>
          <w:szCs w:val="28"/>
        </w:rPr>
        <w:t>и проведение диспансеризации работников) на сумму 550,0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в сумме 2 880,0 тыс.рублей, в том числе на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социально значимых вопросов местного значения (капитальный ремонт тренировочного поля с искусственным покрытием на объекте «Стадион»муниципального автономного учреждения «Центр физической культуры, спорта и туризма») в сумме 2 500,0 тыс.рубле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е деятельности МБУ «Олимп» (введение дополнительной единицы тренера по баскетболу в ст.Бесленеевской), обеспечение деятельности АУ «ЦРФКС» (участие взрослой сборной по футболу Мостовского района в мероприятии на кубок губернатора Краснодарского края) в сумме 385,0 тыс.рублей.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Управление муниципальными финансами муниицпального образования Мостовский район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меньшить бюджетные назначения на 2021 год по </w:t>
      </w:r>
      <w:r>
        <w:rPr>
          <w:sz w:val="28"/>
          <w:szCs w:val="28"/>
        </w:rPr>
        <w:t>дополнительному профессиональному образованию</w:t>
      </w:r>
      <w:r>
        <w:rPr>
          <w:bCs/>
          <w:sz w:val="28"/>
          <w:szCs w:val="28"/>
        </w:rPr>
        <w:t xml:space="preserve"> и проведению диспансеризации работников в сумме 95,3 тыс.рублей.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в сумме 375,0 тыс.рублей для приобретения техники и программного обеспеч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непрограммные расходы в 2021 году на сумму 22 999,2 тыс.рублей, в том числе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ительству здания врача общей практики в с.Шедок - 12 854,2 тыс.рублей, по строительству здания фельдшерско - акушерского пункта в х.Славянском – 10 000,0 тыс.рублей (средства краевого бюджета)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обеспечение деятельности муниципального казенного учреждения «Управление по комплексному и техническому обслуживанию» (введение дополнительной штатной единицы уборщика помещений в здании архива) - 105,0 тыс.рубле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казны – 40,0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меньшить непрограммные расходы в 2021 на сумму 400,0 тыс.рублей для финансового обеспечения подпрограммы «</w:t>
      </w:r>
      <w:r>
        <w:rPr>
          <w:sz w:val="28"/>
          <w:szCs w:val="28"/>
        </w:rPr>
        <w:t>Развитие муниципальной службы в администрации муниципального образования Мостовский район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52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Е.М.Тют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«О внесении изменений в решение Совета муниципального образования Мостовский район от 16 декабря 2020 г. №36 «О бюджете муниципального образования Мостовский район муниципального образования Мостовский район 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1 год и на плановый период 2022 и 2023 годов» (далее - Решение) подготовлен в соответствии с требованиями Бюджетного кодекса Российской Федерации,</w:t>
      </w:r>
      <w:r>
        <w:rPr>
          <w:sz w:val="28"/>
          <w:szCs w:val="28"/>
          <w:lang w:eastAsia="en-US"/>
        </w:rPr>
        <w:t xml:space="preserve"> решением Совета муниципального образования Мостовский район от 28 октября 2015 г. №7 «Об утверждении Положения о бюджетном процессе в муниципальном образовании Мостовский район»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ия решения «О внесении изменений в решение Совета муниципального образования Мостовский район «О бюджете муниципального образования Мостовский район на 2021 год и на плановый период             2022 и 2023 годов» доходы бюджета в 2021 году увеличились на сумму 65 878,3 тыс. рублей, в том числе за счет средств краевого бюджета на сумму 58 444,3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 бюджета муниципального образования Мостовский район в 2021 году на сумму – 65 838,3 тыс. рублей, в 2022 году на 1 546,2 тыс. рублей, в 2023 году на 1 546,3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расходы увеличились в 2021 году на сумму  43 279,5 тыс. рублей, в 2022 году на сумму 1 546,2 тыс. рублей, в 2023 год –  на сумму 1 546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ограммные расходы увеличились в 2021 году на сумму 22 959,2 тыс. рублей</w:t>
      </w:r>
      <w:r>
        <w:rPr>
          <w:bCs/>
          <w:sz w:val="28"/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образования Мостовский район                                                         Е.М.Тютере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color w:val="008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image" Target="media/image3.jpeg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image" Target="media/image3.jpeg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image" Target="media/image3.jpeg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4:00Z</dcterms:created>
  <dc:creator>КозкаРС</dc:creator>
  <dc:description/>
  <cp:keywords/>
  <dc:language>en-US</dc:language>
  <cp:lastModifiedBy>Совет</cp:lastModifiedBy>
  <cp:lastPrinted>2021-04-01T16:24:00Z</cp:lastPrinted>
  <dcterms:modified xsi:type="dcterms:W3CDTF">2021-04-22T08:19:00Z</dcterms:modified>
  <cp:revision>6</cp:revision>
  <dc:subject/>
  <dc:title>Вносится</dc:title>
</cp:coreProperties>
</file>