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rPr>
          <w:bCs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ind w:firstLine="87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от___</w:t>
      </w:r>
      <w:r>
        <w:rPr>
          <w:sz w:val="28"/>
          <w:szCs w:val="28"/>
        </w:rPr>
        <w:t>___________</w:t>
        <w:tab/>
        <w:tab/>
        <w:t xml:space="preserve"> </w:t>
        <w:tab/>
        <w:tab/>
        <w:t xml:space="preserve">                   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</w:t>
        <w:br/>
        <w:t xml:space="preserve">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20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атьей 264.5 Бюджетного кодекса Российской Федерации и раздела 7 «Положения о бюджетном процессе в муниципальном образовании Мостовский район», утвержденного решением Совета муниципального образования Мостовский район от 28 октября 2015 г. №</w:t>
      </w:r>
      <w:bookmarkStart w:id="0" w:name="sub_101"/>
      <w:r>
        <w:rPr>
          <w:szCs w:val="28"/>
        </w:rPr>
        <w:t>7, рассмотрев отчет об исполнении бюджета муниципального образования Мостовский район за 2020 год, Совет муниципального образования Мостовский район РЕШИЛ:</w:t>
      </w:r>
    </w:p>
    <w:p>
      <w:pPr>
        <w:pStyle w:val="Normal"/>
        <w:autoSpaceDE w:val="false"/>
        <w:ind w:firstLine="54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>1.Утвердить отчет об исполнении бюджета муниципального образования Мостовский район за 2020 год по доходам в сумме 1 810 617,2 тыс. рублей, по расходам в сумме 1 830 310,8 тыс. рублей с превышением расходов над доходами (дефицит бюджета) в сумме 19 693,6 тыс. рублей и со следующими показател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кодам классификации доходов за 2020 год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ведомственной структуре за 2020 год согласно приложению к настоящему решению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разделам и подразделам классификации расходов за 2020 год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расходы</w:t>
        </w:r>
      </w:hyperlink>
      <w:r>
        <w:rPr>
          <w:sz w:val="28"/>
          <w:szCs w:val="28"/>
        </w:rPr>
        <w:t xml:space="preserve"> бюджета муниципального образования Мостов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20 год согласно приложению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hyperlink r:id="rId6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униципального образования Мостовский район по кодам классификации источников финансирования дефицитов бюджетов за 2020 год согласно приложению №5 к настоящему решению. </w:t>
      </w:r>
    </w:p>
    <w:p>
      <w:pPr>
        <w:pStyle w:val="Normal"/>
        <w:ind w:firstLine="54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>2.Решение вступает в силу со дня принятия и подлежит опублик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>А.В.Ла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Cs/>
        </w:rPr>
      </w:pPr>
      <w:bookmarkStart w:id="4" w:name="sub_103"/>
      <w:bookmarkEnd w:id="4"/>
      <w:r>
        <w:rPr>
          <w:bCs/>
        </w:rPr>
        <w:t xml:space="preserve"> </w:t>
      </w:r>
    </w:p>
    <w:p>
      <w:pPr>
        <w:pStyle w:val="Heading1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20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.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20 год включает следующие данные за 2020 год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20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9 декабря 2019 г. №414 «О бюджете муниципального образования Мостовский район на 2020 год и на плановый период 2021 и       2022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.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0 года бюджет муниципального образования Мостовский район исполнен с дефицитом в сумме 19 693,6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9 год (20 марта          2020 года), по проекту бюджета на 2021 год и на плановый период 2022 и 2023 годов (18 ноября 2020 года)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2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20 году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561"/>
        <w:gridCol w:w="1702"/>
        <w:gridCol w:w="1560"/>
        <w:gridCol w:w="1277"/>
        <w:gridCol w:w="707"/>
      </w:tblGrid>
      <w:tr>
        <w:trPr/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19 декабря 2019 года №41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                     за 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1561"/>
        <w:gridCol w:w="1702"/>
        <w:gridCol w:w="1560"/>
        <w:gridCol w:w="1277"/>
        <w:gridCol w:w="707"/>
      </w:tblGrid>
      <w:tr>
        <w:trPr>
          <w:tblHeader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800 74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 810 61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849 06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49 0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30 3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 31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69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31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9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 810,6 млн. рублей. Процент исполнения годового бюджетного назначения (1 800,7 млн. руб.) составил 100,5%. Доля налоговых и неналоговых доходов (372,7 млн. рублей), в общем, объеме доходов бюджета муниципального образования составила 20,6 %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его удельный вес составляет – 70,2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9,1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упрощенной системы налогообложения – 4,7%,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4,0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с удельным весом – 3,7%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180,9 млн. рублей, за 2020 год  поступило – 180,9 млн. рублей или 100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342,6 млн. рублей, поступило – 341,4 млн. рублей или 99,6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70,4 млн. рублей, поступило – 760,1 млн. рублей или 98,7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155,6 млн. рублей, поступило – 155,6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в 2020 году были проведены следующие мероприят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лавы администрации муниципального образования Мостовский район от 18 марта 2020 г. №232 утвержден план мероприятий, направленных на увеличение наполняемости доходной части консолидированного бюджета Краснодарского края в 2020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йоне 8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32 хозяйствующих субъектов, выявлено задолженности на сумму 13,1 млн. руб., взыскано 7,3 млн. рублей, процент исполнения составил 55,7%. По 11 налогоплательщикам в Государственную инспекцию труда направлена информация о выявленных фактах выплаты работникам заработной платы ниже минимального размера труда в величины прожиточного минимума в Краснодарском кра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селениях проведено 122 заседаний межведомственной комиссии, на которых было заслушано 3784 физических лиц по имущественным и транспортному налогам на сумму 4,7 млн. руб., взыскано на сумму 2,6 млн. рублей, процент исполнения составил 55,3%;</w:t>
      </w:r>
    </w:p>
    <w:p>
      <w:pPr>
        <w:pStyle w:val="Normal"/>
        <w:shd w:fill="FFFFFF" w:val="clear"/>
        <w:suppressAutoHyphens w:val="true"/>
        <w:ind w:left="5" w:firstLine="703"/>
        <w:jc w:val="both"/>
        <w:rPr>
          <w:sz w:val="28"/>
        </w:rPr>
      </w:pPr>
      <w:r>
        <w:rPr>
          <w:sz w:val="28"/>
        </w:rPr>
        <w:t>- 6 заседаний межведомственной комиссии  по принятию мер, направленных на снижение неформальной занятости,  на которых доведен уровень минимальной заработной платы, ответственность и последствия при допущении неформальной занятости. На заседании заслушано 19 индивидуальных предпринимателей;</w:t>
      </w:r>
    </w:p>
    <w:p>
      <w:pPr>
        <w:pStyle w:val="Normal"/>
        <w:ind w:left="5" w:firstLine="703"/>
        <w:jc w:val="both"/>
        <w:rPr>
          <w:color w:val="000000"/>
          <w:sz w:val="28"/>
        </w:rPr>
      </w:pPr>
      <w:r>
        <w:rPr>
          <w:color w:val="000000"/>
          <w:sz w:val="28"/>
        </w:rPr>
        <w:t>-мероприятия по выявлению физических и юридических лиц, оказывающих услуги по кратковременному размещению и проживанию в коллективных средствах размещения, относящихся к санаторно-курортному и туристическому комплексу посредством мониторинга предложений отдыха в средствах массовой информации и информационно-телекоммуникационной сети «Интернет».     По итогам проведенной работы выявлено 33 объектов в том числ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деятельность без постановки на налоговый учет осуществляет 30 хозяйствующих субъектов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3 объекта деятельность приостановили, по факту осуществляя прием отдыхающи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14 хозяйствующих субъектов, занижают фактические показател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 15 объектах основной ОКВЭД  не соответствует виду фактически оказываемых услуг.</w:t>
      </w:r>
    </w:p>
    <w:p>
      <w:pPr>
        <w:pStyle w:val="Normal"/>
        <w:shd w:fill="FFFFFF" w:val="clear"/>
        <w:suppressAutoHyphens w:val="true"/>
        <w:ind w:left="5" w:firstLine="703"/>
        <w:jc w:val="both"/>
        <w:rPr>
          <w:spacing w:val="-3"/>
          <w:sz w:val="36"/>
        </w:rPr>
      </w:pPr>
      <w:r>
        <w:rPr>
          <w:sz w:val="28"/>
          <w:szCs w:val="28"/>
        </w:rPr>
        <w:t>За 2020 года администрацией муниципального образования Мостовский район совместно с центром занятости выявлено 714 работников, с которыми заключены трудовые договоры (540 работников и 174 индивидуальных предпринимател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правлено недобросовестным арендаторам 258 претензий на сумму 17,1 млн. руб.,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дано в суд 30 исковых заявлений на 12,7 млн. руб., взыскано в судебном порядке по 26 искам на 4,6 млн. руб.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правлено 18 исполнительных листов в ССП на 3,3 млн .руб., перечислено 511,0 тыс. руб.,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сего в работе у службы судебных приставов -75  исполнительных листов на сумму 14,3 млн. рублей, сумма перечисленных денежных средств в результате исполнения судебных актов -7,0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от    19 декабря 2020 г. № 414 (в окончательной редакции от 16 декабря 2020 г. №37) утвержден общий объем расходов бюджета в сумме 1 849 060,6 тыс. рублей или 126,5 % к первоначальному (1 461 297,7 тыс. рублей). Уточненная сводная бюджетная роспись (далее – уточненная роспись) на 2020 год составила 1 849 060,6 тыс. рублей. Исполнение по расходам сложилось в сумме 1 830 310,8 тыс. рублей или 99,0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8"/>
        <w:gridCol w:w="1419"/>
        <w:gridCol w:w="1418"/>
        <w:gridCol w:w="1419"/>
        <w:gridCol w:w="1276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2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9 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9 06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30 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307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3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 117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5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6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6 85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9 5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1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19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9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5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 4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9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и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10 «Связь и информатика» (58,4 %),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02 «Амбулаторная помощь» (91,1%),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4 «Охрана семьи и детства» (93,7%). Экономия сложилась в результате торг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6"/>
          <w:lang w:eastAsia="en-US"/>
        </w:rPr>
        <w:t xml:space="preserve">Расходы бюджета муниципального образования Мостовский район в     2020 году по видам </w:t>
      </w:r>
      <w:r>
        <w:rPr>
          <w:color w:val="000000"/>
          <w:sz w:val="28"/>
          <w:szCs w:val="20"/>
        </w:rPr>
        <w:t>характеризуются следующими данными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9"/>
        <w:gridCol w:w="567"/>
        <w:gridCol w:w="1418"/>
        <w:gridCol w:w="1413"/>
        <w:gridCol w:w="1424"/>
        <w:gridCol w:w="994"/>
      </w:tblGrid>
      <w:tr>
        <w:trPr>
          <w:tblHeader w:val="true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4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49 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49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30 31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9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35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27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 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46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3 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3 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7 6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4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4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45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9 6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9 6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 165 79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8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1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6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20 году расходов бюджета муниципального образования Мостовский район составили субсидии бюджетным, автономным учреждениям (63,7 %), капитальные вложения в объекты недвижимого имущества государственной (муниципальной) собственности (17,9%), расходы на выплату заработной платы персоналу (9,0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именьший уровень исполнения расходов бюджета муниципального образования Мостовский район по итогам 2020 года сложился по направ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,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»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расходов бюджета в 2020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объем расходов бюджета в 2020 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м управление образованием (56,9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27,7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1,3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инансовым управлением (1,9%)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1,8%;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делом по делам молодежи – 0,2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5 главным распорядителями расходы бюджета исполнены на уровне 100 % к уточненной росписи, по остальным главными распорядителями на уровне от 98,9-99,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20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9</w:t>
      </w:r>
      <w:r>
        <w:rPr>
          <w:sz w:val="28"/>
          <w:szCs w:val="28"/>
        </w:rPr>
        <w:t xml:space="preserve"> декабря 2019 г. № 41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719 710,3 тыс. рублей (в том числе за счет средств федерального и краевого бюджетов – 1 123 176,3), или 98,7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4,0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5"/>
        <w:gridCol w:w="1458"/>
        <w:gridCol w:w="1472"/>
        <w:gridCol w:w="1464"/>
        <w:gridCol w:w="1433"/>
        <w:gridCol w:w="879"/>
      </w:tblGrid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20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200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674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47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3 974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3 974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55 802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9 67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2</w:t>
            </w:r>
          </w:p>
        </w:tc>
      </w:tr>
      <w:tr>
        <w:trPr>
          <w:trHeight w:val="2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9 237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9 237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 19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 19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877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877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32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 00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238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3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238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5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 360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 36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 35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 024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 024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 02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 37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8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8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4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3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333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333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16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60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7 638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7 638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6 604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6 95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32,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32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32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 394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 394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 394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94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Информационное общество Кубан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5,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5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317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 31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4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4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8,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8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 487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 487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 46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737 640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737 64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719 71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1 123 17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 15 674,5 тыс. рублей (в том числе за счет средств краевого бюджета –      15 474,5 тыс. рублей) или 91,1 % к уточненной росписи. </w:t>
      </w: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67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7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24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Осуществление отдельных полномочий Краснодарского края на строительство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 67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474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на строительство офиса врача общей практики в ст. Переправной. Экономия средств сложилась в результате проведения конкурсных процедур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955 802,0 тыс. рублей (в том числе за счет средств краевого бюджета – 659 673,1 тыс. рублей), или 99,2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4"/>
        <w:gridCol w:w="1561"/>
        <w:gridCol w:w="1277"/>
        <w:gridCol w:w="1277"/>
        <w:gridCol w:w="1277"/>
        <w:gridCol w:w="1134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3 9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3 97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5 80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4 42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 42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 25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 7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1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99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5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5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4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инансовое обеспечение непредвиденных расходов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 595,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3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произведены расходы в сумме 1 597,0 тыс. рублей (ремонт кровли МБОУ ООШ №1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овременных механизмов, содержания и технологий дошкольного, общего и дополнительного образования» произведены расходы в сумме 906 253,9 тыс. рублей, в том числе за счет средств краевого бюджета – 618 721,6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81 620,8 тыс. рублей, в том числе за счет средств краевого бюджета – 373 840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301 123,7 тыс. рублей, в том числе за счет средств краевого бюджета – 202 29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7 394,6 тыс. рублей, в том числе за счет средств краевого бюджета - 5 430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учения дополнительного образования –                   45 381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 – 29 069,8 тыс. рублей, в том числе за счет средств краевого бюджета – 8 707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краевого бюджета –                          4 322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12 207,9 тыс. рублей, в том числе за счет средств краевого бюджета – 11 841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-значимых вопросов местного значения (капитальный и текущий ремонт, материально-техническое оснащение, благоустройство территории ДОУ №7 поселка .Мостовского, приобретение автобуса для ДЮСШ «Юность», капитальный и текущий ремонт, материально-техническое оснащение ДЮСШ «Юность») - 12 560,0 тыс. рублей, в том числе за счет краевого бюджета – 12 280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жарной безопасности образовательных учреждений – 1 760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ежемесячной доплаты педработникам - молодым специалистам – 524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пендии гражданам, обучающимся по договору о целевом обучении – 15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ЕГЭ – 538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медицинских кабинетов – 25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ля ДОУ №24 – 6 68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но-сметной документации по учреждениям образования – 1 147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редписаний надзорных органов – 1 499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1 996,8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«Формирование востребованной системы оценки качества образования и образовательных результатов» произведены расходы в сумме 3 248,9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24 533,3 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 в сумме 23 928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деятельности районного управления образованием Мостовского района» произведены расходы в сумме 7 143,1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Финансовое обеспечение непредвиденных расходов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» приобретены обеззараживатели воздуха для учреждений образования в сумме 1 595,0 тыс. рублей, в том числе за счет краевого бюджета –                                  1 593,0 тыс. рублей. </w:t>
      </w:r>
    </w:p>
    <w:p>
      <w:pPr>
        <w:pStyle w:val="Style37"/>
        <w:spacing w:before="0" w:after="0"/>
        <w:ind w:firstLine="567"/>
        <w:jc w:val="both"/>
        <w:rPr/>
      </w:pPr>
      <w:r>
        <w:rPr>
          <w:sz w:val="28"/>
          <w:szCs w:val="28"/>
        </w:rPr>
        <w:t>По основному мероприятию Федерального проекта «Современная школа» произведены расходы в сумме 4 934,0 тыс. рублей, в том числе средства краевого бюджета – 4 785,9 тыс. рублей.</w:t>
      </w:r>
      <w:r>
        <w:rPr/>
        <w:t xml:space="preserve"> </w:t>
      </w:r>
      <w:r>
        <w:rPr>
          <w:sz w:val="28"/>
        </w:rPr>
        <w:t xml:space="preserve">Расходы производились на оснащение кабинета </w:t>
      </w:r>
      <w:r>
        <w:rPr>
          <w:sz w:val="28"/>
          <w:szCs w:val="28"/>
        </w:rPr>
        <w:t>по предметной области «Технология» МБОУ СОШ №7                       ст. Переправной.</w:t>
      </w:r>
    </w:p>
    <w:p>
      <w:pPr>
        <w:pStyle w:val="Style3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Федеральный проект «Безопасность дорожного движения» приобретены автобусы для подвоза учащихся                     (МБОУ СОШ №3 с. Шедок, МБОУ СОШ №22 с.Соленое) в сумме                        4 500,0 тыс. рублей, в том числе средства краевого бюджета -3 977,0 тыс. рублей.</w:t>
      </w:r>
    </w:p>
    <w:p>
      <w:pPr>
        <w:pStyle w:val="Style3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7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4 190,3 тыс. рублей  (в том числе за счет средств краевого бюджета –         74 190,3 тыс. рублей), или 93,6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1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 19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4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Совершенствование социальной поддержки семьи и дет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2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1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 190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       74 190,3 тыс. рублей (93,6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65 494,8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3 45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4 626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10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100,8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здания администрации муниципального образования Мостовский район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42 327,5  тыс. рублей (в том числе за счет средств краевого бюджета –         41 003,8 тыс. рублей), или 98,7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22"/>
        <w:gridCol w:w="1397"/>
        <w:gridCol w:w="22"/>
        <w:gridCol w:w="1255"/>
        <w:gridCol w:w="22"/>
        <w:gridCol w:w="1254"/>
        <w:gridCol w:w="22"/>
        <w:gridCol w:w="1255"/>
        <w:gridCol w:w="22"/>
        <w:gridCol w:w="948"/>
        <w:gridCol w:w="22"/>
      </w:tblGrid>
      <w:tr>
        <w:trPr/>
        <w:tc>
          <w:tcPr>
            <w:tcW w:w="3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1362" w:leader="none"/>
              </w:tabs>
              <w:rPr>
                <w:bCs/>
              </w:rPr>
            </w:pPr>
            <w:r>
              <w:rPr>
                <w:bCs/>
              </w:rPr>
              <w:tab/>
              <w:t>42 877,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87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327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003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521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72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72,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56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5,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5,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1,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По основному мероприятию «Обеспечение профилактики безнадзорности и беспризорности в муниципальном образовании» выделено и освоено в полном объеме 2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здание специализированного жилищного фонда для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39 672,8 тыс. рублей                           (в 2020 году приобретено 26 квартиры); 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1 299,2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отдыха и оздоровления детей в Краснодарском крае» произведены расходы в сумме 1 335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средства краевого бюджета – 31,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1 238,0 тыс. рублей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42,5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готовке землеустроительной документации на территории Мостовского района (определение границ санаторно-курортной зоны х.Куйбышев) в сумме 380,0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храна окружающей среды и обеспечение экологическо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в муниципальном образовании Мостовский район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825,0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я «Повышение уровня экологической безопасности и сохранения природной системы» был ликвидирован экологический ущерб на территории Переправнен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18 359,1 тыс. рублей (средства поселений – 5 685,0 тыс. рублей),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6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5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Мостовском район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11 784,4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7 620,3 тыс. рублей, в том числе средства поселений –    1 600,0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4 164,4 тыс. рублей, в том числе средства поселений – 4 085,0 тыс. руб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5 277,5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крепление правопорядка, профилактика правонарушений, усиление борьбы с преступностью в Мостовском районе» расходы исполнены в сумме 9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1 048,9 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                      880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150,0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206 024,8 тыс. рублей (в том числе за счет средств федерального и  краевого бюджетов – 16 370,0 тыс. рублей, средства поселений – 123 136,7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 0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 02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37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2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53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Куб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 9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 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 9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7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8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8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12 233,3 тыс. рублей, в том числе за счет средств федерального и краевого бюджетов – 11 153,2 тыс. рублей,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, укрепления материально-технической базы сельского дома культуры (СДК) в ст. Губской – 10 995,2 тыс. рублей, в том числе  средства краевого бюджета - 10 00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ведение ремонта и укрепление материально-технической базы детской школы искусств п Мостовской </w:t>
      </w:r>
      <w:r>
        <w:rPr>
          <w:bCs/>
          <w:sz w:val="28"/>
          <w:szCs w:val="28"/>
        </w:rPr>
        <w:t xml:space="preserve">– 1 238,1 тыс. рублей, в том числе средства краевого бюджета – 1 153,2 тыс. рубл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Культура Кубани» расходы исполнены в сумме 523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в том числе за счет средств федерального и краевого бюджетов –39,8 тыс. рублей), из них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– 481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– 41,9 тыс. рублей, в том числе средства краевого бюджета – 39,8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9 983,8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49 152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культуры – 104 193,5 тыс. рублей (средства поселений – 94 295,2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5 146,0 тыс. рублей (средства поселений –                       25 146,0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07,1 тыс. рублей (средства краевого бюджета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вопросов местного значения (средства ЗСК: приобретение сценических костюмов для СДК ст. Ярославская, капитальный ремонт, приобретение звукоусилительного оборудования и сценической обуви для ДК п. Псебай, приобретение звукоусилительного оборудования для СДК с.Соленое) - 685,0 тыс. рубл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беспечение деятельности отдела культуры направлено                1 909,2 тыс. рублей.</w:t>
      </w:r>
      <w:r>
        <w:rPr>
          <w:sz w:val="28"/>
        </w:rPr>
        <w:t xml:space="preserve"> На обеспечение деятельности МКУ «ЦБУКИ» направлено 7 480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В рамках реализации национального проекта «Культура» расходы исполнены в сумме 3 894,7 тыс. рублей. Приобретены музыкальные инструменты, оборудование и учебные материалы для Мостовской ДШ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   554,3 тыс. рублей, или 100,0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33 168,3 тыс. рублей (в том числе за счет средств краевого бюджета – 2 606,6 тыс. рублей) или 99,5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1419"/>
        <w:gridCol w:w="1277"/>
        <w:gridCol w:w="1276"/>
        <w:gridCol w:w="1277"/>
        <w:gridCol w:w="99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 3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 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3 168,3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6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, в том числ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33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6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Мостовского района и подведомственных муниципальных учрежд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32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6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6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5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Содействие субъектам физической культуры и спорта и развитие физической культуры и массового спорта на Кубани» расходы исполнены в сумме 5,3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новные мероприятия муниципальной программы муниципального образования Мостовский район «Развитие физической культуры и спорта» расходы исполнены в сумме            33 168,3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29 389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нструкторов по спорту в муниципальных образованиях Краснодарского края – 633,1 тыс. рублей, в том числе средства краевого бюджета – 601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тдела по физической культуре и спорту -  1 134,1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местного значения (средства ЗСК: приобретение автобуса для подвоза детей к местам соревнований) – 2 00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за счет средств краевого бюджета составили 640,6 тыс. рублей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296 604,8 с. рублей или 99,7% к уточненной росписи. 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 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 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 95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 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 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 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 95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</w:t>
      </w:r>
      <w:r>
        <w:rPr/>
        <w:t xml:space="preserve"> «</w:t>
      </w:r>
      <w:r>
        <w:rPr>
          <w:sz w:val="28"/>
          <w:szCs w:val="28"/>
        </w:rPr>
        <w:t>Развитие общественной инфраструктуры муниципального значения» расходы исполнены в сумме 296 108,5 тыс. рублей, в том числе за счет средств краевого бюджета 286 957,3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294,2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202,1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   4 632,8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3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молодежной политики – 32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541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 059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18 394,6тыс. рублей, в том числе средства краевого бюджета - 11 946,4 тыс. рублей 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 39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 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 39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4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материально - технической базы муниципальных архивов Краснодарского кра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2 3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2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2 3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4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нициативного бюджетирования в Краснодарском кра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4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 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4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7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  <w:trHeight w:val="40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7,0 тыс. рублей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283,7 тыс. рублей, или 58,4 % к уточненной росписи. Расходы направлены на приобретение оборудования. 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14 145,8 тыс. рублей или 92,4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 3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 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4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4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мероприятия муниципальной программы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8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2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28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новные мероприятия муниципальной программы» расходы исполнены за счет средств краевого бюджета в сумме                     1 217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 расходы исполнены в сумме              12 928,6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        274,7 тыс. рублей, или 89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/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6"/>
        <w:gridCol w:w="1419"/>
        <w:gridCol w:w="1277"/>
        <w:gridCol w:w="1276"/>
        <w:gridCol w:w="1277"/>
        <w:gridCol w:w="970"/>
      </w:tblGrid>
      <w:tr>
        <w:trPr>
          <w:tblHeader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7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зификация Мостовского район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1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7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По подпрограмме «Газификация Мостовского района» средства были направлены на проведение подводящего газопровода ст. Переправная –            ст. Бесленеевская Мостовского района в сумме 176,7 тыс. рублей, в том числе за счет средств краевого бюджета в сумме 167,9 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программе «Энергосбережение и повышение энергетической эффективности» средства в сумме 98,0 тыс. рублей были направлены на исполнение мероприятий по энергосбережению и повышение энергетической эффективности в здании администрации МО Мостовский район (замена оконных блок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36 461,7 тыс. рублей, или 99,9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3"/>
        <w:gridCol w:w="1418"/>
        <w:gridCol w:w="1276"/>
        <w:gridCol w:w="1275"/>
        <w:gridCol w:w="1276"/>
        <w:gridCol w:w="969"/>
        <w:gridCol w:w="23"/>
      </w:tblGrid>
      <w:tr>
        <w:trPr/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 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 4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18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185,6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98,9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6 276,1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мках непрограммных направлений деятельности составили 110 600,5 тыс. рублей, или 99,3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9"/>
        <w:gridCol w:w="1418"/>
        <w:gridCol w:w="1419"/>
        <w:gridCol w:w="1418"/>
        <w:gridCol w:w="96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  <w:br/>
              <w:t>(раздел, подразд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  <w:br/>
              <w:t xml:space="preserve">роспис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уточненной росписи, %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2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 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 600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857,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170,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4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71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71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34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441,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7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7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3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23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043,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 0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599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108 170,1  тыс. рублей, или 99,4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694,5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 071,4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9 441,7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2,4 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деятельности Контрольно-счетной палаты –           3 327,8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                   31 046,9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я в рамках управления имуществом, находящимся в муниципальной собственности – 8 985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язательства по оплате исполнительных листов -                     567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епрограммные расходы по разделу «</w:t>
      </w:r>
      <w:r>
        <w:rPr>
          <w:bCs/>
          <w:sz w:val="28"/>
          <w:szCs w:val="28"/>
        </w:rPr>
        <w:t xml:space="preserve">Национальная безопасность и правоохранительная деятельность» составили 350,0 тыс. рублей. Расходы осуществлялись на борьбу с новой коронавирусной инфекцией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(приобретение средств индивидуальной защиты, дезинфицирующих средств, бактерицидных рециркуляторов, инфракрасных термометров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епрограммные расходы по разделу «Здравоохранение» произведены выплаты по решению суда о предоставлении мер социальной поддержки работникам ГБУЗ «Мостовская ЦРБ»  по оплате жилья, отопления и освещения за 2018 год в сумме 2 020,4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(тыс. рублей)</w:t>
      </w:r>
    </w:p>
    <w:tbl>
      <w:tblPr>
        <w:tblW w:w="96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5"/>
        <w:gridCol w:w="1416"/>
        <w:gridCol w:w="1417"/>
        <w:gridCol w:w="1416"/>
        <w:gridCol w:w="1416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3 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3 04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7 65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8,4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3,9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5 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5 672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2 365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8,8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 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 47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327 650,9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Дети Кубани» приобретено 26 квартир для детей сирот и детей, оставшихся без попечения родителей на сумму – 39 672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образования» приобретено в муниципальную собственность здание нового детского сада по ул. Степанова, 16 на сумму       272 365,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здравоохранения» организовано строительство фельдшерско-акушерского пункта в ст. Переправ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«Развитие топливно-энергетического комплекса» на проведение подводящего газопровода ст. Переправная – ст. Бесленеевская Мостовского района направлено 176,7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         18 00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ые межбюджетные трансферты на поддержку местных инициатив по итогам краевого конкурса составили 5 042,1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резервного фонда в 2020 году выделены в сумме 500,0 тыс. рублей.  По итогам 2020 года средства распределены в  сумме 350,0 на меры по </w:t>
      </w:r>
      <w:r>
        <w:rPr>
          <w:bCs/>
          <w:sz w:val="28"/>
          <w:szCs w:val="28"/>
        </w:rPr>
        <w:t xml:space="preserve">борьбе с новой коронавирусной инфекцией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(приобретение средств индивидуальной защиты, дезинфицирующих средств, бактерицидных рециркуляторов, инфракрасных термометров)</w:t>
      </w:r>
      <w:r>
        <w:rPr>
          <w:sz w:val="28"/>
          <w:szCs w:val="28"/>
        </w:rPr>
        <w:t>. Нераспределенный остаток средств резервного фонда, сложившийся по итогам 2020 года  составил        1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муниципального образования Мостовский район</w:t>
      </w:r>
    </w:p>
    <w:p>
      <w:pPr>
        <w:pStyle w:val="Normal"/>
        <w:spacing w:before="120" w:after="0"/>
        <w:ind w:left="-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 Мостовский район за 2020 год исполнен с дефицитом в объеме 19 693,6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7"/>
        <w:gridCol w:w="1844"/>
        <w:gridCol w:w="1702"/>
        <w:gridCol w:w="1276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311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0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63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63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846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11,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1 года муниципальный долг Мостовского района составил 60 493,0 тыс. рублей и снизился за год на 19 300,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27,9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</w:rPr>
        <w:t>Мостовский район                                                                                     Л.А.Грицай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right="-28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284" w:firstLine="4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-284" w:firstLine="4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284" w:firstLine="4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right="-284" w:firstLine="4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от____________№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а за 2020 год</w:t>
      </w:r>
    </w:p>
    <w:p>
      <w:pPr>
        <w:pStyle w:val="Normal"/>
        <w:jc w:val="right"/>
        <w:rPr/>
      </w:pPr>
      <w:r>
        <w:rPr>
          <w:sz w:val="20"/>
          <w:szCs w:val="20"/>
        </w:rPr>
        <w:t>(тыс.</w:t>
      </w:r>
      <w:r>
        <w:rPr/>
        <w:t>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701"/>
        <w:gridCol w:w="1559"/>
        <w:gridCol w:w="1276"/>
      </w:tblGrid>
      <w:tr>
        <w:trPr>
          <w:trHeight w:val="8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 74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0 61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 72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9 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 7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100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 92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1012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2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7 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79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 56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5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 36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0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1011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1021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50201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3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202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2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400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402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60200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201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6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202002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6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300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80301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59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700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080715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5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79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0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105013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06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501313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9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2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11105025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105035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30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31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105313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531313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32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105325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700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701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107015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4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10904505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00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 11201010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 11201030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1040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 11201041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 11201042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 1120107001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30199505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99000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30299505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11302995050000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6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1000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4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40601305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2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40601313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2000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40602505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30000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31000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40631305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406313130000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00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05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05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105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06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06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106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07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07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107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1074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08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08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10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10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13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13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160114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14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15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15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17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17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19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19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119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120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 1160120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120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700000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709000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0709005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1000000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1003005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1003105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1006000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1006105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1012000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610123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1610129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1100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 1161105001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1170105005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1170105005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9 39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 8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9 51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8 01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1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0000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91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91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1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9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0215001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9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 3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5002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0215002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19999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 2021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00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 4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6,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0077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10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7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8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220077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10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073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9,8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5304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2530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0225519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022551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29999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7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56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22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2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2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5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8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022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022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 36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 05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14,5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4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 4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 26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7,84</w:t>
            </w:r>
          </w:p>
        </w:tc>
      </w:tr>
      <w:tr>
        <w:trPr>
          <w:trHeight w:val="8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23002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32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16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5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3002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28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023002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2023002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7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5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30027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54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5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29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3002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9,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082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235082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,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5120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235120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00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 6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0014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66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66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24001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024001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 2024001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0240014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3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5303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45303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49999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 2024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 2024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9 20249999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705000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0705020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 2196001005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Мостовский район                                Л.А. Гриц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1" w:hanging="0"/>
        <w:rPr>
          <w:rFonts w:eastAsia="Calibri"/>
          <w:lang w:eastAsia="en-US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147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Мостовский район </w:t>
      </w:r>
    </w:p>
    <w:p>
      <w:pPr>
        <w:pStyle w:val="Normal"/>
        <w:tabs>
          <w:tab w:val="clear" w:pos="708"/>
          <w:tab w:val="left" w:pos="147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 расходов за 2020 год</w:t>
      </w:r>
    </w:p>
    <w:p>
      <w:pPr>
        <w:pStyle w:val="Normal"/>
        <w:ind w:right="-172" w:hanging="0"/>
        <w:jc w:val="right"/>
        <w:rPr/>
      </w:pPr>
      <w:r>
        <w:rPr/>
        <w:t>(тыс. рублей)</w:t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679"/>
        <w:gridCol w:w="656"/>
        <w:gridCol w:w="709"/>
        <w:gridCol w:w="1660"/>
        <w:gridCol w:w="749"/>
        <w:gridCol w:w="1482"/>
        <w:gridCol w:w="1418"/>
        <w:gridCol w:w="1385"/>
        <w:gridCol w:w="960"/>
      </w:tblGrid>
      <w:tr>
        <w:trPr>
          <w:trHeight w:val="22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де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-х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муниципального образования Мостовский район от 19 декабря 2019 года №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водная бюджетная роспис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к уточненной сводной бюджетной росписи, %</w:t>
            </w:r>
          </w:p>
        </w:tc>
      </w:tr>
      <w:tr>
        <w:trPr>
          <w:trHeight w:val="3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9 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9 06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0 3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41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 представительных органов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 5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 56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5 2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4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48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69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48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9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9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оциальной поддержки семьи и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8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85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9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7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8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6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8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3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и товаров, работ,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8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7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8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4 608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8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6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32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9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32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47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346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623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5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623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31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623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населения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608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608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608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72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сельскохозяйственного производств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46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60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68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60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1 01 60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 5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3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4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и главы админист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администрац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0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1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4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0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1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5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90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 00 51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7 00 51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администр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6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организации и проведению выборов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6 00 10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6 00 10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61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оступная сред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«Доступная сред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1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11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972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7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1 100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 01 100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формированию и содержанию муниципальных архив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 01 S06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 01 S06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8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4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30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 сфере контрактной системы закупо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3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3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 сфере строитель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9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хозяйственного обслужи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12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6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1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6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0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5 00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ие имущество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рамках управления имущество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муще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 00 10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 00 10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 00 10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 00 103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2 00 103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81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8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4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6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6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1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1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6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4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2 24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2 24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4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6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2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4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4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4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3 24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1 1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10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4 01 10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7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223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56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6 2 00 10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 00 10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5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 00 60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 00 600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5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 00 62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2 00 62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29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29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Казачество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оддержке казачьих обще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1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1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53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3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94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ей агропромышленного комплекс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сельскохозяйственного произво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08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55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08 60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08 609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2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38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 01 616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 01 616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5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8 00 25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7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7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11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02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3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2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6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5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5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52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6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Мостовский район «Информационное общество Кубани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84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8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1 095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31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 01 095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 и архитек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строительства и архитек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00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4 000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зработки землеустроительной документации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3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3 1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3 1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37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и продвижение экономически и инвестиционное привлекательного образ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5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56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 01 00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43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 01 000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7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 01 000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 01 000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ищное хозяйство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4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6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 00 26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8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экологической безопасности и сохранения природной систем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мероприятий по ликвидации экологического ущерб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60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ое развитие газификации населенных пунктов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3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я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 01 S06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6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1 01 S06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3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 01 10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 01 10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2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25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2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9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1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6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4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34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4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7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"Развитие образования"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Безопасность дорожного движ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3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3 10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3 10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3 S0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R3 S0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ёжная политик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филактике безнадзорности и беспризор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10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2 10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 в Краснодарском кра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608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608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54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5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4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бъектов здравоохра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4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ащение кабинета врача общей практики ст.Баговско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2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6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9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46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609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7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4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3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7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С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23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7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26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С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С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8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113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R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3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4 R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9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19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1 105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1 105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ициативного бюджетирования в Краснодарском кра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граждан по вопросам развития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 01 001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9 01 001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46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28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2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3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7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1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0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23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5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23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 09 23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0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104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8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14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44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1 105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30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 01 105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30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межбюджетных отнош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 01 10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1 01 100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2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Контрольно-счетной палаты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 и его заместител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о-счетная палат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3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9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23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6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23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23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9 00 23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4 8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4 86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1 8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 2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 28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1 9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8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6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0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05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8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0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 05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8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1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210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 0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9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1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82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40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0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2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сфере развития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2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29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29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2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9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29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4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4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ственной инфраструктуры муниципаль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4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04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4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4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9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3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4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4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9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2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4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 45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1 96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0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S06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7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 714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22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6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86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74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1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86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74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8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84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84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 8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84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84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5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4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4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0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30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6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L30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38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4 000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623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4 623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4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62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62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6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2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3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Современная школ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Е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Е1 S16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Е1 S16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5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3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73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8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8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8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8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0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 в Краснодарском кра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59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99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3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9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9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9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6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56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556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8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5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6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2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сфере развития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7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13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0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6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2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4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4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7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4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4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9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9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96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резервного фонда администрации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0 S2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10 S24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дорожного движ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8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8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8 01 10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8 01 10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8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8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89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8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66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38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образова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0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154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7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1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29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7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30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7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7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34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социальной поддержки семьи и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7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61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37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141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6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427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52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32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6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6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4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4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19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6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12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3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6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6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4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6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1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71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7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7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7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7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17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7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0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4 607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4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44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 44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8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6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 программы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33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учреждени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S06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S06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Кубан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10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10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59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5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4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60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«Культурная сред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A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A1 55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A1 55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Дети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тдыха и оздоровления детей в Краснодарском кра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6 000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76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76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0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0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 программы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0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0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униципальных учреждени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S06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S06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Кубан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10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10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S29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S29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2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2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8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2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2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9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9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5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22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22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5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1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1 101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 программы «Развитие культуры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1 00 000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5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0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2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2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2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9 21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8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8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8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илактика терроризма и экстремизма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5 01 101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9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9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9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3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2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40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607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56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607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8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93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876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S2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367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S28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52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S29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0 000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8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7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3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Молодежь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7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1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4 005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«Молодежь Кубани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9 0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9 001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    Л.А.Грицай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52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1" w:hanging="0"/>
        <w:rPr>
          <w:rFonts w:eastAsia="Calibri"/>
          <w:lang w:eastAsia="en-US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Мостовский район по 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разделам классификации расходов бюджет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125"/>
        <w:gridCol w:w="709"/>
        <w:gridCol w:w="708"/>
        <w:gridCol w:w="1417"/>
        <w:gridCol w:w="1417"/>
        <w:gridCol w:w="1416"/>
        <w:gridCol w:w="992"/>
      </w:tblGrid>
      <w:tr>
        <w:trPr>
          <w:trHeight w:val="13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шение Совета муниципального образования Мостовский район от 19 декабря 2019 года  №4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сводная бюджетная росписи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к уточненной сводной бюджетной росписи, %</w:t>
            </w:r>
          </w:p>
        </w:tc>
      </w:tr>
      <w:tr>
        <w:trPr>
          <w:trHeight w:val="151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9 0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9 060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30 31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0</w:t>
            </w:r>
          </w:p>
        </w:tc>
      </w:tr>
      <w:tr>
        <w:trPr>
          <w:trHeight w:val="16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30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30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3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57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9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1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8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</w:t>
            </w:r>
          </w:p>
        </w:tc>
      </w:tr>
      <w:tr>
        <w:trPr>
          <w:trHeight w:val="46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48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5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53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3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6 85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6 850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9 53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19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19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97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5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53,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 4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5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0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9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92,3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49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9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2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0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433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42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567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    Л.А.Грицай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52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2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от _____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Мостовский район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686"/>
        <w:gridCol w:w="1701"/>
        <w:gridCol w:w="850"/>
        <w:gridCol w:w="1418"/>
        <w:gridCol w:w="1417"/>
        <w:gridCol w:w="1418"/>
        <w:gridCol w:w="992"/>
      </w:tblGrid>
      <w:tr>
        <w:trPr>
          <w:trHeight w:val="31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овета муниципального образования Мостовский район от 19 декабря 2019 года №4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точненная сводная бюджет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к уточненной сводной бюджетной росписи, %</w:t>
            </w:r>
          </w:p>
        </w:tc>
      </w:tr>
      <w:tr>
        <w:trPr>
          <w:trHeight w:val="3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9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9 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30 3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4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7 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7 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9 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6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4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ъектов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ащение кабинета врача общей практики ст.Баг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5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9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3 9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8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5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9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 9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 8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1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 4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 4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 2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9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9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3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9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55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2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2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2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</w:tr>
      <w:tr>
        <w:trPr>
          <w:trHeight w:val="11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1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7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7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 7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 1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получения образования в частных дошкольных и общеобразователь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4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</w:tr>
      <w:tr>
        <w:trPr>
          <w:trHeight w:val="25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5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созданию условий для осуществления присмотра и ухода за детьми,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резервного фонда администрац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10 S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Е1 S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R3 S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1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6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1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>
          <w:trHeight w:val="17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5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11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1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>
          <w:trHeight w:val="9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>
          <w:trHeight w:val="11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11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5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4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3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безнадзорности и беспризор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9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29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0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9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11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5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4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4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6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 и архите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строительства и архите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4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зработки землеустроительной документации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землеустроительных работ в отношении границы Мостовского района и внесение сведений о границе в Единый государственный реестр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3 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Охрана окружающей среды и обеспечение экологической безопасности в муниципальном образовании Мост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экологической безопасности и сохранения природ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мероприятий по ликвидации экологического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1 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9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3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крепление правопорядка, профилактика правонарушений, усиление борьбы с преступностью  в Мостовском рай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8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0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0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0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0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0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0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S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Куб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иблиотечного обслуживания населения, комплектование и обеспечение сохранности библиотечных фондов библиотек поселений, межпоселенческих библиотек и библиотек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3 S2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9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9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проект «Культурная сре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А1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11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8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8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3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3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21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«Физическая культура и спорт»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4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10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3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1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3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4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ая помощь местным бюджетам для решения социально-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7 S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ачества жилищного обеспечения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1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6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 6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21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, реконструкция и техническое перевооружение объектов общественной инфраструктуры муниципального значения, приобретение объектов недвижимости, движимого имущества (необходимого для обеспечения функционирования приобретаемого (приобретенного) объекта недвижимости), в том числе в целях реализации мероприятий, направленных на создание новых мест в общеобразовательных организациях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 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 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 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6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S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69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материально -технической базы муниципальных архивов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муниципальным архивам в формировании и содержании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формированию и содержанию муниципальных арх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 01 S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нициативного бюджетирования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естных инициатив граждан по вопросам развития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стных инициатив по итогам краев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 01 0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8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8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8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5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8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7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6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7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8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>
          <w:trHeight w:val="4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9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я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5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2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5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3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Управление муниципальными финансами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ост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5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5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4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6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5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7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7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2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08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4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1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расход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и проведению выб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6 00 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8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5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10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1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182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</w:tr>
      <w:tr>
        <w:trPr>
          <w:trHeight w:val="4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5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tabs>
          <w:tab w:val="clear" w:pos="708"/>
          <w:tab w:val="left" w:pos="724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248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   Л.А.Гриц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911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ind w:left="9911" w:hanging="0"/>
        <w:rPr>
          <w:rFonts w:eastAsia="Calibri"/>
          <w:lang w:eastAsia="en-US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hyperlink r:id="rId13">
        <w:r>
          <w:rPr>
            <w:rStyle w:val="InternetLink"/>
            <w:b/>
            <w:color w:val="000000"/>
            <w:sz w:val="28"/>
            <w:szCs w:val="28"/>
          </w:rPr>
          <w:t xml:space="preserve">ИСТОЧНИКИ 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нансирования дефицита бюджета муниципального образования Мост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109"/>
        <w:gridCol w:w="1950"/>
        <w:gridCol w:w="2845"/>
        <w:gridCol w:w="1702"/>
      </w:tblGrid>
      <w:tr>
        <w:trPr>
          <w:tblHeader w:val="true"/>
          <w:trHeight w:val="666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именование показателя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183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главного администратора источников финансирования дефицита бюджет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  <w:trHeight w:val="16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</w:tr>
      <w:tr>
        <w:trPr>
          <w:trHeight w:val="40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сточники финансирования дефицитов бюджетов, 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 693,6</w:t>
            </w:r>
          </w:p>
        </w:tc>
      </w:tr>
      <w:tr>
        <w:trPr>
          <w:trHeight w:val="10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8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 300,0</w:t>
            </w:r>
          </w:p>
        </w:tc>
      </w:tr>
      <w:tr>
        <w:trPr>
          <w:trHeight w:val="47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0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01 02 00 00 05 0000 7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47 763,0</w:t>
            </w:r>
          </w:p>
        </w:tc>
      </w:tr>
      <w:tr>
        <w:trPr>
          <w:trHeight w:val="3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90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2 00 00 05 0000 8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-28 463,0</w:t>
            </w:r>
          </w:p>
        </w:tc>
      </w:tr>
      <w:tr>
        <w:trPr>
          <w:trHeight w:val="61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93,6</w:t>
            </w:r>
          </w:p>
        </w:tc>
      </w:tr>
      <w:tr>
        <w:trPr>
          <w:trHeight w:val="44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9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66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02 01 05 0000 5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-1 871 459,0</w:t>
            </w:r>
          </w:p>
        </w:tc>
      </w:tr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90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 05 02 01 05 0000 6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 871 852,6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     Л.А.Гриц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52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остовский район за 2020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ind w:left="851" w:hanging="851"/>
        <w:rPr>
          <w:rFonts w:ascii="Courier New" w:hAnsi="Courier New" w:cs="Courier New"/>
          <w:sz w:val="28"/>
          <w:szCs w:val="20"/>
        </w:rPr>
      </w:pPr>
      <w:r>
        <w:rPr>
          <w:sz w:val="28"/>
          <w:szCs w:val="28"/>
        </w:rPr>
        <w:t>Мостовский район                                                                                        А.Г.Есеев</w:t>
      </w:r>
    </w:p>
    <w:p>
      <w:pPr>
        <w:pStyle w:val="Normal"/>
        <w:ind w:left="851" w:hanging="851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Л.А.Грица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комиссии по вопросам финансово-бюджетной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и налоговой политике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протокол от ___________ №____ 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 xml:space="preserve">          </w:t>
        <w:tab/>
        <w:tab/>
        <w:t xml:space="preserve">  </w:t>
        <w:tab/>
        <w:t xml:space="preserve">               А.А.Попов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851" w:hanging="851"/>
        <w:rPr/>
      </w:pPr>
      <w:r>
        <w:rPr>
          <w:sz w:val="28"/>
        </w:rPr>
        <w:t xml:space="preserve">Мостовский район                                                                                 </w:t>
      </w:r>
      <w:r>
        <w:rPr>
          <w:sz w:val="28"/>
          <w:szCs w:val="28"/>
        </w:rPr>
        <w:t>М.Г.Чеботова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прав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Мостовский район                            </w:t>
        <w:tab/>
        <w:tab/>
        <w:t xml:space="preserve">                                        Е.В.Ковал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                                                        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  <w:tab/>
        <w:t xml:space="preserve">                    </w:t>
        <w:tab/>
        <w:t xml:space="preserve">     </w:t>
        <w:tab/>
        <w:t xml:space="preserve">                        А.В.Ладанов </w:t>
      </w:r>
    </w:p>
    <w:p>
      <w:pPr>
        <w:pStyle w:val="Normal"/>
        <w:ind w:left="851" w:hanging="851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21">
    <w:name w:val="Название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12">
    <w:name w:val="Абзац списка1"/>
    <w:basedOn w:val="Normal"/>
    <w:next w:val="Style36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Style3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4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17CA24D24C73D177B38AA7528AF510ECF6B62D199FB01844B1263A414C197E19DC532D65265A76318EEoDC6L" TargetMode="External"/><Relationship Id="rId3" Type="http://schemas.openxmlformats.org/officeDocument/2006/relationships/hyperlink" Target="consultantplus://offline/ref=9F217CA24D24C73D177B38AA7528AF510ECF6B62D199FB01844B1263A414C197E19DC532D65265A76219EAoDC4L" TargetMode="External"/><Relationship Id="rId4" Type="http://schemas.openxmlformats.org/officeDocument/2006/relationships/hyperlink" Target="consultantplus://offline/ref=9F217CA24D24C73D177B38AA7528AF510ECF6B62D199FB01844B1263A414C197E19DC532D65265A7671AEBoDC0L" TargetMode="External"/><Relationship Id="rId5" Type="http://schemas.openxmlformats.org/officeDocument/2006/relationships/hyperlink" Target="consultantplus://offline/ref=9F217CA24D24C73D177B38AA7528AF510ECF6B62D199FB01844B1263A414C197E19DC532D65265A76219EAoDC4L" TargetMode="External"/><Relationship Id="rId6" Type="http://schemas.openxmlformats.org/officeDocument/2006/relationships/hyperlink" Target="consultantplus://offline/ref=9F217CA24D24C73D177B38AA7528AF510ECF6B62D199FB01844B1263A414C197E19DC532D65265A7671CE8oDC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yperlink" Target="consultantplus://offline/ref=9F217CA24D24C73D177B38AA7528AF510ECF6B62D199FB01844B1263A414C197E19DC532D65265A7671CE8oDC1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5:00Z</dcterms:created>
  <dc:creator>КозкаРС</dc:creator>
  <dc:description/>
  <cp:keywords/>
  <dc:language>en-US</dc:language>
  <cp:lastModifiedBy>Совет</cp:lastModifiedBy>
  <cp:lastPrinted>2021-03-02T11:47:00Z</cp:lastPrinted>
  <dcterms:modified xsi:type="dcterms:W3CDTF">2021-04-09T06:50:00Z</dcterms:modified>
  <cp:revision>3</cp:revision>
  <dc:subject/>
  <dc:title>Вносится</dc:title>
</cp:coreProperties>
</file>