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4"/>
          <w:lang w:val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6477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т _____________                                                                    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left="567" w:right="56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 передаче из муниципальной собственности муниципального образования Мостовский район безвозмездно в государственную собственность Краснодарского края</w:t>
      </w:r>
      <w:r>
        <w:rPr/>
        <w:t xml:space="preserve"> </w:t>
      </w:r>
      <w:r>
        <w:rPr>
          <w:rFonts w:cs="Arial"/>
          <w:b/>
          <w:sz w:val="28"/>
          <w:szCs w:val="28"/>
        </w:rPr>
        <w:t xml:space="preserve">имущества, расположенного по адресу: Краснодарский край, Мостовский район, </w:t>
      </w:r>
    </w:p>
    <w:p>
      <w:pPr>
        <w:pStyle w:val="Normal"/>
        <w:tabs>
          <w:tab w:val="clear" w:pos="708"/>
          <w:tab w:val="left" w:pos="9072" w:leader="none"/>
        </w:tabs>
        <w:ind w:left="567" w:right="56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т</w:t>
      </w:r>
      <w:r>
        <w:rPr>
          <w:rFonts w:cs="Arial"/>
          <w:sz w:val="28"/>
          <w:szCs w:val="28"/>
        </w:rPr>
        <w:t>-</w:t>
      </w:r>
      <w:r>
        <w:rPr>
          <w:rFonts w:cs="Arial"/>
          <w:b/>
          <w:sz w:val="28"/>
          <w:szCs w:val="28"/>
        </w:rPr>
        <w:t>ца Переправная, ул. Красная, 14-А</w:t>
      </w:r>
    </w:p>
    <w:p>
      <w:pPr>
        <w:pStyle w:val="TextBodyIndent"/>
        <w:ind w:left="-360" w:right="-1"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right="-1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cs="Arial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Руководствуясь федеральными законами от 6 октября 2003 г.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от 21 ноября 2011 г. № 323-ФЗ «Об основах охраны здоровья граждан в Российской Федерации», Положением о порядке управления             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 на основании ходатайства государственного бюджетного учреждения здравоохранения «Мостовская центральная районная больница» министерства здравоохранения Краснодарского края (далее - ГБУЗ «Мостовская ЦРБ» МЗ КК) Совет муниципального образования Мостовский район  Р Е Ш И Л</w:t>
      </w:r>
      <w:r>
        <w:rPr>
          <w:rFonts w:cs="Arial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rFonts w:cs="Arial"/>
        </w:rPr>
        <w:tab/>
      </w:r>
      <w:r>
        <w:rPr>
          <w:sz w:val="28"/>
          <w:szCs w:val="28"/>
        </w:rPr>
        <w:t>1. Передать из муниципальной собственности муниципального образования Мостовский район безвозмездно в государственную собственность Краснодарского края имущество, расположенное по адресу: Краснодарский край, Мостовский район, ст-ца Переправная, ул. Красная, 14-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дноэтажное нежилое здание офиса врача общей практики общей площадью 206 кв.м с кадастровым номером 23:20:1001006:1052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емельный участок площадью 1931 кв.м с кадастровым номером 23:20:1001006:733, вид разрешенного использования: амбулаторно-поликлиническое обслуживание, категория земель: земли населенных пункт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вижимое имущество согласно приложению к настоящему решению.</w:t>
      </w:r>
    </w:p>
    <w:p>
      <w:pPr>
        <w:pStyle w:val="ConsNormal"/>
        <w:tabs>
          <w:tab w:val="clear" w:pos="708"/>
          <w:tab w:val="left" w:pos="0" w:leader="none"/>
          <w:tab w:val="left" w:pos="720" w:leader="none"/>
        </w:tabs>
        <w:ind w:right="-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Поручить управлению имущественных и земельных отношений администрации муниципального образования Мостовский район           (Мальцев М.В.) предоставить имеющиеся в распоряжении администрации муниципального образования Мостовский район документы, предусмотренные постановлением Правительства Российской Федерации от 13 июня 2006 г. № 374 «О перечнях документов, необходимых  для   принятия  решения 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 (далее – Постановление), в министерство здравоохранения Краснодарского края.</w:t>
      </w:r>
    </w:p>
    <w:p>
      <w:pPr>
        <w:pStyle w:val="ConsNormal"/>
        <w:tabs>
          <w:tab w:val="clear" w:pos="708"/>
          <w:tab w:val="left" w:pos="0" w:leader="none"/>
          <w:tab w:val="left" w:pos="720" w:leader="none"/>
        </w:tabs>
        <w:ind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Рекомендовать ГБУЗ «Мостовская ЦРБ» МЗ КК (Мифтахова Э.Э.)      представить имеющиеся в распоряжении учреждения документы, предусмотренные Постановлением, в министерство здравоохранения Краснодарского края.</w:t>
      </w:r>
    </w:p>
    <w:p>
      <w:pPr>
        <w:pStyle w:val="Cons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ind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Решение вступает в силу со дня его подписания.</w:t>
      </w:r>
    </w:p>
    <w:p>
      <w:pPr>
        <w:pStyle w:val="31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31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rFonts w:cs="Arial"/>
          <w:bCs/>
          <w:sz w:val="28"/>
          <w:szCs w:val="16"/>
          <w:lang w:val="en-US"/>
        </w:rPr>
      </w:pPr>
      <w:r>
        <w:rPr>
          <w:rFonts w:cs="Arial"/>
          <w:bCs/>
          <w:sz w:val="28"/>
          <w:szCs w:val="16"/>
          <w:lang w:val="en-US"/>
        </w:rPr>
        <w:t xml:space="preserve">Председатель Совета </w:t>
      </w:r>
    </w:p>
    <w:p>
      <w:pPr>
        <w:pStyle w:val="Normal"/>
        <w:ind w:right="-1" w:hanging="0"/>
        <w:jc w:val="both"/>
        <w:rPr>
          <w:rFonts w:cs="Arial"/>
          <w:bCs/>
          <w:sz w:val="28"/>
          <w:szCs w:val="16"/>
          <w:lang w:val="en-US"/>
        </w:rPr>
      </w:pPr>
      <w:r>
        <w:rPr>
          <w:rFonts w:cs="Arial"/>
          <w:bCs/>
          <w:sz w:val="28"/>
          <w:szCs w:val="16"/>
          <w:lang w:val="en-US"/>
        </w:rPr>
        <w:t xml:space="preserve">муниципального образования                                                           </w:t>
      </w:r>
    </w:p>
    <w:p>
      <w:pPr>
        <w:pStyle w:val="Normal"/>
        <w:tabs>
          <w:tab w:val="clear" w:pos="708"/>
          <w:tab w:val="left" w:pos="8220" w:leader="none"/>
        </w:tabs>
        <w:ind w:right="-1" w:hanging="0"/>
        <w:jc w:val="both"/>
        <w:rPr>
          <w:rFonts w:cs="Arial"/>
          <w:bCs/>
          <w:sz w:val="28"/>
          <w:szCs w:val="16"/>
        </w:rPr>
      </w:pPr>
      <w:r>
        <w:rPr>
          <w:rFonts w:cs="Arial"/>
          <w:bCs/>
          <w:sz w:val="28"/>
          <w:szCs w:val="16"/>
          <w:lang w:val="en-US"/>
        </w:rPr>
        <w:t>Мостовский район                                                                                  А.В. Ладанов</w:t>
      </w:r>
    </w:p>
    <w:p>
      <w:pPr>
        <w:pStyle w:val="Normal"/>
        <w:tabs>
          <w:tab w:val="clear" w:pos="708"/>
          <w:tab w:val="left" w:pos="8220" w:leader="none"/>
        </w:tabs>
        <w:spacing w:lineRule="auto" w:line="228"/>
        <w:ind w:right="-1" w:hanging="0"/>
        <w:jc w:val="both"/>
        <w:rPr>
          <w:rFonts w:cs="Arial"/>
          <w:bCs/>
          <w:sz w:val="28"/>
          <w:szCs w:val="16"/>
        </w:rPr>
      </w:pPr>
      <w:r>
        <w:rPr>
          <w:rFonts w:cs="Arial"/>
          <w:bCs/>
          <w:sz w:val="28"/>
          <w:szCs w:val="16"/>
        </w:rPr>
      </w:r>
    </w:p>
    <w:p>
      <w:pPr>
        <w:pStyle w:val="Heading"/>
        <w:ind w:left="-360" w:right="278" w:hanging="0"/>
        <w:rPr>
          <w:rFonts w:cs="Arial"/>
          <w:b/>
          <w:b/>
          <w:bCs/>
          <w:sz w:val="28"/>
          <w:szCs w:val="16"/>
        </w:rPr>
      </w:pPr>
      <w:r>
        <w:rPr>
          <w:rFonts w:cs="Arial"/>
          <w:b/>
          <w:bCs/>
          <w:sz w:val="28"/>
          <w:szCs w:val="16"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rPr/>
      </w:pPr>
      <w:r>
        <w:rPr/>
        <w:t>Мостовский район</w:t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rPr/>
      </w:pPr>
      <w:r>
        <w:rPr/>
        <w:t>от _____________№ _______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 xml:space="preserve">движимого имущества, передаваемого из муниципальной собственности муниципального образования Мостовский район 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 xml:space="preserve">в государственную собственность Краснодарского края 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на безвозмездной основе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81"/>
        <w:gridCol w:w="1844"/>
        <w:gridCol w:w="993"/>
        <w:gridCol w:w="1560"/>
      </w:tblGrid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ущ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вентарный 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лкотестор PRO-100 touch-M с принтер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8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 735,00</w:t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нализатор крови портативный биохимический Easy Touch GCH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8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310,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нализатор крови портативный биохимический Easy Touch GCHb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502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 xml:space="preserve">Тонометр внутриглазного дав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Г Дц-01 П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</w:t>
            </w:r>
            <w:r>
              <w:rPr>
                <w:lang w:val="en-US"/>
              </w:rPr>
              <w:t xml:space="preserve"> </w:t>
            </w:r>
            <w:r>
              <w:rPr/>
              <w:t>445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нализатор мочи Dirui H-1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</w:t>
            </w:r>
            <w:r>
              <w:rPr>
                <w:lang w:val="en-US"/>
              </w:rPr>
              <w:t xml:space="preserve"> </w:t>
            </w:r>
            <w:r>
              <w:rPr/>
              <w:t>995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нализатор поля зрения ПНР-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8 775,0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птечка экстренной профилактики перинатальных инфек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393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анкетка без спинки медицинск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02- ВА0000019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071,98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анна мед. нерж. МЕДГРАДЪ-ВЦУ-Zn -6/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05- ВА0000019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 981,6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 xml:space="preserve">Весы для новорожденных и дете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ЭНд-01 Малыш 15-С-5Рм-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 552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есы медицинские Твес ВМЭН-200-50/100-С-СТ-А с ростомер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09,   ВА000001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8 98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ефибриллятор серии PRIMEDIC, вариант исполнения: PRIMEDIC DEFI-B (М11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 56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инамометр электронный ручной медицинский ДМЭР - 1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 275,00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пплер фетальный Овертон 60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 270,00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мкости для сбора бытовых и медицинских от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14,  ВА000001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325,22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мкости-контейнеры полимерные для дезинфекции и предстерилизац. обработки мед. из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16-ВА0000019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 683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зделия для взятия проб крови с принадлежностями: жгут многоразовы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27, ВА000001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3,36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зделия мед. полимерные для анестезиологии и реаниматологии. Воздуховод ротоглото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7,0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змеритель концентрации глюкозы в крови портативный с полоской электорохим од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30, ВА000001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160,00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галятор-компрессионный Omron NE-C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526,00</w:t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мертон диагностический KaW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 508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омплект шин транспортных иммобилизационных складных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34,  ВА000001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 055,2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нцентратор кислорода Армед 7F-1L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3 18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робка стерилизационная круглая с фильтрами КФ-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37,   ВА000001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15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стыли подмышечные взросл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39,    ВА000001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978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Кресло гинекологическое универсально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ГУ-01.3 VLAN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8 50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шетка смотрова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42- ВА0000019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461,1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 xml:space="preserve">Лампа щелевая офтальмологическа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ЩЛ-2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5 630,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инейка скиаскопическая ЛС-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7 705,0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Лупа налобная с подсветк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335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ешок дыхательный типа "Амбу" комплект КД-МП-В (взрослы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51, ВА000001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 937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ток медицинский неврологический KAW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780,00</w:t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бор диагностический BASIC SET C10/E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 925,00</w:t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бор для коникотом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639,00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бор пробных очковых линз "АРМЕД"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 оправой на 103 лин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 705,00</w:t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гатоскоп НОН 907-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405,3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осилки санитарные брезентовы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062,60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лучатель-рециркулятор МЕГИДЕЗ РБОВ 913-МСК (МСК-5913.5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 438,0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лучатель-рециркулятор МЕГИДЕЗ РБОВ 913-МСК (МСК-5913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60-ВА000001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 820,00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ирма (вид 156900):ШМ.03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65,ВА000001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 972,6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татив для длит. вливаний перед. ШДВ-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67,ВА000001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749,6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светитель таблиц ОТИЗ-40-01 исполнение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 34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ленальный столик АСК СП.03.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84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икфлоуметр Omron PFM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71-ВА000001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 068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бор для измерения артериального давления LD с принадлеж вар.исп.LD-8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230,5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узырь для льд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75,ВА000001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2,4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Пульсоксиметр медицинский Armed </w:t>
            </w:r>
            <w:r>
              <w:rPr>
                <w:lang w:val="en-US"/>
              </w:rPr>
              <w:t>YX</w:t>
            </w:r>
            <w:r>
              <w:rPr/>
              <w:t>200,2020г. Кит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615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ульсоксиметр медицинский Armed YX301,2020г. Кита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615,00</w:t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флектор лобный (Романовского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875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торасшир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74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ветильник медицин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81,ВА0000019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843,00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ветильник настольный Masterlight KaW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2 37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екундомер электронны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732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ирометр портативный Спиротест УСПЦ-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1 255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едства перемещения и перевозки медиц.: Носилки Артикул YDC-1А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 683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ерилизатор воздушный (производство Росси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3 802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ерилизатор воздушный ГП 20 М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 26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етоско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41,9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етоскоп медицинский Singl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90-ВА00000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97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ол  врач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93-ВА00000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034,82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олик инструменталь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1999,ВА00000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230,56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олик манипуляцион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01,ВА00000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901,3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олик процедурны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03,ВА00000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381,32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Стул офисны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05-ВА00000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717,6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аблицы Рабкина для исследования цветоощу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05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рмоконтейнер переносно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18,ВА00000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586,8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ермоодеяло "Термоэлит" модель MAI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 309,6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онометр OMRON M2 Basic с адаптер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21,ВА00000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444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Тонометр внутриглазного дав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ГДц-01 П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0 445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умба под аппаратур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24-ВА00000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533,88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кладка для оказания помощи при желудочно-кишечном (внутреннем) кровотечен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 205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кладка для оказания помощи при остром коронарном синдром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 676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кладка для оказания помощи при остром нарушении мозгового кровообра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309,0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кладка с педикулоцидными средств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31,ВА000002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5 175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кладка универс. для забора материала     от людей и из объектов окруж.среды для исс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 852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кладка экстренной профилактики перинатальных инфекций для оказ. первич. мед. са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39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Холодильник фармацевтическ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 ХФ-250-2 «ПОЗИ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35-ВА000002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0 869,2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каф (Сейф) медицинский для хранения медикаментов (СХМ-0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 686,87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каф для белья и одеж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772,38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каф для докумен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41,ВА000002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826,74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каф медицинский для одеж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43,ВА000002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566,8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каф медицинский металличес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45,ВА000002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</w:t>
            </w:r>
            <w:r>
              <w:rPr/>
              <w:t>873,58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Шкаф медицинский металлическ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М-02 МСК-647.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47,ВА000002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9 8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Шкаф медицинский металлическ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М-02 МСК-648.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49,ВА000002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</w:t>
            </w:r>
            <w:r>
              <w:rPr/>
              <w:t>72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Шкаф медицинский металлически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М-02 МСК-648.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</w:t>
            </w:r>
            <w:r>
              <w:rPr>
                <w:lang w:val="en-US"/>
              </w:rPr>
              <w:t xml:space="preserve"> </w:t>
            </w:r>
            <w:r>
              <w:rPr/>
              <w:t>45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каф металлический двухстворчатый ШММ-2-Т-Р с трейзеро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52,ВА000002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4 7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Щипцы (Тазомер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861,2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Щипцы гортанные для извлеч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ородных те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042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Щит спинальный иммобилизационный YXH-1A6A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 186,1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Анализатор кардиомаркеро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Экспресс-анализатор иммунохимический Kobac h2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7 550,0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Экспресс-анализатор параметров крови портативный MultiCare-i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 740,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Электрокардиограф одно-трехканальный миниатюрный ЭК 3Т-01-"Р-Д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59,ВА000002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 742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Языкодержатель для взрослы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А000002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607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ьпоскоп напольный бинокулярный </w:t>
            </w:r>
          </w:p>
          <w:p>
            <w:pPr>
              <w:pStyle w:val="Normal"/>
              <w:rPr/>
            </w:pPr>
            <w:r>
              <w:rPr/>
              <w:t xml:space="preserve">КНБ-04-01 </w:t>
            </w:r>
            <w:r>
              <w:rPr>
                <w:lang w:val="en-US"/>
              </w:rPr>
              <w:t>LED</w:t>
            </w:r>
            <w:r>
              <w:rPr/>
              <w:t xml:space="preserve"> Зени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2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000,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олик процедурный передвижной металлический с двумя полками </w:t>
            </w:r>
          </w:p>
          <w:p>
            <w:pPr>
              <w:pStyle w:val="Normal"/>
              <w:rPr/>
            </w:pPr>
            <w:r>
              <w:rPr/>
              <w:t>Спп-01-МСК (501-01М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000002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313" w:hRule="atLeast"/>
        </w:trPr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507</w:t>
            </w:r>
            <w:r>
              <w:rPr>
                <w:lang w:val="en-US"/>
              </w:rPr>
              <w:t xml:space="preserve"> </w:t>
            </w:r>
            <w:r>
              <w:rPr/>
              <w:t>390,20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8535" w:leader="none"/>
        </w:tabs>
        <w:jc w:val="both"/>
        <w:rPr/>
      </w:pPr>
      <w:r>
        <w:rPr/>
        <w:t>образования Мостовский район                                                           М.В. Мальцев</w:t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18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spacing w:lineRule="auto" w:line="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tabs>
          <w:tab w:val="clear" w:pos="708"/>
          <w:tab w:val="left" w:pos="9072" w:leader="none"/>
        </w:tabs>
        <w:spacing w:lineRule="auto" w:line="21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О передаче из муниципальной собственности муниципального образования Мостовский район безвозмездно в государственную собственность Краснодарского края имущества, расположенного </w:t>
      </w:r>
    </w:p>
    <w:p>
      <w:pPr>
        <w:pStyle w:val="Normal"/>
        <w:tabs>
          <w:tab w:val="clear" w:pos="708"/>
          <w:tab w:val="left" w:pos="9072" w:leader="none"/>
        </w:tabs>
        <w:spacing w:lineRule="auto" w:line="21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по адресу: Краснодарский край, Мостовский район, </w:t>
      </w:r>
    </w:p>
    <w:p>
      <w:pPr>
        <w:pStyle w:val="Normal"/>
        <w:tabs>
          <w:tab w:val="clear" w:pos="708"/>
          <w:tab w:val="left" w:pos="9072" w:leader="none"/>
        </w:tabs>
        <w:spacing w:lineRule="auto" w:line="21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т-ца Переправная, ул. Красная, 14-А»</w:t>
      </w:r>
    </w:p>
    <w:p>
      <w:pPr>
        <w:pStyle w:val="Normal"/>
        <w:tabs>
          <w:tab w:val="clear" w:pos="708"/>
          <w:tab w:val="left" w:pos="9072" w:leader="none"/>
        </w:tabs>
        <w:spacing w:lineRule="auto" w:line="218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spacing w:lineRule="auto" w:line="21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1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8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 собственности муниципального образования Мостовский район находится имущество, расположенное по адресу: Краснодарский край, Мостовский район, ст-ца Переправная, ул. Красная, 14-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дноэтажное нежилое здание офиса врача общей практики общей площадью 206 кв.м с кадастровым номером 23:20:1001006:1052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емельный участок площадью 1931 кв.м с кадастровым номером 23:20:1001006:733, вид разрешенного использования: амбулаторно-поликлиническое обслуживание, категория земель: земли населенных пунктов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вижимое имущество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ание и движимое имущество предоставлено государственному бюджетному учреждению здравоохранения «Мостовская центральная районная больница» министерства здравоохранения Краснодарского края (далее - ГБУЗ «Мостовская ЦРБ» МЗ КК) в безвозмездное пользование путем заключения договоров безвозмездного пользования муниципальным имуществом сроком  на одиннадцать месяце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ab/>
        <w:t>Земельный участок предоставлен ГБУЗ «Мостовская ЦРБ» МЗ КК            в постоянное (бессрочное) пользов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12 статьи 100 Федерального закона                     от 21 ноября 2011 г. № 323-ФЗ «Об основах охраны здоровья граждан                в Российской Федерации» здания, сооружения и земельные участки под ними передаются в собственность соответствующих субъектов Российской Федераци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плана мероприятий по исполнению федерального законодательства по разграничению полномочий между органами государственной власти и органами местного самоуправления, учитывая большую социальную значимость данного вопроса, необходимо принять решение о передаче указанного имущества из муниципальной собственности муниципального образования Мостовский район безвозмездно в государственную собственность Краснодарского края.</w:t>
      </w:r>
    </w:p>
    <w:p>
      <w:pPr>
        <w:pStyle w:val="Normal"/>
        <w:tabs>
          <w:tab w:val="clear" w:pos="708"/>
          <w:tab w:val="left" w:pos="709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spacing w:lineRule="auto" w:line="2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М.В. 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31">
    <w:name w:val="Основной текст с отступом 3"/>
    <w:basedOn w:val="Normal"/>
    <w:qFormat/>
    <w:pPr>
      <w:ind w:left="360" w:firstLine="360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4:33:00Z</dcterms:created>
  <dc:creator>Комитет по управлению мун.имуществом</dc:creator>
  <dc:description/>
  <dc:language>en-US</dc:language>
  <cp:lastModifiedBy>Совет</cp:lastModifiedBy>
  <cp:lastPrinted>2021-04-20T17:18:00Z</cp:lastPrinted>
  <dcterms:modified xsi:type="dcterms:W3CDTF">2021-04-20T14:33:00Z</dcterms:modified>
  <cp:revision>2</cp:revision>
  <dc:subject/>
  <dc:title>РОССИЙСКАЯ ФЕДЕРАЦИЯ</dc:title>
</cp:coreProperties>
</file>