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849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0195</wp:posOffset>
                  </wp:positionH>
                  <wp:positionV relativeFrom="paragraph">
                    <wp:posOffset>-400050</wp:posOffset>
                  </wp:positionV>
                  <wp:extent cx="637540" cy="7994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уководствуясь статьей 6 Закона Краснодарского края от 26 декабря  2014 г.  № 3085-КЗ «О предоставлении гражданам, имеющим трех и более детей, в собственность бесплатно земельных участков, находящихся                             в государственной или муниципальной собственности», Совет муниципального образования Мостовский район Р Е Ш И 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А.В. Ладанов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-414020</wp:posOffset>
                </wp:positionV>
                <wp:extent cx="371475" cy="37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9.25pt;mso-wrap-distance-left:9.05pt;mso-wrap-distance-right:9.05pt;mso-wrap-distance-top:0pt;mso-wrap-distance-bottom:0pt;margin-top:-32.6pt;mso-position-vertical-relative:text;margin-left:2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103" w:hanging="0"/>
        <w:rPr/>
      </w:pPr>
      <w:r>
        <w:rPr>
          <w:rFonts w:eastAsia="Calibri"/>
          <w:sz w:val="28"/>
          <w:szCs w:val="28"/>
          <w:lang w:eastAsia="ar-SA"/>
        </w:rPr>
        <w:t xml:space="preserve">к решению Совета муниципального образования Мостовский район </w:t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103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муниципального образования Мостовский район </w:t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ind w:left="5103" w:hanging="0"/>
        <w:rPr/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ind w:left="5103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103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1134"/>
        <w:gridCol w:w="2268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20:0118001:532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Краснодарский край, Мостовский район, хутор Веселый, улица Рассветная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20:0118001:5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дарский край, Мостовский район, хутор Веселый, улица Рассветн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Рассветн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сточна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сточ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сточ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сточн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:20:0118001:5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сточн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сточная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ль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20:0118001: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дарский край, Мостовский район, хутор Веселый, улица Вольн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льная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льная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:20:0118001: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ий край, Мостовский район, хутор Веселый, улица Вольн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</w:rPr>
        <w:t>образования Мостовский район                                                   М.В. Мальцев</w:t>
      </w:r>
    </w:p>
    <w:p>
      <w:pPr>
        <w:pStyle w:val="Normal"/>
        <w:spacing w:lineRule="auto" w:line="228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</w:t>
      </w:r>
      <w:r>
        <w:rPr>
          <w:rFonts w:cs="Arial"/>
          <w:sz w:val="28"/>
        </w:rPr>
        <w:t>решения Совета муниципального образования Мостовский район             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имеющим трех                  и более детей,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              от 25 февраля 2021 г. № 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      28 земельных участков. В результате проведения распределения 12 из них были предоставлены гражданам, имеющим трех и более детей, в соответствии                      с очередностью постановки на учет, в качестве лиц, имеющих право                       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 пункт 10 статьи 7 Закона, представительный орган муниципального образования утверждает новый Перечень, содержащий земельные участки, в отношении которых не были приняты решения                   о предоставлении в собственность бесплатно, а также в отношении которых заявители отказались от удостоверяющей подписи в протоколах соответствующей Комиссии либо не явились для участия в процедуре распределения земельных участков.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       и более детей, состоящим  на  учете, включены 16 земельных участков, которые в дальнейшем будут распределены между  гражданами,  состоящими на учете начиная с № 75.</w:t>
      </w:r>
      <w:r>
        <w:rPr>
          <w:rFonts w:cs="Arial"/>
          <w:spacing w:val="4"/>
          <w:sz w:val="28"/>
          <w:szCs w:val="28"/>
        </w:rPr>
        <w:t xml:space="preserve"> Принятие и исполнение указанного решения                      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05:00Z</dcterms:created>
  <dc:creator>Соленова В.И.</dc:creator>
  <dc:description/>
  <dc:language>en-US</dc:language>
  <cp:lastModifiedBy>Совет</cp:lastModifiedBy>
  <cp:lastPrinted>2021-03-31T09:29:00Z</cp:lastPrinted>
  <dcterms:modified xsi:type="dcterms:W3CDTF">2021-04-12T10:16:00Z</dcterms:modified>
  <cp:revision>3</cp:revision>
  <dc:subject/>
  <dc:title/>
</cp:coreProperties>
</file>