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ая 2023 г.                                                                           09 часов - 3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/>
        <w:t xml:space="preserve">    </w:t>
      </w:r>
      <w:r>
        <w:rPr/>
        <w:t>Большой зал администраци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56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О внесении изменений в решение Совета муниципального образования Мостовский район от 14 декабря 2022 года № 249 «О бюджете муниципального образования Мостовский район на 2023 год 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кл.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Тютере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лена Михайлов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начальник финансового управ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Совета муниципального образования Мостовский район от 28 октября 2020 г. № 16 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авила землепользования и застройки Баговского сельского поселения 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тьяна Николаевна,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авила землепользования и застройки Беноковского сельского поселения  Мостов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авила землепользования и застройки Бесленеевская сельского поселения 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авила землепользования и застройки Костромского сельского поселения 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авила землепользования и застройки Краснокутского сельского поселения 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авила землепользования и застройки Махошевская сельского поселения 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авила землепользования и застройки Переправненского сельского поселения 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авила землепользования и застройки Унароковского сельского поселения 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авила землепользования и застройки Ярославского сельского поселения  Мост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 силу решения Совета  муниципального образования Мостовский район от 25 марта 2016 г. №73 «Об утверждении Положения о порядке предоставления гражданами Российской Федерации, претендующими на замещение муниципальных должностей,  и лицами, замещающими муниципальные должности, сведений  о доходах, расходах, об имуществе и обязательства  имущественного характера, и членов их семе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льди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етлана Александровна, начальник отдела организационно – правового   обеспечения и делопроизводства   Совета муниципального образования  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Совета муниципального образования Мостовский район  от 25 мая 2016 г. № 74 «Об утверждении Порядка размещения сведений о доходах, 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 средствам массовой информации для опубликования»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льди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 xml:space="preserve">           А.В. Лад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120" w:after="0"/>
      <w:jc w:val="center"/>
    </w:pPr>
    <w:rPr>
      <w:rFonts w:ascii="Times New Roman" w:hAnsi="Times New Roman" w:cs="Times New Roman"/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27:00Z</dcterms:created>
  <dc:creator>Бильдиенко</dc:creator>
  <dc:description/>
  <cp:keywords/>
  <dc:language>en-US</dc:language>
  <cp:lastModifiedBy>SOVET</cp:lastModifiedBy>
  <cp:lastPrinted>2023-04-26T09:47:00Z</cp:lastPrinted>
  <dcterms:modified xsi:type="dcterms:W3CDTF">2023-05-18T13:23:00Z</dcterms:modified>
  <cp:revision>4</cp:revision>
  <dc:subject/>
  <dc:title/>
</cp:coreProperties>
</file>