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82"/>
      </w:tblGrid>
      <w:tr>
        <w:trPr>
          <w:trHeight w:val="1627" w:hRule="exact"/>
        </w:trPr>
        <w:tc>
          <w:tcPr>
            <w:tcW w:w="96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ВЕТ МУНИЦИПАЛЬНОГО ОБРАЗОВАН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  <w:t>РЕШ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60" w:hRule="exact"/>
        </w:trPr>
        <w:tc>
          <w:tcPr>
            <w:tcW w:w="9682" w:type="dxa"/>
            <w:tcBorders/>
          </w:tcPr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9819" w:leader="none"/>
                <w:tab w:val="right" w:pos="10203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                                              № ____________</w:t>
            </w:r>
          </w:p>
          <w:p>
            <w:pPr>
              <w:pStyle w:val="Normal"/>
              <w:tabs>
                <w:tab w:val="clear" w:pos="720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8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Мостовской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/>
          <w:bCs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0 году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27 Федерального закона от 6 октября 2003 г. №131-ФЗ «Об общих принципах организации местного самоуправления в Российской Федерации», привлечения граждан для самостоятельного и под свою ответственность осуществления собственных интересов по вопросам местного значения, распространения положительного опыта работы территориального общественного самоуправления в Мостовском районе, во исполнение постановления Законодательного Собрания Краснодарского края от 28 февраля 2007 г. №2936-П «О краевом конкурсе на звание «Лучший орган территориального общественного самоуправления», на основании решения районной комиссии по подведению итогов конкурса на звание «Лучший орган территориального общественного самоуправления» от                  18 февраля 2021 г. № 1, Совет муниципального образования Мостовский район РЕШИЛ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пределить победителями районного конкурса на звание «Лучший орган территориального общественного самоуправления» среди органов территориального общественного самоуправления на территории муниципального образования Мостовский район в 2020 году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вартальный комитет № 2 Переправненского сельского поселения, возглавляемый Белик Татьяной Владимировной - 1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ртальный комитет № 1 Баговского сельского поселения, возглавляемый Уваровой Зоей Михайловной – 2 место;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ртальный комитет № 2 Костромского сельского поселения, возглавляемый Абраменко Натальей Николаевной – 3 место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Администрации муниципального образования Мостовский район направить настоящее решение и характеристики, отражающие деятельность органов территориального общественного самоуправления, указанных в пункте 1 настоящего решения, в комитет по вопросам местного самоуправления, административно-территориального устройства и социально-экономического развития территорий Законодательного Собрания Краснодарского кра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решения возложить на комиссию по правовым вопросам и законодательству (Сурков И.В.)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 и подлежит официальному опубликова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А.В. Ладан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562"/>
        <w:jc w:val="center"/>
        <w:rPr>
          <w:rFonts w:ascii="Times New Roman" w:hAnsi="Times New Roman" w:cs="Times New Roman"/>
          <w:b/>
          <w:b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7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ind w:firstLine="562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к проекту решения Совета муниципального образования Мостовский район «</w:t>
      </w:r>
      <w:r>
        <w:rPr>
          <w:rFonts w:cs="Times New Roman" w:ascii="Times New Roman" w:hAnsi="Times New Roman"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0 году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shd w:fill="FFFFFF" w:val="clear"/>
        <w:ind w:firstLine="562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>от ___________№_____</w:t>
      </w:r>
    </w:p>
    <w:p>
      <w:pPr>
        <w:pStyle w:val="Normal"/>
        <w:shd w:fill="FFFFFF" w:val="clear"/>
        <w:ind w:firstLine="562"/>
        <w:jc w:val="cente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ind w:firstLine="562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о исполнение постановления Законодательного Собрания Краснодарского края от 28 февраля 2007 года № 2936-П «О краевом конкурсе на звание «Лучший орган территориального общественного самоуправления» и в</w:t>
      </w:r>
      <w:r>
        <w:rPr>
          <w:rFonts w:cs="Times New Roman" w:ascii="Times New Roman" w:hAnsi="Times New Roman"/>
          <w:sz w:val="28"/>
        </w:rPr>
        <w:t xml:space="preserve"> целях привлечения наибольшего числа граждан для самостоятельного и под свою ответственность осуществления собственных инициатив по вопросам местного значения, обобщения и распространения положительного опыта работы органов территориального общественного самоуправления по участию граждан в благоустройстве территорий дворов, улиц, микрорайонов, населенных пунктов в Краснодарском крае с 2007 года проводится ежегодный конкурс на звание «Лучший орган территориального самоуправления»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й конкурс проводится в три этапа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 этап – лучший орган ТОС определяется в поселении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2 этап – (районный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где конкурсные документы рассматриваются комиссией, в состав которой входят заместитель главы муниципального образования Мостовский район по взаимодействию с органами местного самоуправления, заместитель главы по социальным вопросам, управляющий делами администрации и сотрудники отделов организационной работы администрации и Совета МО, начальник управления ЖКХ, начальник правового отдела и депутаты Совета МО – члены комиссии по правовым вопросам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Деятельность органов ТО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ценивается в соответствии с</w:t>
      </w:r>
      <w:r>
        <w:rPr>
          <w:rFonts w:cs="Times New Roman" w:ascii="Times New Roman" w:hAnsi="Times New Roman"/>
          <w:sz w:val="28"/>
        </w:rPr>
        <w:t xml:space="preserve"> критериями, утвержденными постановлением администрации муниципального образования Мостовский район от 11 июня 2013 года № 1617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: планирование работы, работа с документами, обращениями граждан, взаимодействие с населением, органами местного самоуправления, правоохранительными органами, организация проведения различных мероприятий (санитарных, культурно-досуговых и т.п.), информационная деятельность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3 этап – краевой. ТОСы-победители получают из краевого бюджета           1062,3 тыс.рублей (531,1 тыс., 318,7 тыс. и 212,5 тыс. соответственно) на благоустройство территории поселения. 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итогам 2020 года участие во втором (районном) этапе приняли органы ТОС 10 посел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12 Мостовского городского поселения (председатель Картузова Любовь Васильевн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15 Псебайского городского поселения (председатель Мамонова Наталья Алексее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1 Андрюковского сельского поселения (председатель Володичева Ольга Владимиро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1 Баговского сельского поселения (председатель Уварова Зоя Михайло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2 Беноковского сельского поселения (председатель Мизеева Алина Николае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2 Костромского сельского поселения (председатель Абраменко Наталья Николае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1 Переправненского сельского поселения (председатель Белик Татьяна Владимиро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3 Унароковского сельского поселения (председатель Глущенко Людмила Ивановна);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3 Шедокского сельского поселения (председатель Стебаева Юлия Викторовна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вартальный комитет № 8 Ярославского сельского поселения (председатель Шляхтурова Ольга Владимировна)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е документы рассмотрены комиссией по подведению итогов районного конкурса на звание «Лучший орган территориального общественного самоуправления муниципального образования Мостовский район». По результатам рассмотрения победителями определены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ртальный комитет № 2 Переправненского сельского поселения, возглавляемый Белик Татьяной Владимировной - 1 мест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вартальный комитет № 1 Баговского сельского поселения, возглавляемый Уваровой Зоей Михайловной – 2 место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вартальный комитет № 2 Костромского сельского поселения, возглавляемый Абраменко Натальей Николаевной – 3 место.</w:t>
      </w:r>
    </w:p>
    <w:p>
      <w:pPr>
        <w:pStyle w:val="Msonospacingmailrucssattributepostfixmailrucssattributepostfix"/>
        <w:shd w:fill="FFFFFF" w:val="clear"/>
        <w:spacing w:lineRule="auto" w:line="276" w:before="0" w:after="0"/>
        <w:ind w:firstLine="567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одатайствуем перед Советом муниципального образования Мостовский район об утверждении данного списка победителей районного конкурса на звание «Лучший орган территориального общественного самоуправления» в 2020 году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559"/>
        <w:gridCol w:w="2268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Исполняющий обязанности заместителя главы муниципального образовани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Times New Roman" w:hAnsi="Times New Roman" w:cs="Times New Roman"/>
                <w:color w:val="000000"/>
                <w:spacing w:val="7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В.В. Богинин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238" w:right="567" w:gutter="1701" w:header="720" w:top="776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ЛИСТ СОГЛАСОВАНИЯ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Совета муниципального образования Мостовский район </w:t>
      </w:r>
    </w:p>
    <w:p>
      <w:pPr>
        <w:pStyle w:val="Normal"/>
        <w:ind w:left="-540" w:right="-36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Об определении победителей районного конкурса на звание «Лучший орган территориального общественного самоуправления муниципального образования Мостовский район» в 2020 году</w:t>
      </w:r>
      <w:r>
        <w:rPr>
          <w:rFonts w:cs="Times New Roman" w:ascii="Times New Roman" w:hAnsi="Times New Roman"/>
          <w:sz w:val="28"/>
        </w:rPr>
        <w:t>»</w:t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/>
        <w:ind w:right="5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2268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внесен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. Ласун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TextBodyIndent"/>
              <w:ind w:hanging="0"/>
              <w:rPr/>
            </w:pPr>
            <w:r>
              <w:rPr>
                <w:sz w:val="28"/>
                <w:szCs w:val="28"/>
              </w:rPr>
              <w:t>Исполняющий обязанности заместителя главы муниципального образования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Богинин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мотрен на комиссии по правовым вопросам и законодательству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от ______________ № 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В. Сурков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Начальник правового отдела администрации муниципального образования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В. Коваленко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snapToGrid w:val="false"/>
              <w:ind w:left="0" w:firstLine="540"/>
              <w:jc w:val="both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инято</w:t>
            </w:r>
          </w:p>
          <w:p>
            <w:pPr>
              <w:pStyle w:val="31"/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>протокол сессии Совета от _________________№_________</w:t>
            </w:r>
          </w:p>
          <w:p>
            <w:pPr>
              <w:pStyle w:val="31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муниципального образования Мостовский район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В. Ладанов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5"/>
      <w:headerReference w:type="first" r:id="rId6"/>
      <w:type w:val="nextPage"/>
      <w:pgSz w:w="11906" w:h="16838"/>
      <w:pgMar w:left="238" w:right="567" w:gutter="1701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4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Style13">
    <w:name w:val="Активная гипертекстовая ссылка"/>
    <w:qFormat/>
    <w:rPr>
      <w:b/>
      <w:bCs/>
      <w:color w:val="008000"/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Style24">
    <w:name w:val="Название Знак"/>
    <w:qFormat/>
    <w:rPr>
      <w:rFonts w:ascii="Arial" w:hAnsi="Arial" w:cs="Arial"/>
      <w:b/>
      <w:bCs/>
      <w:sz w:val="28"/>
      <w:szCs w:val="28"/>
    </w:rPr>
  </w:style>
  <w:style w:type="character" w:styleId="Style25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22"/>
      <w:szCs w:val="24"/>
    </w:rPr>
  </w:style>
  <w:style w:type="character" w:styleId="Style26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Times New Roman"/>
      <w:b/>
      <w:bCs/>
      <w:color w:val="C0C0C0"/>
    </w:rPr>
  </w:style>
  <w:style w:type="paragraph" w:styleId="Style33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4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</w:rPr>
  </w:style>
  <w:style w:type="paragraph" w:styleId="Style35">
    <w:name w:val="Интерфейс"/>
    <w:basedOn w:val="Normal"/>
    <w:next w:val="Normal"/>
    <w:qFormat/>
    <w:pPr>
      <w:jc w:val="both"/>
    </w:pPr>
    <w:rPr>
      <w:rFonts w:cs="Arial"/>
      <w:color w:val="F5F5F5"/>
      <w:sz w:val="22"/>
      <w:szCs w:val="22"/>
    </w:rPr>
  </w:style>
  <w:style w:type="paragraph" w:styleId="Style36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7">
    <w:name w:val="Информация об изменениях документа"/>
    <w:basedOn w:val="Style36"/>
    <w:next w:val="Normal"/>
    <w:qFormat/>
    <w:pPr>
      <w:ind w:left="0" w:hanging="0"/>
    </w:pPr>
    <w:rPr/>
  </w:style>
  <w:style w:type="paragraph" w:styleId="Style38">
    <w:name w:val="Текст (лев. подпись)"/>
    <w:basedOn w:val="Normal"/>
    <w:next w:val="Normal"/>
    <w:qFormat/>
    <w:pPr/>
    <w:rPr/>
  </w:style>
  <w:style w:type="paragraph" w:styleId="Style39">
    <w:name w:val="Колонтитул (левый)"/>
    <w:basedOn w:val="Style38"/>
    <w:next w:val="Normal"/>
    <w:qFormat/>
    <w:pPr>
      <w:jc w:val="both"/>
    </w:pPr>
    <w:rPr>
      <w:sz w:val="16"/>
      <w:szCs w:val="16"/>
    </w:rPr>
  </w:style>
  <w:style w:type="paragraph" w:styleId="Style40">
    <w:name w:val="Текст (прав. подпись)"/>
    <w:basedOn w:val="Normal"/>
    <w:next w:val="Normal"/>
    <w:qFormat/>
    <w:pPr>
      <w:jc w:val="right"/>
    </w:pPr>
    <w:rPr/>
  </w:style>
  <w:style w:type="paragraph" w:styleId="Style41">
    <w:name w:val="Колонтитул (пра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Комментарий пользователя"/>
    <w:basedOn w:val="Style36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3">
    <w:name w:val="Куда обратиться?"/>
    <w:basedOn w:val="Normal"/>
    <w:next w:val="Normal"/>
    <w:qFormat/>
    <w:pPr>
      <w:jc w:val="both"/>
    </w:pPr>
    <w:rPr/>
  </w:style>
  <w:style w:type="paragraph" w:styleId="Style44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5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6">
    <w:name w:val="Нормальный (таблица)"/>
    <w:basedOn w:val="Normal"/>
    <w:next w:val="Normal"/>
    <w:qFormat/>
    <w:pPr>
      <w:jc w:val="both"/>
    </w:pPr>
    <w:rPr/>
  </w:style>
  <w:style w:type="paragraph" w:styleId="Style47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Оглавление"/>
    <w:basedOn w:val="Style48"/>
    <w:next w:val="Normal"/>
    <w:qFormat/>
    <w:pPr>
      <w:ind w:left="140" w:hanging="0"/>
    </w:pPr>
    <w:rPr>
      <w:rFonts w:ascii="Arial" w:hAnsi="Arial" w:cs="Times New Roman"/>
    </w:rPr>
  </w:style>
  <w:style w:type="paragraph" w:styleId="Style50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52">
    <w:name w:val="Прижатый влево"/>
    <w:basedOn w:val="Normal"/>
    <w:next w:val="Normal"/>
    <w:qFormat/>
    <w:pPr/>
    <w:rPr/>
  </w:style>
  <w:style w:type="paragraph" w:styleId="Style53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4">
    <w:name w:val="Примечание."/>
    <w:basedOn w:val="Style36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7">
    <w:name w:val="Текст в таблице"/>
    <w:basedOn w:val="Style46"/>
    <w:next w:val="Normal"/>
    <w:qFormat/>
    <w:pPr>
      <w:ind w:firstLine="500"/>
    </w:pPr>
    <w:rPr/>
  </w:style>
  <w:style w:type="paragraph" w:styleId="Style58">
    <w:name w:val="Технический комментарий"/>
    <w:basedOn w:val="Normal"/>
    <w:next w:val="Normal"/>
    <w:qFormat/>
    <w:pPr/>
    <w:rPr/>
  </w:style>
  <w:style w:type="paragraph" w:styleId="Style59">
    <w:name w:val="Центрированный (таблица)"/>
    <w:basedOn w:val="Style46"/>
    <w:next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1260"/>
    </w:pPr>
    <w:rPr>
      <w:rFonts w:ascii="Times New Roman" w:hAnsi="Times New Roman" w:cs="Times New Roman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left="360" w:firstLine="360"/>
    </w:pPr>
    <w:rPr>
      <w:rFonts w:ascii="Times New Roman" w:hAnsi="Times New Roman" w:cs="Times New Roman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Без интервала"/>
    <w:qFormat/>
    <w:pPr>
      <w:widowControl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Msonospacingmailrucssattributepostfixmailrucssattributepostfix">
    <w:name w:val="msonospacing_mailru_css_attribute_postfix_mailru_css_attribute_postfix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10:14:00Z</dcterms:created>
  <dc:creator>НПП "Гарант-Сервис"</dc:creator>
  <dc:description/>
  <cp:keywords/>
  <dc:language>en-US</dc:language>
  <cp:lastModifiedBy>Совет</cp:lastModifiedBy>
  <cp:lastPrinted>2021-02-25T11:55:00Z</cp:lastPrinted>
  <dcterms:modified xsi:type="dcterms:W3CDTF">2021-06-09T06:31:00Z</dcterms:modified>
  <cp:revision>3</cp:revision>
  <dc:subject/>
  <dc:title>Решение Совета муниципального образования Тихорецкий район</dc:title>
</cp:coreProperties>
</file>