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  <w:lang w:val="en-US" w:eastAsia="en-US"/>
        </w:rPr>
      </w:pPr>
      <w:r>
        <w:rPr>
          <w:b/>
          <w:bCs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05100</wp:posOffset>
            </wp:positionH>
            <wp:positionV relativeFrom="paragraph">
              <wp:posOffset>-410845</wp:posOffset>
            </wp:positionV>
            <wp:extent cx="6667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СОВЕТ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ТОВ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                                             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Мостовско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решение Совета муниципального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Мостовский район от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16 </w:t>
      </w:r>
      <w:r>
        <w:rPr>
          <w:rFonts w:cs="Times New Roman" w:ascii="Times New Roman" w:hAnsi="Times New Roman"/>
          <w:color w:val="000000"/>
          <w:sz w:val="28"/>
          <w:szCs w:val="28"/>
        </w:rPr>
        <w:t>декабря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дов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уточнением доходов, расходов и источников финансирования дефицита бюджета Совет муниципального образования Мостовский район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Совета муниципального образования Мостовский район от 16 декабря 2020 г. № 36 «О бюджете муниципального образования Мостовский район на 2021 год и на плановый период 2022 и 2023 годов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подпункт 1-2 пункта 1 стать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) общий объем доходов в сумме 1 507 195,4 тыс. рублей;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</w:rPr>
        <w:t xml:space="preserve">2) общий объем расходов в сумме 1 530 721,5 тыс. рублей;»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одпункт 4 пункта 1 статьи 1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4) дефицит бюджета муниципального образования Мостовский район в сумме 23 526,1 тыс. рублей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изложить приложение 3 в новой редакции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изложить приложение 5 в новой редакции согласно приложению 2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изложить приложение 7 в новой редакции согласно приложению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изложить приложение 9 в новой редакции согласно приложению 4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) изложить приложение 11 в новой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изложить приложение 13 в новой редакции согласно приложению 6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Контроль за выполнением настоящего решения возложить на комиссию по вопросам финансово-бюджетной и налоговой политики (</w:t>
      </w:r>
      <w:r>
        <w:rPr>
          <w:szCs w:val="28"/>
          <w:lang w:val="ru-RU"/>
        </w:rPr>
        <w:t>Попов А.А.</w:t>
      </w:r>
      <w:r>
        <w:rPr>
          <w:szCs w:val="28"/>
        </w:rPr>
        <w:t>).</w:t>
      </w:r>
    </w:p>
    <w:p>
      <w:pPr>
        <w:pStyle w:val="Style28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.</w:t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  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А.В. Ладанов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8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 внесении изменений в решение Совета МО Мостовский район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от 16 декабря 2020 г. № 36 «О бюджете муниципального образования Мостовский район на 2021 год и на плановый период 2022 и 2023 годов»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_____________2021 г. № ____________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Проект решения</w:t>
      </w:r>
      <w:r>
        <w:rPr>
          <w:sz w:val="28"/>
          <w:szCs w:val="28"/>
        </w:rPr>
        <w:t xml:space="preserve"> Совета муниципального образования Мостовский район «О внесении изменений в решение Совета МО Мостовский район от 16 декабря 2020 г. № 36 «О бюджете муниципального образования Мостовский район на 2020 год и на плановый период 2022 и 2023 годов» (далее – Решение) предусматривает изменение показателей бюджета муниципального образования Мостовский район по доходам, расходам и источникам финансирования дефицита бюджета муниципального образования Мостовский район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бюджета муниципального образования Мостовский район на 2021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оходы – 1 507 195,4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сходы - 1 530 721,5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точники финансирования дефицита бюджета – 23 526,1 тыс.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shd w:fill="FFFFFF" w:val="clear"/>
        <w:ind w:left="135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shd w:fill="FFFFFF" w:val="clear"/>
        <w:ind w:left="13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на 2021 год изменилась в сторону уменьшения на 3 050,2  тыс. рублей, в том числе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0" w:firstLine="709"/>
        <w:jc w:val="both"/>
        <w:rPr/>
      </w:pPr>
      <w:r>
        <w:rPr>
          <w:bCs/>
          <w:sz w:val="28"/>
          <w:szCs w:val="28"/>
        </w:rPr>
        <w:t xml:space="preserve">увеличилась за счет </w:t>
      </w:r>
      <w:r>
        <w:rPr>
          <w:sz w:val="28"/>
          <w:szCs w:val="28"/>
        </w:rPr>
        <w:t xml:space="preserve">иных межбюджетных трансфертов (переданные полномочия поселений) </w:t>
      </w:r>
      <w:r>
        <w:rPr>
          <w:bCs/>
          <w:sz w:val="28"/>
          <w:szCs w:val="28"/>
        </w:rPr>
        <w:t>– 199,2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меньшилась за счет  возврата остатков субсидий и субвенций прошлых лет из бюджетов муниципальных районов  в сумме 3 249,4 тыс. рублей;</w:t>
      </w:r>
    </w:p>
    <w:p>
      <w:pPr>
        <w:pStyle w:val="Normal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2. Расходы бюджета</w:t>
      </w:r>
    </w:p>
    <w:p>
      <w:pPr>
        <w:pStyle w:val="Normal"/>
        <w:shd w:fill="FFFFFF" w:val="clear"/>
        <w:ind w:left="1353" w:firstLine="65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 xml:space="preserve">2.1.Расходная часть бюджета увеличилась за счет </w:t>
      </w:r>
      <w:r>
        <w:rPr>
          <w:sz w:val="28"/>
          <w:szCs w:val="28"/>
        </w:rPr>
        <w:t xml:space="preserve">иных межбюджетных трансфертов (переданных полномочий поселений) </w:t>
      </w:r>
      <w:r>
        <w:rPr>
          <w:bCs/>
          <w:sz w:val="28"/>
          <w:szCs w:val="28"/>
        </w:rPr>
        <w:t>– 199,2 тыс.рублей.</w:t>
      </w:r>
    </w:p>
    <w:p>
      <w:pPr>
        <w:pStyle w:val="Normal"/>
        <w:autoSpaceDE w:val="false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бюджетных ассигнований в разрезе муниципальных программ характеризуется следующими данными: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418" w:leader="none"/>
        </w:tabs>
        <w:autoSpaceDE w:val="false"/>
        <w:ind w:firstLine="708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9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153"/>
        <w:gridCol w:w="1431"/>
        <w:gridCol w:w="1196"/>
        <w:gridCol w:w="1342"/>
      </w:tblGrid>
      <w:tr>
        <w:trPr/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п/п</w:t>
            </w:r>
          </w:p>
        </w:tc>
        <w:tc>
          <w:tcPr>
            <w:tcW w:w="5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Наименование муниципальной программ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Изменение по Решению</w:t>
            </w:r>
          </w:p>
        </w:tc>
      </w:tr>
      <w:tr>
        <w:trPr>
          <w:trHeight w:val="473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5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1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2 го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lang w:eastAsia="ar-SA"/>
              </w:rPr>
            </w:pPr>
            <w:r>
              <w:rPr>
                <w:bCs/>
              </w:rPr>
              <w:t>2023 год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Обеспечение безопасности населени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-0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lang w:eastAsia="ar-SA"/>
              </w:rPr>
            </w:pPr>
            <w:r>
              <w:rPr>
                <w:bCs/>
              </w:rPr>
              <w:t>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 xml:space="preserve">Развитие культуры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199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bCs/>
                <w:lang w:eastAsia="ar-SA"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autoSpaceDE w:val="false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Обеспечение безопасности населения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меньшить бюджетные назначения на 2021 год по преданным полномочиям на содержание и организацию деятельности аварийно-спасательных служб на сумму 0,8 тыс.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ая программ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Мостовский район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Развитие культуры»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величить бюджетные назначения на 2021 год по переданным полномочиям поселений по культуре на сумму 200,0 тыс.рублей,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. Источники финансирования дефицита бюджета</w:t>
      </w:r>
    </w:p>
    <w:p>
      <w:pPr>
        <w:pStyle w:val="Normal"/>
        <w:autoSpaceDE w:val="false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бюджетные назначения на 2021 год за счет уточнения остатков средств краевого бюджета, сложившихся по состоянию  на 1 января 2021 года, в сумме 3 249,4 тыс. рублей.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    Л.А. Гриц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решения Совета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___ №__________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О внесении изменен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й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в решение Совета муниципального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образования Мостовский район от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1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декабря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6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бюджете муниципального образования Мостовский район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 и на плановый период 20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и 202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3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Style28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28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                                                                                   С.В. Ласунов</w:t>
      </w:r>
    </w:p>
    <w:p>
      <w:pPr>
        <w:pStyle w:val="Style28"/>
        <w:ind w:left="851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оставитель проекта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Финансовое управление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муниципальн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зования Мостовский район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Исполняющий обязанности начальник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нансового управления                                                                         Л.А. Грицай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оект рассмотрен на заседан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миссии по вопросам финансово-бюджет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налоговой полити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токол от ___________ №____ 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едседатель комиссии:                                                                          А.А. Попов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8"/>
          <w:szCs w:val="28"/>
          <w:lang w:eastAsia="ar-SA"/>
        </w:rPr>
        <w:t>образования Мостовский район                                                          М.Г. Чеботов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</w:rPr>
      </w:pPr>
      <w:r>
        <w:rPr>
          <w:sz w:val="28"/>
        </w:rPr>
        <w:t>образования Мостовский район                                                         Е.В. Ковал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бщего отдел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ind w:right="-143" w:hanging="0"/>
        <w:jc w:val="both"/>
        <w:rPr>
          <w:sz w:val="28"/>
        </w:rPr>
      </w:pPr>
      <w:r>
        <w:rPr>
          <w:sz w:val="28"/>
        </w:rPr>
        <w:t xml:space="preserve">образования Мостовский район                                                            О.В. Свеженец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ение принят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кол сессии от _____________№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муниципального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8"/>
        </w:rPr>
        <w:t>образования Мостовский район                                                            А.В. Ладанов</w:t>
      </w:r>
      <w:r>
        <w:rPr/>
        <w:t xml:space="preserve"> 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3"/>
        <w:gridCol w:w="3545"/>
        <w:gridCol w:w="1702"/>
      </w:tblGrid>
      <w:tr>
        <w:trPr>
          <w:trHeight w:val="1531" w:hRule="atLeast"/>
        </w:trPr>
        <w:tc>
          <w:tcPr>
            <w:tcW w:w="9660" w:type="dxa"/>
            <w:gridSpan w:val="3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200"/>
              <w:ind w:left="5010" w:hanging="0"/>
              <w:contextualSpacing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 _____________ № ______)</w:t>
            </w:r>
          </w:p>
        </w:tc>
      </w:tr>
      <w:tr>
        <w:trPr>
          <w:trHeight w:val="960" w:hRule="atLeast"/>
        </w:trPr>
        <w:tc>
          <w:tcPr>
            <w:tcW w:w="96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уплений доходов в </w:t>
            </w:r>
            <w:r>
              <w:rPr>
                <w:b/>
                <w:bCs/>
                <w:sz w:val="28"/>
                <w:szCs w:val="28"/>
              </w:rPr>
              <w:t>бюджет муниципальног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 xml:space="preserve">образования Мостовский район </w:t>
            </w:r>
            <w:r>
              <w:rPr>
                <w:b/>
                <w:sz w:val="28"/>
                <w:szCs w:val="28"/>
              </w:rPr>
              <w:t xml:space="preserve">по кодам видов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(подвидов) доходов на 2021 год</w:t>
            </w:r>
          </w:p>
        </w:tc>
      </w:tr>
      <w:tr>
        <w:trPr>
          <w:trHeight w:val="630" w:hRule="atLeast"/>
        </w:trPr>
        <w:tc>
          <w:tcPr>
            <w:tcW w:w="4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д бюджетной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.</w:t>
            </w:r>
          </w:p>
        </w:tc>
      </w:tr>
      <w:tr>
        <w:trPr>
          <w:trHeight w:val="509" w:hRule="atLeast"/>
        </w:trPr>
        <w:tc>
          <w:tcPr>
            <w:tcW w:w="4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ЛОГОВЫЕ И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ЕНАЛОГОВЫЕ ДОХОДЫ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367 200,0                             </w:t>
            </w:r>
          </w:p>
        </w:tc>
      </w:tr>
      <w:tr>
        <w:trPr>
          <w:trHeight w:val="371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 01 0100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000,0</w:t>
            </w:r>
          </w:p>
        </w:tc>
      </w:tr>
      <w:tr>
        <w:trPr>
          <w:trHeight w:val="43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625,0</w:t>
            </w:r>
          </w:p>
        </w:tc>
      </w:tr>
      <w:tr>
        <w:trPr>
          <w:trHeight w:val="43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  <w:r>
              <w:rPr/>
              <w:t>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 500,0</w:t>
            </w:r>
          </w:p>
        </w:tc>
      </w:tr>
      <w:tr>
        <w:trPr>
          <w:trHeight w:val="72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2000 02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00,0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15,0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4000 02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0,0</w:t>
            </w:r>
          </w:p>
        </w:tc>
      </w:tr>
      <w:tr>
        <w:trPr>
          <w:trHeight w:val="4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организац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06 02000 02 0000 1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350,0</w:t>
            </w:r>
          </w:p>
        </w:tc>
      </w:tr>
      <w:tr>
        <w:trPr>
          <w:trHeight w:val="284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100,0</w:t>
            </w:r>
          </w:p>
        </w:tc>
      </w:tr>
      <w:tr>
        <w:trPr>
          <w:trHeight w:val="72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205,0</w:t>
            </w:r>
          </w:p>
        </w:tc>
      </w:tr>
      <w:tr>
        <w:trPr>
          <w:trHeight w:val="207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муниципальных бюджетных и автономных учреждений)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0</w:t>
            </w:r>
          </w:p>
        </w:tc>
      </w:tr>
      <w:tr>
        <w:trPr>
          <w:trHeight w:val="1107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05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</w:t>
            </w:r>
          </w:p>
        </w:tc>
      </w:tr>
      <w:tr>
        <w:trPr>
          <w:trHeight w:val="61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lang w:eastAsia="en-US"/>
              </w:rPr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325 05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75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bCs/>
                <w:sz w:val="28"/>
                <w:szCs w:val="28"/>
              </w:rPr>
              <w:t xml:space="preserve"> 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 11 09045 05 0000 12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0</w:t>
            </w:r>
          </w:p>
        </w:tc>
      </w:tr>
      <w:tr>
        <w:trPr>
          <w:trHeight w:val="61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2 01000 01 0000 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6,0</w:t>
            </w:r>
          </w:p>
        </w:tc>
      </w:tr>
      <w:tr>
        <w:trPr>
          <w:trHeight w:val="992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3 01075 05 0000 13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41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реализации имущества, находящегося в собственности муниципальных район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0 05 0000 4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6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  <w:r>
              <w:rPr>
                <w:bCs/>
                <w:sz w:val="28"/>
                <w:szCs w:val="28"/>
              </w:rPr>
              <w:t>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6010 00 0000 430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 800,0</w:t>
            </w:r>
          </w:p>
        </w:tc>
      </w:tr>
      <w:tr>
        <w:trPr>
          <w:trHeight w:val="51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,0</w:t>
            </w:r>
          </w:p>
        </w:tc>
      </w:tr>
      <w:tr>
        <w:trPr>
          <w:trHeight w:val="33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139 995,4</w:t>
            </w:r>
          </w:p>
        </w:tc>
      </w:tr>
      <w:tr>
        <w:trPr>
          <w:trHeight w:val="33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108" w:after="108"/>
              <w:rPr>
                <w:lang w:eastAsia="en-US"/>
              </w:rPr>
            </w:pPr>
            <w:r>
              <w:rPr>
                <w:lang w:eastAsia="en-US"/>
              </w:rPr>
              <w:t>Дотации бюджетам бюджетной системы Российской Федерации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7 440,8</w:t>
            </w:r>
          </w:p>
        </w:tc>
      </w:tr>
      <w:tr>
        <w:trPr>
          <w:trHeight w:val="595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406,0</w:t>
            </w:r>
          </w:p>
        </w:tc>
      </w:tr>
      <w:tr>
        <w:trPr>
          <w:trHeight w:val="75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 360,2</w:t>
            </w:r>
          </w:p>
        </w:tc>
      </w:tr>
      <w:tr>
        <w:trPr>
          <w:trHeight w:val="378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037,8</w:t>
            </w:r>
          </w:p>
        </w:tc>
      </w:tr>
      <w:tr>
        <w:trPr>
          <w:trHeight w:val="1713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bCs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9 60010 05 0000 1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>3 249,4</w:t>
            </w:r>
          </w:p>
        </w:tc>
      </w:tr>
      <w:tr>
        <w:trPr>
          <w:trHeight w:val="70" w:hRule="atLeast"/>
        </w:trPr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507 195,4</w:t>
            </w:r>
          </w:p>
        </w:tc>
      </w:tr>
    </w:tbl>
    <w:p>
      <w:pPr>
        <w:pStyle w:val="Normal"/>
        <w:shd w:fill="FFFFFF" w:val="clear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По видам и подвидам доходов, входящих в соответствующий группировочный код бюджетной классификации, зачисляемым в местный бюджет в соответствии с законодательством Российской Федераци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2"/>
          <w:lang w:eastAsia="en-US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образования Мостовский район                                                          Л.А. Грицай</w:t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29"/>
        <w:gridCol w:w="2476"/>
        <w:gridCol w:w="1122"/>
        <w:gridCol w:w="3018"/>
      </w:tblGrid>
      <w:tr>
        <w:trPr>
          <w:trHeight w:val="2112" w:hRule="atLeast"/>
        </w:trPr>
        <w:tc>
          <w:tcPr>
            <w:tcW w:w="9445" w:type="dxa"/>
            <w:gridSpan w:val="4"/>
            <w:tcBorders/>
          </w:tcPr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___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1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)</w:t>
            </w:r>
          </w:p>
          <w:p>
            <w:pPr>
              <w:pStyle w:val="Normal"/>
              <w:ind w:left="49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53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0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944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из краевого бюджета в 2021 году</w:t>
            </w:r>
          </w:p>
        </w:tc>
      </w:tr>
      <w:tr>
        <w:trPr>
          <w:trHeight w:val="241" w:hRule="atLeast"/>
        </w:trPr>
        <w:tc>
          <w:tcPr>
            <w:tcW w:w="28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9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3018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01"/>
        <w:gridCol w:w="5293"/>
        <w:gridCol w:w="1351"/>
      </w:tblGrid>
      <w:tr>
        <w:trPr>
          <w:tblHeader w:val="true"/>
          <w:trHeight w:val="5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 014 205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4 205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2 1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b w:val="false"/>
                <w:b w:val="false"/>
              </w:rPr>
            </w:pPr>
            <w:r>
              <w:rPr>
                <w:b w:val="false"/>
              </w:rPr>
              <w:t>Дота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2 02 15001 05 0000 150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77 440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2 20000 00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46 406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1"/>
                <w:sz w:val="28"/>
                <w:szCs w:val="28"/>
                <w:highlight w:val="yellow"/>
              </w:rPr>
            </w:pPr>
            <w:r>
              <w:rPr>
                <w:b/>
                <w:color w:val="000000"/>
                <w:spacing w:val="1"/>
                <w:sz w:val="28"/>
                <w:szCs w:val="28"/>
                <w:highlight w:val="yellow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2007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00,0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530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35,8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 02 2546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3"/>
                <w:sz w:val="28"/>
              </w:rPr>
            </w:pPr>
            <w:r>
              <w:rPr>
                <w:color w:val="000000"/>
                <w:sz w:val="28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5,9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lang w:val="en-US" w:eastAsia="en-US"/>
              </w:rPr>
              <w:t>2 02 2549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,2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68,1</w:t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3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60 360,2</w:t>
            </w:r>
          </w:p>
        </w:tc>
      </w:tr>
      <w:tr>
        <w:trPr>
          <w:trHeight w:val="8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24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 885,3</w:t>
            </w:r>
          </w:p>
        </w:tc>
      </w:tr>
      <w:tr>
        <w:trPr>
          <w:trHeight w:val="1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7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7 104,0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002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7 541,2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082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 723,9</w:t>
            </w:r>
          </w:p>
        </w:tc>
      </w:tr>
      <w:tr>
        <w:trPr>
          <w:trHeight w:val="1934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120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2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35469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092,6</w:t>
            </w:r>
          </w:p>
        </w:tc>
      </w:tr>
      <w:tr>
        <w:trPr>
          <w:trHeight w:val="536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9 998,1</w:t>
            </w:r>
          </w:p>
        </w:tc>
      </w:tr>
      <w:tr>
        <w:trPr>
          <w:trHeight w:val="1087" w:hRule="atLeast"/>
        </w:trPr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2 45303 05 0000 150</w:t>
            </w:r>
          </w:p>
        </w:tc>
        <w:tc>
          <w:tcPr>
            <w:tcW w:w="5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 998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Л.А. Грицай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2"/>
        <w:tabs>
          <w:tab w:val="clear" w:pos="708"/>
          <w:tab w:val="left" w:pos="3119" w:leader="none"/>
          <w:tab w:val="left" w:pos="8647" w:leader="none"/>
        </w:tabs>
        <w:ind w:firstLine="4820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_____________ № ________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риложение 7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Ы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Мостовс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16 декабря 2020 г. № 36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(в редакции Совета муниципального образования Мостовский район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_ №______)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 бюджетов городских и сельских поселений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8"/>
        <w:gridCol w:w="5476"/>
        <w:gridCol w:w="1204"/>
      </w:tblGrid>
      <w:tr>
        <w:trPr>
          <w:tblHeader w:val="true"/>
          <w:trHeight w:val="55" w:hRule="atLeast"/>
        </w:trPr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</w:tc>
        <w:tc>
          <w:tcPr>
            <w:tcW w:w="54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9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 039,7</w:t>
            </w:r>
          </w:p>
        </w:tc>
      </w:tr>
      <w:tr>
        <w:trPr>
          <w:trHeight w:val="309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 039,7</w:t>
            </w:r>
          </w:p>
        </w:tc>
      </w:tr>
      <w:tr>
        <w:trPr>
          <w:trHeight w:val="419" w:hRule="atLeast"/>
        </w:trPr>
        <w:tc>
          <w:tcPr>
            <w:tcW w:w="295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40000 00 0000 150  </w:t>
            </w:r>
          </w:p>
        </w:tc>
        <w:tc>
          <w:tcPr>
            <w:tcW w:w="547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9 039,7</w:t>
            </w:r>
          </w:p>
        </w:tc>
      </w:tr>
      <w:tr>
        <w:trPr>
          <w:trHeight w:val="65" w:hRule="atLeast"/>
        </w:trPr>
        <w:tc>
          <w:tcPr>
            <w:tcW w:w="2958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2 02 40014 05 0000 150   </w:t>
            </w:r>
          </w:p>
        </w:tc>
        <w:tc>
          <w:tcPr>
            <w:tcW w:w="5476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 039,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чальника финансового управ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 Л.А. Грицай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27" w:top="583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73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«Приложение 9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3183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16 декабря 2020 г. № 36</w:t>
      </w:r>
    </w:p>
    <w:p>
      <w:pPr>
        <w:pStyle w:val="Normal"/>
        <w:tabs>
          <w:tab w:val="clear" w:pos="708"/>
          <w:tab w:val="left" w:pos="10348" w:leader="none"/>
        </w:tabs>
        <w:suppressAutoHyphens w:val="true"/>
        <w:ind w:left="10632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_ № _________)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ных ассигнований по целевым стать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муниципальным программам и непрограммным направлениям деятельности)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уппам видов расходов классификации расходов бюджетов на 2021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тыс. рублей</w:t>
      </w:r>
      <w:r>
        <w:rPr/>
        <w:t>)</w:t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087"/>
        <w:gridCol w:w="1843"/>
        <w:gridCol w:w="756"/>
        <w:gridCol w:w="1511"/>
      </w:tblGrid>
      <w:tr>
        <w:trPr>
          <w:trHeight w:val="70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0 72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. Муниципальные программы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3 11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4 66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4 66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 70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 27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48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33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 41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0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10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9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54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7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42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 2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18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5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08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6 58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624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0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 459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4 623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7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6 625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8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730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002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530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 99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7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12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92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 48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69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 51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413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6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 25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7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5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9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44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2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8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 1 01 609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11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ные и (или) тифлокомментиров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3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 1 01 S33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84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 846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888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623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С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29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1 R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72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93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3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0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08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2 63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04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 1 03 101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в области строительства и  архитекту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 1 01 0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845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58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14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8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2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1 24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44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24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5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1 02 24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2 01 100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1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7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рофилактике и предупреждению правонарушений на объектах социальной сф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1 101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филактика и предупреждение правонарушений на территори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3 02 29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крепление правопорядка, профилактика правонарушений, усиление борьбы с преступностью на территории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4 01 1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вышение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 5 01 102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9 64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 64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1 L46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48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льтур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2 10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отрасли «Культура и кинематография» по предоставлению муниципальных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 200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 170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6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76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2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 4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4 60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31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3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2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751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294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5 21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0 002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32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329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1 607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26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01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8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36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102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 02 S28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3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0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1 608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лучшение жилищных условий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 1 02 L49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3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1 0004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2 01 00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5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5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отдела по делам молодеж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7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67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1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978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2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1 03 0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 «Региональная политика и развитие гражданского обще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1 01 101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2 01 100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 1 01 10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 1 01 095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69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918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7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1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1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2 01 616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звитие отраслей агропромышленного комплекс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 В 01 609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99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69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азификация муниципального образования Мостовский район на 2020-2022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6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00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1 01 S06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842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Энергосбережение и повышение энергетической эффективности на территории муниципального образования Мостовский район на 2020-2022 год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 2 01 1013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Управление муниципальными финансами муниципального образования Мостов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35 125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1 01 100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2 01 105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15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610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 026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980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37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 3 09 23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I. Непрограммные направления расходов бюджета муниципального образования Мостовский район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7 603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467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и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2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56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деятельности в сфере контрактной системы закупо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10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50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3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8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38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4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беспечение хозяйственного обслужи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1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 831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919,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 662,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5 00 00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7 00 512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51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6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8 00 27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9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 396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284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747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,7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вет депута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3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3,9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3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еспечение деятельности Контрольно-счетной палаты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9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1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9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нтрольно-счетная пала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4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00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3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73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 9 00 23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в рамках управления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по содержанию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 2 00 100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41,1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007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С  регионального и межмуниципального характера на территории Краснодарского края, и членов семей граждан РФ, погибших (умерших) в результате этих Ч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 2 00 626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0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программные расходы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 0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2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2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104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546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2,6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 9 00 6096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яющий обязанности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а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</w:rPr>
        <w:t xml:space="preserve">Мостовский район                                                                                                                                                           Л.А. Грицай 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к решению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________________№______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«Приложение 11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48" w:leader="none"/>
          <w:tab w:val="left" w:pos="13183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10065" w:leader="none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решением Совета муниципального образования Мостовский район</w:t>
      </w:r>
    </w:p>
    <w:p>
      <w:pPr>
        <w:pStyle w:val="Normal"/>
        <w:tabs>
          <w:tab w:val="clear" w:pos="708"/>
          <w:tab w:val="left" w:pos="10348" w:leader="none"/>
        </w:tabs>
        <w:ind w:left="10632" w:hanging="0"/>
        <w:rPr>
          <w:sz w:val="28"/>
          <w:szCs w:val="28"/>
        </w:rPr>
      </w:pPr>
      <w:r>
        <w:rPr>
          <w:sz w:val="28"/>
          <w:szCs w:val="28"/>
        </w:rPr>
        <w:t>от 16 декабря 2020 г. № 36</w:t>
      </w:r>
    </w:p>
    <w:p>
      <w:pPr>
        <w:pStyle w:val="Normal"/>
        <w:tabs>
          <w:tab w:val="clear" w:pos="708"/>
          <w:tab w:val="left" w:pos="10348" w:leader="none"/>
        </w:tabs>
        <w:suppressAutoHyphens w:val="true"/>
        <w:ind w:left="10632" w:hanging="0"/>
        <w:rPr>
          <w:sz w:val="28"/>
          <w:szCs w:val="28"/>
        </w:rPr>
      </w:pPr>
      <w:r>
        <w:rPr>
          <w:sz w:val="28"/>
          <w:szCs w:val="28"/>
        </w:rPr>
        <w:t>(в редакции решения Совета муниципального образования Мостовский район</w:t>
      </w:r>
    </w:p>
    <w:p>
      <w:pPr>
        <w:pStyle w:val="Normal"/>
        <w:ind w:left="1020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 № 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ЕДОМСТВЕННАЯ СТРУКТУР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ходов бюджета муниципального образования Мостовский район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1 год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0"/>
        <w:gridCol w:w="709"/>
        <w:gridCol w:w="708"/>
        <w:gridCol w:w="993"/>
        <w:gridCol w:w="1701"/>
        <w:gridCol w:w="850"/>
        <w:gridCol w:w="1535"/>
      </w:tblGrid>
      <w:tr>
        <w:trPr>
          <w:trHeight w:val="23" w:hRule="atLeast"/>
        </w:trPr>
        <w:tc>
          <w:tcPr>
            <w:tcW w:w="8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СР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3" w:hRule="atLeast"/>
        </w:trPr>
        <w:tc>
          <w:tcPr>
            <w:tcW w:w="8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-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а</w:t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530 721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Совет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63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законодательных (представительных) орган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3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3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1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Администрация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17 816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 92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лава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 879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34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056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592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63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41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132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8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8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рганизации и обеспечению отдыха и оздоровления детей (за исключением организации отдыха детей в каникулярное врем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9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71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6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6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4,5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-сирот и детей, оставшихся без попечения родителей, лиц из числа детей-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36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9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1 60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малых форм хозяйствования в агропромышленном комплексе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ельскохозяйственного производ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73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1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1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5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 964,1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местители главы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2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6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функционирования администр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39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7 39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284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747,1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64,7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Российской Федерации и государственных полномоч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7 00 5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,2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 229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ддержка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казание финансовой поддержки социально ориентированным некоммерческим организациям при реализации ими собственных общественно полезных программ, направленных на решение социальных пробле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ддержке социально ориентированных некоммерчески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2 01 10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5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630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контрактной системы закуп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10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610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1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8,9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3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в сфере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8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8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13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4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хозяйственного обслужи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831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2 831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919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662,4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5 00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0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Управление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41,1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в рамках управления имущество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41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41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4 2 00 1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841,1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2,6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Непрограммные расх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2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готовке и проведению Всероссийской перепис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2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54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92,6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187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869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737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583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ффективного функционирования системы управления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141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241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8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защите населения и территории поселения от чрезвычайных ситуаций природного и техногенного характера в части создания Единой дежурно-диспетчерск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20,0</w:t>
            </w:r>
          </w:p>
        </w:tc>
      </w:tr>
      <w:tr>
        <w:trPr>
          <w:trHeight w:val="62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1 24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0,0</w:t>
            </w:r>
          </w:p>
        </w:tc>
      </w:tr>
      <w:tr>
        <w:trPr>
          <w:trHeight w:val="62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44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4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5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, содержанию и организации деятельности аварийно-спасательных служб и (или) аварийно-спасательных формирований на территории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24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51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84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1 02 2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6</w:t>
            </w:r>
          </w:p>
        </w:tc>
      </w:tr>
      <w:tr>
        <w:trPr>
          <w:trHeight w:val="62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Снижение рисков и смягчение последствий чрезвычайных ситуаций природного и техногенного характе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24,0</w:t>
            </w:r>
          </w:p>
        </w:tc>
      </w:tr>
      <w:tr>
        <w:trPr>
          <w:trHeight w:val="62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мероприятий по своевременному оповещению и информированию населения об угрозе возникновения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2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снижению рисков и смягчению последствий чрезвычайных ситуаций природного и техногенного характера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2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2 01 1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12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крепление правопорядка, профилактика правонарушений, усиление борьбы с преступностью на территории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эффективности мер, направленных на обеспечение общественной безопасности, укрепление правопорядка и профилактику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укреплению правопорядка, профилактике правонарушений, усилению борьбы с преступностью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4 01 1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200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непредвиденных расходов,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, а также ликвидацией аварийных ситуаций и их последствий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направленные на предупреждение и ликвидацию чрезвычайных ситуаций и стихийных бедствий и их последствий, а также непредвиденные расходы в том числе связанные с ликвидацией аварийных ситуаций и их последствий на территории муниципального образования Мостовский район, не относящиеся к публичным нормативн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00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оссийской Федерации, пострадавших в результате чрезвычайных ситуаций регионального и межмуниципального характера на территории Краснодарского края, и членов семей граждан Российской Федерации, погибших (умерших) в результате этих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6 2 00 6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6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офилактика и предупреждение правонарушений на территори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 участию в профилактике терроризма и экстремизма, а также в минимизации и (или) ликвидации последствий проявления терроризма и экстремизма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2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2 29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азач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, направленных на сохранение духовно-нравственного наследия Кубанского казач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оддержке казачьих обще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7 1 01 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0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 948,6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5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</w:t>
            </w:r>
            <w:r>
              <w:rPr>
                <w:sz w:val="22"/>
                <w:szCs w:val="22"/>
              </w:rPr>
              <w:t xml:space="preserve"> «</w:t>
            </w:r>
            <w:r>
              <w:rPr/>
              <w:t>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5,1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отраслей агропромышленного комплек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роприяти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В 01 609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599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эпизоотического, ветеринарно-санитарного благополучия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ведение противоэпизоотических мероприятий и лечебно-профилактической работ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4 2 01 6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Вод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 осуществлению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Лес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существлению муниципального лес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7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9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существления пассажирских перевозок автомобильным транспортом по муниципальным городским и пригородным маршрутам Мостов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регулярных пассажирских перевозок по регулируемым тарифам по муниципальным маршрутам на территор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 1 00 00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созданию условий для предоставления транспортных услуг населению и организация транспортного обслуживания населения в границах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5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0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80,0</w:t>
            </w:r>
          </w:p>
        </w:tc>
      </w:tr>
      <w:tr>
        <w:trPr>
          <w:trHeight w:val="62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Комплексное и устойчивое развитие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0</w:t>
            </w:r>
          </w:p>
        </w:tc>
      </w:tr>
      <w:tr>
        <w:trPr>
          <w:trHeight w:val="624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Комплексное и устойчивое развитие  в сфере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устойчивого территориального развития Мостовского района и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в области строительства и  архитек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 1 01 00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 «Социально-экономическое и инновационное развитие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алого и среднего предпринимательства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азвитие системы финансовой поддержки субъектов малого и среднего предприниматель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развитию и поддержке малого и среднего предпринимательств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1 01 00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и продвижение экономически и инвестиционно привлекательного образа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и координация выставочно-ярмарочной деятельности района, обеспечивающей продвижение его интересов на рынках товаров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 подготовке к участию в Международном инвестиционном форуме «Сочи»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 2 01 00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- 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71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Жилищ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полномочия муниципального района, передаваемые на исполнение в бюджеты сельских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муниципального района по обеспечению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 8 00 26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692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топливно-энергетического комплекс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92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зификация муниципального образования Мостовский район на 2020-2022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42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омплексное развитие газификации населенных пунктов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642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зоснабжению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газоснабжения населения (посел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1 01 S0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842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Энергосбережение и повышение энергетической эффективности на территории муниципального образования Мостовский район на 2020-2022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ероприятия по повышению энергетической эффективности и конкурентоспособности, пропаганда и популяризация энергосбереж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овышению энергетической эффективности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5 2 01 1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ё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3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3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организации отдыха и оздоровления детей и подростков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плате проезда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 или на патронатное воспитание, к месту лечения и обрат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08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профилактики безнадзорности и беспризорности в муниципальном образов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Реализация мероприятий по профилактике безнадзорности и беспризор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3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3 10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 000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мбулаторная помощ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 000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 000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 0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 0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60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 0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611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611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17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17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специализированного жилищного фонда для детей-сирот и детей, оставшихся без попечения родителей, а также лиц из их чис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4 017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293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С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293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1 R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723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3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3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Улучшение жилищных условий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3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жильем молод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2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3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 1 02 L4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93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102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Финансовое управление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4 503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8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6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6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единой финансово-бюджетной политики муниципального образования Мостовский район и обеспечение сбалансированности бюдже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6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 финансового управления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610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26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 980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37,6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осуществлению внутреннего муниципального финансового контроля, переданных на исполнение муниципальному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8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5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3 09 23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зервный фонд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9 9 00 10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вязь и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муниципального образования Мостовский район «Информационное общество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3 1 01 09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85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правление муниципальным долгом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в установленные сроки и в полном объеме платежей по обслуживанию долговых обязатель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2 01 1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 «Управление муниципальными финансами муниципального образования Мостовский райо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межбюджет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Выравнивание бюджетной обеспеченности муниципальных образова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расходных обязательств по выравниванию бюджетной обеспеченности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8 1 01 10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 0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Контрольно-счетная палата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3 239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государств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39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39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Контрольно-счетной палаты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39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уководитель Контрольно-счетной палаты 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1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93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онтрольно-счетная палат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946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1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, переданных контрольно-счетному органу (КСП) муниципального района по осуществлению внешнего муниципального финансового контро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236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173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1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9 9 00 2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Районное управление образованием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 048 940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73 046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3 118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3 118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3 118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08 155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7 917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7 917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 238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00 238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963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3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33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733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 151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 051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58 051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5 805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 882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4 882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нансовое обеспечение расходов частных образовательных организаций, осуществляющим образовательную деятельность на безвозмездной основе и имеющим государственную аккредитацию по основным общеобразовательным програм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509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6 349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6 349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0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60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459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L30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7 459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 по специальной поддержке отдельных категорий обучаю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02 1 04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4 623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73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ормирование востребованной системы оценки качества образования и образовательных резуль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-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6 6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85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9 087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редоставление мер социальной поддержки по оплате жилья,  отопления и освещения отдельным категориям граждан, работающим и проживающим в сельских населенных пунктах  и поселках городского ти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1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81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53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9 998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707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707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муниципальной программы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11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362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299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299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19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19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 619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системы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7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действие субъектам физической культуры и спорта и развитие физической культуры и массового спорта на Куба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-спортивных организаций отрасли "Физическая культура и спорт" и муниципальных организаций дополнительного образования, реализующих дополнительные общеобразовательные программы в области физической культуры и спорта, отрасли "Образован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1 607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2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отдыха и оздоровления дете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494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99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04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63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04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 918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 654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1 654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4 584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1 856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9 48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335,8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3,7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тдельные мероприятия в сфере развития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1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100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 01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 648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 189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8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59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государственных полномочий по финансовому обеспечению получения образования в частных дошкольных и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9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24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районного управления образованием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07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 927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4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9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8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4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, предупреждению и оперативному раскрытию правонарушений на объекта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64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истемы предупреждения опасного поведения участников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беспечению безопасности дорожного движени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5 01 10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 894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5 894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звитие современных механизмов, содержания и технологий дошкольного, общего и дополните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обеспечению выплаты компенсации части родительской платы за присмотр и уход за детьми, посещающими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541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13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2 1 02 60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 42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 353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 353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социальной поддержки семьи и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8 353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-сирот и детей, оставшихся без попечения родителей, находящихся под опекой (попечительством), включая предварительную опеку (попечительство), переданных на воспитание в приемную сем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690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8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5 512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413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7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6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1 255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ых денежных средств на содержание детей, нуждающихся в особой заботе государства, переданных на патронатное воспит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72,2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69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выплате ежемесячного вознаграждения, причитающегося патронатным воспитателям за оказание услуг по осуществлению патронатного воспитания и постинтернатного сопров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6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 1 01 607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73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культуры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190 79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709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669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, предупреждению и оперативному раскрытию правонарушений на объекта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171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171,1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6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 111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271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9 271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на территории Краснодар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60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839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Дети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отдыха и оздоровления детей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организации отдыха и оздоровления детей и подрост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 1 02 00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40 080,9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 764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 «Доступная сре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вышение уровня доступности приоритетных объектов и услуг в приоритетных сферах жизнедеятельности инвалидов и других маломобильных групп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жителей услугами организаций культуры путем оснащения кинотеатров необходимым оборудованием для осуществления кинопоказов с подготовленным субтитрированные и (или) тифлокоммент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 1 01 S3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36,8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 15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 15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ддержка муниципальных учрежден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8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8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1 L4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048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Культура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2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развитию культуры Мост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2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2 10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02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вершенствование деятельности муниципальных учреждений отрасли «Культура, искусство и кинематография» по предоставлению муницип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27 089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898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1 761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1 761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организации библиотечного обслуживания населения, комплектованию и обеспечению сохранности библиотечных фондов библиот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430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4 2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5 430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егиональная политика и развитие гражданского общ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армонизация межнациональных отношений и развитие национальных культур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 (российской нации), проживающего в Мостовском рай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гармонизации межнациональных отношений в муниципальном образовании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6 1 01 10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 программы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0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культуры администрации муниципального образования Мостовский район и подведомственных муниципальных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9 31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83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793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1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28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95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30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уществление отдельных полномочий поселения по созданию условий для организации досуга и обеспечения услугами организаци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751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294,5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50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 1 05 2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Отдел по физической культуре и спорту администрации муниципального образования Мост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28 944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8 944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Физическая 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343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Обеспечение безопасности насе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терроризма и экстремизма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офилактика и предупреждение правонарушений на объектах социальной сфе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по профилактике, предупреждению и оперативному раскрытию правонарушений на объектах социальной сфе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 3 01 101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7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16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16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7 16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368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6 368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условий для развития физической культуры и массового спорта в части оплаты труда инструкторов по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S2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9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0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 xml:space="preserve">12 1 00 000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еспечение деятельности отдела по физической культуре и спорту администрации муниципального образования Мостовский район и подведомственных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601,3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598,6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2 1 02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 xml:space="preserve">Отдел  по делам молодежи администрации муниципального образования Мостовский район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</w:rPr>
              <w:t>4 85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4 856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 478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муниципальных учреждений подведомственных отделу по делам молодежи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978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978,1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2 832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30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2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5,7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3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еализация мероприятий в области молодеж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3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3 00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500,0</w:t>
            </w:r>
          </w:p>
        </w:tc>
      </w:tr>
      <w:tr>
        <w:trPr>
          <w:trHeight w:val="340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униципальная программа муниципального образования Мостовский район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0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сновные мероприятия муниципальной программы «Молодежь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0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еспечение деятельности отдела по делам молодежи администрации муниципального образования Мостовский район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78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1 367,0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7,4</w:t>
            </w:r>
          </w:p>
        </w:tc>
      </w:tr>
      <w:tr>
        <w:trPr>
          <w:trHeight w:val="23" w:hRule="atLeast"/>
        </w:trPr>
        <w:tc>
          <w:tcPr>
            <w:tcW w:w="8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5 1 01 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3,6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en-US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управления администрация </w:t>
      </w:r>
    </w:p>
    <w:p>
      <w:pPr>
        <w:sectPr>
          <w:headerReference w:type="default" r:id="rId11"/>
          <w:headerReference w:type="first" r:id="rId12"/>
          <w:type w:val="nextPage"/>
          <w:pgSz w:orient="landscape" w:w="16838" w:h="11906"/>
          <w:pgMar w:left="1134" w:right="397" w:gutter="0" w:header="527" w:top="1701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муниципального образования Мостовский район                                                                                                      Л.А. Грицай</w:t>
      </w:r>
    </w:p>
    <w:tbl>
      <w:tblPr>
        <w:tblW w:w="4950" w:type="pct"/>
        <w:jc w:val="left"/>
        <w:tblInd w:w="-14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"/>
        <w:gridCol w:w="9492"/>
      </w:tblGrid>
      <w:tr>
        <w:trPr>
          <w:trHeight w:val="65" w:hRule="atLeast"/>
        </w:trPr>
        <w:tc>
          <w:tcPr>
            <w:tcW w:w="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92" w:type="dxa"/>
            <w:tcBorders/>
            <w:vAlign w:val="bottom"/>
          </w:tcPr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 № ________</w:t>
            </w:r>
          </w:p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3</w:t>
            </w:r>
          </w:p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0 г. №36</w:t>
            </w:r>
          </w:p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Совета муниципального образования Мостовский район</w:t>
            </w:r>
          </w:p>
          <w:p>
            <w:pPr>
              <w:pStyle w:val="Normal"/>
              <w:spacing w:before="0" w:after="0"/>
              <w:ind w:left="5039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)</w:t>
            </w:r>
          </w:p>
          <w:p>
            <w:pPr>
              <w:pStyle w:val="Normal"/>
              <w:ind w:left="18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3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го образования Мостовский район, перечень статей источников финансирования дефицитов бюджетов на 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(тыс. руб.)</w:t>
            </w:r>
          </w:p>
          <w:tbl>
            <w:tblPr>
              <w:tblW w:w="94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352"/>
              <w:gridCol w:w="2126"/>
            </w:tblGrid>
            <w:tr>
              <w:trPr>
                <w:trHeight w:val="529" w:hRule="atLeast"/>
              </w:trPr>
              <w:tc>
                <w:tcPr>
                  <w:tcW w:w="7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 xml:space="preserve">Наименование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/>
                    <w:t>Сумма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7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7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3 526,1</w:t>
                  </w:r>
                </w:p>
              </w:tc>
            </w:tr>
            <w:tr>
              <w:trPr>
                <w:trHeight w:val="332" w:hRule="atLeast"/>
              </w:trPr>
              <w:tc>
                <w:tcPr>
                  <w:tcW w:w="7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32"/>
                    <w:rPr>
                      <w:shd w:fill="FFFFFF" w:val="clear"/>
                    </w:rPr>
                  </w:pPr>
                  <w:r>
                    <w:rPr>
                      <w:shd w:fill="FFFFFF" w:val="clear"/>
                    </w:rPr>
                    <w:t>в том числе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>
                <w:trHeight w:val="697" w:hRule="atLeast"/>
              </w:trPr>
              <w:tc>
                <w:tcPr>
                  <w:tcW w:w="7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зница между привлеченными и погашенными муниципальным районом в валюте Российской Федерации кредитами кредитных организаций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0,0</w:t>
                  </w:r>
                </w:p>
              </w:tc>
            </w:tr>
            <w:tr>
              <w:trPr>
                <w:trHeight w:val="763" w:hRule="atLeast"/>
              </w:trPr>
              <w:tc>
                <w:tcPr>
                  <w:tcW w:w="7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Разница между привлеченными и погашенными муниципальным районом в валюте Российской Федерации бюджетными кредитами, предоставленными бюджету муниципального района другими бюджетами бюджетной системы Российской Федерации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-5 092,0</w:t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7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shd w:fill="FFFFFF" w:val="clear"/>
                    </w:rPr>
                    <w:t xml:space="preserve">Изменение остатков средств на счетах по учету средств бюджета муниципального района в течение соответствующего финансового года 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28 618,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а финанс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бразования Мостовский район                                                             Л.А. Грицай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527" w:top="58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color w:val="008080"/>
      <w:sz w:val="20"/>
      <w:szCs w:val="20"/>
    </w:rPr>
  </w:style>
  <w:style w:type="character" w:styleId="Style7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Текст Знак1"/>
    <w:qFormat/>
    <w:rPr>
      <w:rFonts w:ascii="Consolas" w:hAnsi="Consolas" w:cs="Consolas"/>
      <w:sz w:val="21"/>
      <w:szCs w:val="21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21">
    <w:name w:val="Цитата 2 Знак"/>
    <w:qFormat/>
    <w:rPr>
      <w:rFonts w:ascii="Calibri" w:hAnsi="Calibri" w:cs="Calibri"/>
      <w:i/>
      <w:sz w:val="24"/>
      <w:szCs w:val="24"/>
    </w:rPr>
  </w:style>
  <w:style w:type="character" w:styleId="Style17">
    <w:name w:val="Выделенная цитата Знак"/>
    <w:qFormat/>
    <w:rPr>
      <w:rFonts w:ascii="Calibri" w:hAnsi="Calibri" w:cs="Calibri"/>
      <w:b/>
      <w:i/>
      <w:sz w:val="24"/>
      <w:szCs w:val="22"/>
    </w:rPr>
  </w:style>
  <w:style w:type="character" w:styleId="Style18">
    <w:name w:val="Слабое выделение"/>
    <w:qFormat/>
    <w:rPr>
      <w:i/>
      <w:iCs w:val="false"/>
      <w:color w:val="5A5A5A"/>
    </w:rPr>
  </w:style>
  <w:style w:type="character" w:styleId="Style19">
    <w:name w:val="Сильное выделение"/>
    <w:qFormat/>
    <w:rPr>
      <w:b/>
      <w:bCs w:val="false"/>
      <w:i/>
      <w:iCs w:val="false"/>
      <w:sz w:val="24"/>
      <w:szCs w:val="24"/>
      <w:u w:val="single"/>
    </w:rPr>
  </w:style>
  <w:style w:type="character" w:styleId="Style20">
    <w:name w:val="Слабая ссылка"/>
    <w:qFormat/>
    <w:rPr>
      <w:sz w:val="24"/>
      <w:szCs w:val="24"/>
      <w:u w:val="single"/>
    </w:rPr>
  </w:style>
  <w:style w:type="character" w:styleId="Style21">
    <w:name w:val="Сильная ссылка"/>
    <w:qFormat/>
    <w:rPr>
      <w:b/>
      <w:bCs w:val="false"/>
      <w:sz w:val="24"/>
      <w:u w:val="single"/>
    </w:rPr>
  </w:style>
  <w:style w:type="character" w:styleId="Style22">
    <w:name w:val="Название книги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22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autoSpaceDE w:val="false"/>
      <w:spacing w:lineRule="auto" w:line="360"/>
      <w:ind w:firstLine="900"/>
      <w:jc w:val="both"/>
    </w:pPr>
    <w:rPr>
      <w:sz w:val="28"/>
      <w:szCs w:val="28"/>
    </w:rPr>
  </w:style>
  <w:style w:type="paragraph" w:styleId="Style26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2">
    <w:name w:val="xl32"/>
    <w:basedOn w:val="Normal"/>
    <w:qFormat/>
    <w:pPr>
      <w:spacing w:before="280" w:after="280"/>
    </w:pPr>
    <w:rPr>
      <w:rFonts w:ascii="Arial CYR" w:hAnsi="Arial CYR" w:eastAsia="Arial Unicode MS" w:cs="Arial CYR"/>
      <w:sz w:val="28"/>
      <w:szCs w:val="28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30">
    <w:name w:val="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31">
    <w:name w:val="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shd w:fill="FFFFFF" w:val="clear"/>
      <w:spacing w:before="280" w:after="280"/>
    </w:pPr>
    <w:rPr>
      <w:b/>
      <w:bCs/>
      <w:sz w:val="18"/>
      <w:szCs w:val="18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77">
    <w:name w:val="xl77"/>
    <w:basedOn w:val="Normal"/>
    <w:qFormat/>
    <w:pPr>
      <w:shd w:fill="FFFFFF" w:val="clear"/>
      <w:spacing w:before="280" w:after="280"/>
      <w:jc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</w:pPr>
    <w:rPr>
      <w:sz w:val="18"/>
      <w:szCs w:val="1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4D79B" w:val="clear"/>
      <w:spacing w:before="280" w:after="280"/>
      <w:jc w:val="center"/>
    </w:pPr>
    <w:rPr>
      <w:b/>
      <w:bCs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8">
    <w:name w:val="xl14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49">
    <w:name w:val="xl14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59">
    <w:name w:val="xl1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62">
    <w:name w:val="xl16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68">
    <w:name w:val="xl16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71">
    <w:name w:val="xl1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72">
    <w:name w:val="xl1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3">
    <w:name w:val="xl1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75">
    <w:name w:val="xl1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8">
    <w:name w:val="xl1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5">
    <w:name w:val="xl19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</w:rPr>
  </w:style>
  <w:style w:type="paragraph" w:styleId="Xl196">
    <w:name w:val="xl1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24">
    <w:name w:val="Цитата 2"/>
    <w:basedOn w:val="Normal"/>
    <w:next w:val="Normal"/>
    <w:qFormat/>
    <w:pPr/>
    <w:rPr>
      <w:rFonts w:ascii="Calibri" w:hAnsi="Calibri" w:eastAsia="Times New Roman" w:cs="Calibri"/>
      <w:i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Times New Roman" w:cs="Calibri"/>
      <w:b/>
      <w:i/>
      <w:szCs w:val="22"/>
    </w:rPr>
  </w:style>
  <w:style w:type="paragraph" w:styleId="Style35">
    <w:name w:val="Заголовок оглавления"/>
    <w:basedOn w:val="Heading1"/>
    <w:next w:val="Normal"/>
    <w:qFormat/>
    <w:pPr>
      <w:keepNext w:val="true"/>
      <w:widowControl/>
      <w:numPr>
        <w:ilvl w:val="0"/>
        <w:numId w:val="0"/>
      </w:numPr>
      <w:autoSpaceDE w:val="true"/>
      <w:spacing w:before="240" w:after="60"/>
      <w:jc w:val="left"/>
      <w:outlineLvl w:val="9"/>
    </w:pPr>
    <w:rPr>
      <w:rFonts w:ascii="Cambria" w:hAnsi="Cambria" w:eastAsia="Times New Roman" w:cs="Cambria"/>
      <w:color w:val="000000"/>
      <w:kern w:val="2"/>
      <w:sz w:val="32"/>
      <w:szCs w:val="32"/>
      <w:lang w:val="ru-RU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4:18:00Z</dcterms:created>
  <dc:creator>КозкаРС</dc:creator>
  <dc:description/>
  <dc:language>en-US</dc:language>
  <cp:lastModifiedBy>Бильдиенко</cp:lastModifiedBy>
  <cp:lastPrinted>2021-02-09T09:46:00Z</cp:lastPrinted>
  <dcterms:modified xsi:type="dcterms:W3CDTF">2021-02-18T14:23:00Z</dcterms:modified>
  <cp:revision>3</cp:revision>
  <dc:subject/>
  <dc:title>Вносится</dc:title>
</cp:coreProperties>
</file>