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37"/>
        <w:ind w:right="278" w:hanging="0"/>
        <w:jc w:val="left"/>
        <w:rPr/>
      </w:pPr>
      <w:r>
        <w:rPr/>
      </w:r>
    </w:p>
    <w:p>
      <w:pPr>
        <w:pStyle w:val="Normal"/>
        <w:spacing w:lineRule="auto" w:line="237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включении квартир, расположенных по адресу:</w:t>
      </w:r>
    </w:p>
    <w:p>
      <w:pPr>
        <w:pStyle w:val="Normal"/>
        <w:spacing w:lineRule="auto" w:line="237"/>
        <w:ind w:left="567" w:right="567" w:hanging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Гулькевичский район, пос. Комсомольский, пер. Советский, </w:t>
      </w:r>
    </w:p>
    <w:p>
      <w:pPr>
        <w:pStyle w:val="Normal"/>
        <w:spacing w:lineRule="auto" w:line="237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ом № 11а, в специализированный жилищный фонд муниципального образования 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lineRule="auto" w:line="237" w:before="0" w:after="0"/>
        <w:ind w:left="-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</w:t>
      </w:r>
      <w:r>
        <w:rPr>
          <w:rFonts w:cs="Arial"/>
          <w:sz w:val="28"/>
          <w:szCs w:val="28"/>
        </w:rPr>
        <w:t xml:space="preserve">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/>
        <w:t xml:space="preserve"> </w:t>
      </w:r>
      <w:r>
        <w:rPr>
          <w:rFonts w:cs="Arial"/>
          <w:sz w:val="28"/>
          <w:szCs w:val="28"/>
        </w:rPr>
        <w:t>соглашением от 30 января 2020 г. № 358 о предоставлении в 2020, 2021 и 2022 годах из краевого бюджета бюджету муниципального образования Мостовский район субвенций               на осуществление отдельных государственных полномочий по обеспечению жилыми помещениями</w:t>
      </w:r>
      <w:r>
        <w:rPr/>
        <w:t xml:space="preserve"> </w:t>
      </w:r>
      <w:r>
        <w:rPr>
          <w:rFonts w:cs="Arial"/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</w:rPr>
        <w:t>, в соответствии с Законом Краснодарского края «Об обеспечении дополнительных гарантий прав на имущество и жилое помещение</w:t>
      </w:r>
      <w:r>
        <w:rPr/>
        <w:t xml:space="preserve"> </w:t>
      </w:r>
      <w:r>
        <w:rPr>
          <w:sz w:val="28"/>
        </w:rPr>
        <w:t xml:space="preserve">детей-сирот и детей, оставшихся без попечения родителей, в Краснодарском крае»       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ключить квартиры, расположенные по адресу: Гулькевичский район, пос. Комсомольский, пер. Советский, дом № 11а, в специализированный жилищный фонд муниципального образования Мостовский район (жилые помещения для детей-сирот и детей, оставшихся без попечения родителей,    лиц из числа детей-сирот и детей, оставшихся без попечения родителей)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3"/>
        <w:spacing w:lineRule="auto" w:line="237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lineRule="auto" w:line="237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37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spacing w:lineRule="auto" w:line="237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spacing w:lineRule="auto" w:line="237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включении квартир, расположенных по адресу: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Гулькевичский район, пос. Комсомольский, пер. Советский, 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  <w:szCs w:val="28"/>
        </w:rPr>
        <w:t>дом № 11а, в специализированный жилищный фонд муниципального образования 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к решению Совета муниципального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бразования Мостовский район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т ____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 xml:space="preserve">квартир, </w:t>
      </w:r>
      <w:r>
        <w:rPr>
          <w:rFonts w:cs="Arial"/>
          <w:b/>
        </w:rPr>
        <w:t>включаемых</w:t>
      </w:r>
      <w:r>
        <w:rPr>
          <w:b/>
        </w:rPr>
        <w:t xml:space="preserve"> в специализированный жилищный фон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остовский район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098"/>
        <w:gridCol w:w="2126"/>
        <w:gridCol w:w="1276"/>
        <w:gridCol w:w="1701"/>
      </w:tblGrid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5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36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кевичский район, 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ер. Советский, дом № 11а, кв. № 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6:0702012: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4 763,00</w:t>
            </w:r>
          </w:p>
        </w:tc>
      </w:tr>
      <w:tr>
        <w:trPr>
          <w:trHeight w:val="239" w:hRule="atLeast"/>
        </w:trPr>
        <w:tc>
          <w:tcPr>
            <w:tcW w:w="80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23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2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2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42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4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включении квартир, расположенных по адресу:</w:t>
      </w:r>
    </w:p>
    <w:p>
      <w:pPr>
        <w:pStyle w:val="Normal"/>
        <w:spacing w:lineRule="auto" w:line="242"/>
        <w:ind w:left="567" w:right="567" w:hanging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Гулькевичский район, пос. Комсомольский, пер. Советский, </w:t>
      </w:r>
    </w:p>
    <w:p>
      <w:pPr>
        <w:pStyle w:val="Normal"/>
        <w:spacing w:lineRule="auto" w:line="24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дом № 11а, в специализированный жилищный фонд </w:t>
      </w:r>
    </w:p>
    <w:p>
      <w:pPr>
        <w:pStyle w:val="Normal"/>
        <w:spacing w:lineRule="auto" w:line="24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ого образования Мостовский район»</w:t>
      </w:r>
    </w:p>
    <w:p>
      <w:pPr>
        <w:pStyle w:val="Normal"/>
        <w:spacing w:lineRule="auto" w:line="242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4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30 января 2020 г. № 358 о предоставлении   в 2020, 2021 и 2022 годах из краевого бюджета бюджету муниципального образования Мостовский район субвенц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            на имущество и жилое помещение детей-сирот и детей, оставшихся без попечения родителей, в Краснодарском крае» району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и контрактами на приобретение    жилых помещений (квартир)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14 сентября 2020 г.        № 138 - 158 администрацией муниципального образования Мостовский район были приобретены квартиры, расположенные по адресу: Гулькевичский район, пос. Комсомольский, пер. Советский, дом № 11а, указанные в приложении        к настоящему решению (далее - Квартиры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ы включены в реестр объектов муниципальной собственности муниципального образования Мостовский район и к настоящему моменту      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руководствуясь решением Совета муниципального образования Мостовский район от 25 марта 2020 г. № 447    «О специализированном жилищном фонде муниципального образования Мостовский район», необходимо присвоить данным жилым помещениям статус специализированного жилого помещения для детей-сирот и детей, оставшихся без попечения родителей, лиц из числа детей-сирот и детей, оставшихся        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вышеуказанного решения Совета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Квартир в специализированный жилищный фонд муниципального образования Мостовский район они будут переданы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7:00Z</dcterms:created>
  <dc:creator>Соленова В.И.</dc:creator>
  <dc:description/>
  <cp:keywords/>
  <dc:language>en-US</dc:language>
  <cp:lastModifiedBy>Совет</cp:lastModifiedBy>
  <cp:lastPrinted>2020-12-23T10:57:00Z</cp:lastPrinted>
  <dcterms:modified xsi:type="dcterms:W3CDTF">2021-06-09T06:22:00Z</dcterms:modified>
  <cp:revision>8</cp:revision>
  <dc:subject/>
  <dc:title/>
</cp:coreProperties>
</file>