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134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56560</wp:posOffset>
                  </wp:positionH>
                  <wp:positionV relativeFrom="paragraph">
                    <wp:posOffset>-354965</wp:posOffset>
                  </wp:positionV>
                  <wp:extent cx="638175" cy="8001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.                                     № 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решение Совета муниципального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Мостовский район от 24 февраля 2022 г.  № 164 «</w:t>
      </w: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Об утверждении Правил этики депутата Совета муниципального образования Мостовский район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основании предложений  комиссии Совета муниципального образования Мостовский район по социальным вопросам  от </w:t>
      </w:r>
      <w:bookmarkStart w:id="0" w:name="sub_1"/>
      <w:r>
        <w:rPr>
          <w:rFonts w:cs="Times New Roman" w:ascii="Times New Roman" w:hAnsi="Times New Roman"/>
          <w:sz w:val="28"/>
          <w:szCs w:val="28"/>
          <w:lang w:eastAsia="ar-SA"/>
        </w:rPr>
        <w:t xml:space="preserve">7 июня 2024 г., </w:t>
      </w:r>
      <w:r>
        <w:rPr>
          <w:rFonts w:cs="Times New Roman" w:ascii="Times New Roman" w:hAnsi="Times New Roman"/>
          <w:sz w:val="28"/>
          <w:szCs w:val="28"/>
        </w:rPr>
        <w:t>Совет муниципального образования Мостовский район РЕШИЛ: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решение Совета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зования Мостовский район от 24 февраля 2022 г.  № 164 «</w:t>
      </w:r>
      <w:r>
        <w:rPr>
          <w:rStyle w:val="Style15"/>
          <w:rFonts w:cs="Times New Roman" w:ascii="Times New Roman" w:hAnsi="Times New Roman"/>
          <w:b/>
          <w:bCs/>
          <w:color w:val="000000"/>
          <w:sz w:val="28"/>
          <w:szCs w:val="28"/>
        </w:rPr>
        <w:t>Об утверждении Правил этики депутата Совета муниципального образования Мостовский район»:</w:t>
      </w:r>
    </w:p>
    <w:p>
      <w:pPr>
        <w:pStyle w:val="Heading1"/>
        <w:spacing w:before="0" w:after="0"/>
        <w:ind w:firstLine="720"/>
        <w:jc w:val="both"/>
        <w:rPr/>
      </w:pPr>
      <w:r>
        <w:rPr>
          <w:rStyle w:val="Style15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)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ва «депутатской этики» заменить словами «этики депутата» по всему тексту решения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внести в приложение к решению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абзаце введения слова «при осуществлении» заменить словами «при исполнении»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первый абзац пункта  1 раздела 1 изложить в новой редакции: </w:t>
      </w:r>
    </w:p>
    <w:p>
      <w:pPr>
        <w:pStyle w:val="Normal"/>
        <w:ind w:firstLine="709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«1.Правила этики</w:t>
      </w:r>
      <w:r>
        <w:rPr>
          <w:rFonts w:cs="Times New Roman" w:ascii="Times New Roman" w:hAnsi="Times New Roman"/>
          <w:sz w:val="28"/>
          <w:szCs w:val="28"/>
        </w:rPr>
        <w:t xml:space="preserve"> депутата - обязательные для каждого депутата правила публичного поведения в период исполнения им депутатских полномочий, основанные на общепризнанных нормах морали и нравственности.»;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в пункта 2 раздела 1 исключить слова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trike/>
          <w:sz w:val="28"/>
          <w:szCs w:val="28"/>
        </w:rPr>
        <w:t>В своей деятельност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eastAsia="en-US"/>
        </w:rPr>
        <w:t>пункт 3 раздела 1 изложить в новой редакции: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3. Депутат должен воздерживаться от действий, заявлений и поступков, которые могут причинить ущерб чести, достоинству и деловой репутации </w:t>
      </w:r>
      <w:r>
        <w:rPr>
          <w:rFonts w:cs="Times New Roman" w:ascii="Times New Roman" w:hAnsi="Times New Roman"/>
          <w:b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депутатов, Совета муниципального образования Мостовский район (далее – Совет), скомпрометировать его самого, представляемых им избирателей и Совет. Депутат ответственен перед Советом и избирателями за свою деятельность и за действия своих помощников, совершаемые ими при осуществлении прав и обязанностей помощника депутата.»;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eastAsia="en-US"/>
        </w:rPr>
        <w:t>в пункте 2 раздела 2 слова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ленарных и иных заседаниях» заменить словом «сессиях»;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eastAsia="en-US"/>
        </w:rPr>
        <w:t>в первом абзаце  пункта 1 раздела 4 слова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ленарных заседаниях» заменить  словом «сессиях»;</w:t>
      </w:r>
    </w:p>
    <w:p>
      <w:pPr>
        <w:pStyle w:val="Heading1"/>
        <w:ind w:firstLine="34"/>
        <w:jc w:val="both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наименование раздела 5 изложить в новой редакции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eastAsia="en-US"/>
        </w:rPr>
        <w:t>: «</w:t>
      </w:r>
      <w:r>
        <w:rPr>
          <w:rFonts w:cs="Times New Roman" w:ascii="Times New Roman" w:hAnsi="Times New Roman"/>
          <w:b w:val="false"/>
          <w:sz w:val="28"/>
          <w:szCs w:val="28"/>
        </w:rPr>
        <w:t>5. Правила этики депутата во взаимоотношениях с депутатами, государственными органами, органами местного самоуправления, организациями, общественными объединениями и гражданами»;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eastAsia="en-US"/>
        </w:rPr>
        <w:t>раздел 5 дополнить  пунктом 3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vertAlign w:val="superscript"/>
          <w:lang w:eastAsia="en-US"/>
        </w:rPr>
        <w:t>1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 следующего содержания: «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и личном общении с гражданам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должностными лицами депутат должен быть образцом справедливости, порядочности, профессионализма и вежливости.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раздела 5 изложить в новой редакции: «4. Депутат может использовать официальные бланки только при исполнении депутатских полномочий.»;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eastAsia="en-US"/>
        </w:rPr>
        <w:t>в пункте 2 раздела 6 слова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с осуществлением депутатской деятельности» заменить словами «с осуществлением депутатских полномочий»;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выполнением настоящего решения возложить                          на председателя Совета муниципального образования Мостовский район Ладанова А.В.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вступает в силу со дня его подпис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sectPr>
          <w:type w:val="nextPage"/>
          <w:pgSz w:w="11906" w:h="1680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737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овский район </w:t>
        <w:tab/>
        <w:t>А.В. Ладанов</w:t>
      </w:r>
    </w:p>
    <w:p>
      <w:pPr>
        <w:pStyle w:val="Normal"/>
        <w:ind w:right="282" w:firstLine="720"/>
        <w:jc w:val="center"/>
        <w:rPr/>
      </w:pPr>
      <w:bookmarkStart w:id="1" w:name="sub_1000"/>
      <w:bookmarkEnd w:id="1"/>
      <w:r>
        <w:rPr>
          <w:rStyle w:val="Style14"/>
          <w:rFonts w:eastAsia="Arial" w:cs="Times New Roman" w:ascii="Times New Roman" w:hAnsi="Times New Roman"/>
          <w:color w:val="000000"/>
          <w:sz w:val="28"/>
          <w:szCs w:val="28"/>
        </w:rPr>
        <w:t>ТАБЛИЦА ПОПРАВОК</w:t>
      </w:r>
    </w:p>
    <w:p>
      <w:pPr>
        <w:pStyle w:val="Normal"/>
        <w:ind w:right="282" w:firstLine="720"/>
        <w:jc w:val="center"/>
        <w:rPr/>
      </w:pPr>
      <w:r>
        <w:rPr>
          <w:rStyle w:val="Style14"/>
          <w:rFonts w:eastAsia="Arial" w:cs="Times New Roman" w:ascii="Times New Roman" w:hAnsi="Times New Roman"/>
          <w:b w:val="false"/>
          <w:color w:val="000000"/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решение Совета муниципального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зования Мостовский район от 24 февраля 2022 г.  № 164 «</w:t>
      </w:r>
      <w:r>
        <w:rPr>
          <w:rStyle w:val="Style15"/>
          <w:rFonts w:cs="Times New Roman" w:ascii="Times New Roman" w:hAnsi="Times New Roman"/>
          <w:b/>
          <w:bCs/>
          <w:color w:val="000000"/>
          <w:sz w:val="28"/>
          <w:szCs w:val="28"/>
        </w:rPr>
        <w:t>Об утверждении Правил этики депутата Совета муниципального образования Мостовский район»</w:t>
      </w:r>
    </w:p>
    <w:p>
      <w:pPr>
        <w:pStyle w:val="Normal"/>
        <w:ind w:right="282" w:firstLine="720"/>
        <w:jc w:val="center"/>
        <w:rPr>
          <w:rStyle w:val="Style14"/>
          <w:rFonts w:ascii="Times New Roman" w:hAnsi="Times New Roman" w:eastAsia="Arial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____ № _______</w:t>
      </w:r>
    </w:p>
    <w:p>
      <w:pPr>
        <w:pStyle w:val="Normal"/>
        <w:tabs>
          <w:tab w:val="clear" w:pos="720"/>
          <w:tab w:val="left" w:pos="7797" w:leader="none"/>
        </w:tabs>
        <w:spacing w:lineRule="auto" w:line="216"/>
        <w:ind w:right="50" w:firstLine="720"/>
        <w:rPr>
          <w:rStyle w:val="Style14"/>
          <w:rFonts w:ascii="Times New Roman" w:hAnsi="Times New Roman" w:eastAsia="Arial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216"/>
        <w:ind w:right="5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991"/>
        <w:gridCol w:w="389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76" w:leader="none"/>
              </w:tabs>
              <w:suppressAutoHyphens w:val="true"/>
              <w:ind w:firstLine="34"/>
              <w:outlineLvl w:val="1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kern w:val="2"/>
                <w:lang w:eastAsia="en-US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lang w:eastAsia="en-US"/>
              </w:rPr>
              <w:t>Действующая редакци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34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lang w:eastAsia="en-US"/>
              </w:rPr>
              <w:t>Текст решения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1"/>
              <w:rPr>
                <w:rFonts w:ascii="Times New Roman" w:hAnsi="Times New Roman" w:eastAsia="Andale Sans UI;Arial Unicode MS" w:cs="Times New Roman"/>
                <w:color w:val="000000"/>
                <w:kern w:val="2"/>
                <w:lang w:eastAsia="en-US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lang w:eastAsia="en-US"/>
              </w:rPr>
              <w:t>Новая редакци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Федеральных законов 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06.10.2003 № 131-ФЗ «Об общих принципах организации местного самоуправления в Российской Федерации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депутатской этики в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8"/>
                <w:szCs w:val="28"/>
              </w:rPr>
              <w:t>Совет муниципального образования Мостов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- Правила депутатской этики) закрепляют основные правила поведения депутата Совета муниципального образования Мостовский район (далее - депутат) </w:t>
            </w: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>при осуществл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м своих полномочий, в том числе непосредственно на пленарных заседаниях Совета муниципального образования Мостовский район, заседаниях постоянных комиссий, рабочих групп, а также во взаимоотношениях депутата с должностными лицами государственных органов и органов местного самоуправления, организациями, общественными объединениями, средствами массовой информации и гражданам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76" w:leader="none"/>
              </w:tabs>
              <w:suppressAutoHyphens w:val="true"/>
              <w:ind w:firstLine="34"/>
              <w:outlineLvl w:val="1"/>
              <w:rPr>
                <w:rStyle w:val="Style14"/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в первом абзаце введения слова «пр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и» заменить словами «при исполнении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firstLine="34"/>
              <w:rPr>
                <w:rStyle w:val="Style14"/>
                <w:rFonts w:ascii="Times New Roman" w:hAnsi="Times New Roman" w:cs="Times New Roman"/>
                <w:color w:val="000000"/>
                <w:lang w:eastAsia="en-US"/>
              </w:rPr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Федерального закона 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06.10.2003 № 131-ФЗ «Об общих принципах организации местного самоуправления в Российской Федерации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этики депутат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8"/>
                <w:szCs w:val="28"/>
              </w:rPr>
              <w:t>Совета муниципального образования Мостов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- Правила этики депутата) закрепляют основные правила поведения депутата Совета муниципального образования Мостовский район (далее - депутат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исполн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м своих полномочий, в том числе непосредственно на пленарных заседаниях Совета муниципального образования Мостовский район, заседаниях постоянных комиссий, рабочих групп, а также во взаимоотношениях депутата с должностными лицами государственных органов и органов местного самоуправления, организациями, общественными объединениями, средствами массовой информации и гражданами.</w:t>
            </w:r>
          </w:p>
          <w:p>
            <w:pPr>
              <w:pStyle w:val="Normal"/>
              <w:numPr>
                <w:ilvl w:val="0"/>
                <w:numId w:val="0"/>
              </w:numPr>
              <w:ind w:firstLine="34"/>
              <w:outlineLvl w:val="1"/>
              <w:rPr>
                <w:rStyle w:val="Style14"/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щие положения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Правила депутатской э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обязательные для каждого депутата правила публичного повед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осуществлении депутатск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снованные на общепризнанных нормах морали и нравственност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76" w:leader="none"/>
              </w:tabs>
              <w:suppressAutoHyphens w:val="true"/>
              <w:ind w:firstLine="34"/>
              <w:outlineLvl w:val="1"/>
              <w:rPr>
                <w:rStyle w:val="Style14"/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34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lang w:eastAsia="en-US"/>
              </w:rPr>
              <w:t xml:space="preserve">первый абзац пункта  1 раздела 1 изложить в новой редакции: </w:t>
            </w:r>
          </w:p>
          <w:p>
            <w:pPr>
              <w:pStyle w:val="Normal"/>
              <w:ind w:firstLine="34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«1.Правила э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путата - обязательные для каждого депутата правила публичного повед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период исполнения им депутатских полномочи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анные на общепризнанных нормах морали и нравственности.»;</w:t>
            </w:r>
          </w:p>
          <w:p>
            <w:pPr>
              <w:pStyle w:val="Normal"/>
              <w:numPr>
                <w:ilvl w:val="0"/>
                <w:numId w:val="0"/>
              </w:numPr>
              <w:ind w:firstLine="34"/>
              <w:outlineLvl w:val="1"/>
              <w:rPr>
                <w:rStyle w:val="Style14"/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 xml:space="preserve">В своей деятель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 должен являться примером неукоснительного соблюдения закона и уважения к нему, соблюдать этические нормы поведения, уважать честь, достоинство и деловую репутацию других депутатов, должностных лиц и граждан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76" w:leader="none"/>
              </w:tabs>
              <w:suppressAutoHyphens w:val="true"/>
              <w:ind w:firstLine="34"/>
              <w:outlineLvl w:val="1"/>
              <w:rPr>
                <w:rStyle w:val="Style14"/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34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lang w:eastAsia="en-US"/>
              </w:rPr>
              <w:t xml:space="preserve">в пункта 2 раздела 1 исключить слова </w:t>
            </w:r>
            <w:r>
              <w:rPr>
                <w:rStyle w:val="Style14"/>
                <w:rFonts w:cs="Times New Roman" w:ascii="Times New Roman" w:hAnsi="Times New Roman"/>
                <w:color w:val="000000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>В своей деятельно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9"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должен являться примером неукоснительного соблюдения закона и уважения к нему, соблюдать этические нормы поведения, уважать честь, достоинство и деловую репутацию других депутатов, должностных лиц и граждан.</w:t>
            </w:r>
          </w:p>
          <w:p>
            <w:pPr>
              <w:pStyle w:val="Normal"/>
              <w:numPr>
                <w:ilvl w:val="0"/>
                <w:numId w:val="0"/>
              </w:numPr>
              <w:ind w:left="19" w:firstLine="34"/>
              <w:outlineLvl w:val="1"/>
              <w:rPr>
                <w:rStyle w:val="Style14"/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Депутат должен воздерживаться от действий, заявлений и поступков, которые могут причинить ущерб чести, достоинству и деловой репутации депутатов, Совета муниципального образования Мостовский район (далее </w:t>
            </w: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>такж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вет), скомпрометировать его самого, представляемых им избирателей и Совет </w:t>
            </w: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>муниципального образования Мостов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Депутат ответственен перед Советом муниципального образования Мостовский район и избирателями за свою деятельность, </w:t>
            </w: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>а такж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действия своих помощников, совершаемые ими при осуществлении прав и обязанностей помощника депутат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76" w:leader="none"/>
              </w:tabs>
              <w:suppressAutoHyphens w:val="true"/>
              <w:ind w:firstLine="34"/>
              <w:outlineLvl w:val="1"/>
              <w:rPr>
                <w:rStyle w:val="Style14"/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Style w:val="Style14"/>
                <w:rFonts w:cs="Times New Roman" w:ascii="Times New Roman" w:hAnsi="Times New Roman"/>
                <w:color w:val="000000"/>
                <w:lang w:eastAsia="en-US"/>
              </w:rPr>
              <w:t>пункт 3 раздела 1 изложить в новой редакции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Депутат должен воздерживаться от действий, заявлений и поступков, которые могут причинить ущерб чести, достоинству и деловой репутац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путатов, Совета муниципального образования Мостовский район (далее – Совет), скомпрометировать его самого, представляемых им избирателей и Совет. Депутат ответственен перед Советом и избирателями за свою деятельность и за действия своих помощников, совершаемые ими при осуществлении прав и обязанностей помощника депутата.»;</w:t>
            </w:r>
          </w:p>
          <w:p>
            <w:pPr>
              <w:pStyle w:val="Normal"/>
              <w:numPr>
                <w:ilvl w:val="0"/>
                <w:numId w:val="0"/>
              </w:numPr>
              <w:ind w:firstLine="34"/>
              <w:outlineLvl w:val="1"/>
              <w:rPr>
                <w:rStyle w:val="Style14"/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авила депутатской этики, относящиеся к деятельности депутата в Совете муниципального образования Мостовский район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Депутаты должны уважительно обращаться друг к другу и ко всем лицам, присутствующим на </w:t>
            </w: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>пленарных и иных заседан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та муниципального образования Мостовский район и его структурных подразделений. В общении не допускаются фамильярность и пренебрежительность. Отношение депутата к другим депутатам и иным лицам должно быть ровным, корректным и толерантным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76" w:leader="none"/>
              </w:tabs>
              <w:suppressAutoHyphens w:val="true"/>
              <w:ind w:firstLine="34"/>
              <w:outlineLvl w:val="1"/>
              <w:rPr>
                <w:rStyle w:val="Style14"/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Style w:val="Style14"/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lang w:eastAsia="en-US"/>
              </w:rPr>
              <w:t>в пункте 2 раздела 2 слова</w:t>
            </w:r>
            <w:r>
              <w:rPr>
                <w:rStyle w:val="Style14"/>
                <w:rFonts w:cs="Times New Roman" w:ascii="Times New Roman" w:hAnsi="Times New Roman"/>
                <w:color w:val="000000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енарных и иных заседаниях» заменить словом «сессиях»;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авила этики депутата, относящиеся к деятельности депутата в Совете муниципального образования Мостовский район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епутаты должны уважительно обращаться друг к другу и ко всем лицам, присутствующим на сессиях Совета муниципального образования Мостовский район и его структурных подразделений. В общении не допускаются фамильярность и пренебрежительность. Отношение депутата к другим депутатам и иным лицам должно быть ровным, корректным и толерантным.</w:t>
            </w:r>
          </w:p>
          <w:p>
            <w:pPr>
              <w:pStyle w:val="Normal"/>
              <w:numPr>
                <w:ilvl w:val="0"/>
                <w:numId w:val="0"/>
              </w:numPr>
              <w:ind w:firstLine="34"/>
              <w:outlineLvl w:val="1"/>
              <w:rPr>
                <w:rStyle w:val="Style14"/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Этика публичных выступлений депутата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Депутат, выступая на </w:t>
            </w: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>пленарных заседан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та муниципального образования Мостовский район, в средствах массовой информации с различного рода публичными заявлениями, комментируя деятельность органов государственной власти, органов местного самоуправления, общественных и иных организаций, граждан, вправе использовать только достоверную информацию.</w:t>
            </w:r>
          </w:p>
          <w:p>
            <w:pPr>
              <w:pStyle w:val="Normal"/>
              <w:ind w:firstLine="34"/>
              <w:rPr>
                <w:rStyle w:val="Style14"/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34"/>
              <w:rPr>
                <w:rStyle w:val="Style14"/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lang w:eastAsia="en-US"/>
              </w:rPr>
              <w:t>в первом абзаце  пункта 1 раздела 4 слова</w:t>
            </w:r>
            <w:r>
              <w:rPr>
                <w:rStyle w:val="Style14"/>
                <w:rFonts w:cs="Times New Roman" w:ascii="Times New Roman" w:hAnsi="Times New Roman"/>
                <w:color w:val="000000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енарных заседаниях» заменить  словом «сессиях»;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Депутат, выступая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сс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та муниципального образования Мостовский район, в средствах массовой информации с различного рода публичными заявлениями, комментируя деятельность органов государственной власти, органов местного самоуправления, общественных и иных организаций, граждан, вправе использовать только достоверную информацию.</w:t>
            </w:r>
          </w:p>
          <w:p>
            <w:pPr>
              <w:pStyle w:val="Normal"/>
              <w:numPr>
                <w:ilvl w:val="0"/>
                <w:numId w:val="0"/>
              </w:numPr>
              <w:ind w:firstLine="34"/>
              <w:outlineLvl w:val="1"/>
              <w:rPr>
                <w:rStyle w:val="Style14"/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Правила </w:t>
            </w: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 xml:space="preserve">депутат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ики во взаимоотношениях </w:t>
            </w: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>депута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государственными органами, органами местного самоуправления, организациями, общественными объединениями и гражданами</w:t>
            </w:r>
          </w:p>
          <w:p>
            <w:pPr>
              <w:pStyle w:val="Heading1"/>
              <w:spacing w:before="108" w:after="10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firstLine="34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b/>
                <w:color w:val="000000"/>
                <w:lang w:eastAsia="en-US"/>
              </w:rPr>
              <w:t>наименование раздела 5 изложить в новой редакции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Правила этики депутата во взаимоотношениях с депутатами, государственными органами, органами местного самоуправления, организациями, общественными объединениями и гражданами»;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личном общении с гражданам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олжностными лицами депутат должен быть образцом справедливости, порядочности, профессионализма и вежливости.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lang w:eastAsia="en-US"/>
              </w:rPr>
              <w:t>раздел 5 дополнить  пунктом 3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vertAlign w:val="superscript"/>
                <w:lang w:eastAsia="en-US"/>
              </w:rPr>
              <w:t>1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lang w:eastAsia="en-US"/>
              </w:rPr>
              <w:t xml:space="preserve"> следующего содержания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личном общении с гражданам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олжностными лицами депутат должен быть образцом справедливости, порядочности, профессионализма и вежливости.»;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епутат может использовать официальные бланки только для осуществления депутатских полномочий.</w:t>
            </w:r>
          </w:p>
          <w:p>
            <w:pPr>
              <w:pStyle w:val="Heading1"/>
              <w:spacing w:before="108" w:after="10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нкт 4 раздела 5 изложить в новой редакции: «4. Депутат может использовать официальные бланки только при исполнении депутатских полномочий.»;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3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Финансовые и имущественные требования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Депутат не вправе использовать в целях, не связанных </w:t>
            </w:r>
            <w:r>
              <w:rPr>
                <w:rFonts w:cs="Times New Roman" w:ascii="Times New Roman" w:hAnsi="Times New Roman"/>
                <w:strike/>
                <w:color w:val="000000"/>
                <w:sz w:val="28"/>
                <w:szCs w:val="28"/>
              </w:rPr>
              <w:t>с осуществлением депутатской деятельно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имущество, в том числе транспортные средства, средства связи, оргтехнику, другое имущество, предоставленное ему для выполнения депутатских обязанностей.</w:t>
            </w:r>
          </w:p>
          <w:p>
            <w:pPr>
              <w:pStyle w:val="Normal"/>
              <w:shd w:fill="FFFFFF" w:val="clear"/>
              <w:ind w:firstLine="3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firstLine="34"/>
              <w:jc w:val="both"/>
              <w:rPr>
                <w:rStyle w:val="Style14"/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Style w:val="Style14"/>
                <w:rFonts w:cs="Times New Roman" w:ascii="Times New Roman" w:hAnsi="Times New Roman"/>
                <w:b/>
                <w:color w:val="000000"/>
                <w:lang w:eastAsia="en-US"/>
              </w:rPr>
              <w:t xml:space="preserve">в пункте 2 раздела 6 слова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 осуществлением депутатской деятельности» заменить словами «с осуществлением депутатских полномочий»;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Депутат не вправе использовать в целях, не связанных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 осуществлением депутатских полномоч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имущество, в том числе транспортные средства, средства связи, оргтехнику, другое имущество, предоставленное ему для выполнения депутатских обязанностей.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Депутаты при осуществлении депутатской деятельности не должны совершать действий от имени и в интересах частных имущественных и финансовых интересов.</w:t>
            </w:r>
          </w:p>
          <w:p>
            <w:pPr>
              <w:pStyle w:val="Heading1"/>
              <w:spacing w:before="108" w:after="108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firstLine="34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Style w:val="Style14"/>
                <w:rFonts w:cs="Times New Roman" w:ascii="Times New Roman" w:hAnsi="Times New Roman"/>
                <w:b/>
                <w:color w:val="000000"/>
                <w:lang w:eastAsia="en-US"/>
              </w:rPr>
              <w:t xml:space="preserve">в пункте 2 раздела 6 слова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 осуществлении депутатской деятельности» заменить словами «при осуществлении депутатских полномочий»;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Депутаты при осуществлении депутатских полномочий не должны совершать действий от имени и в интересах частных имущественных и финансовых интересов.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Совет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2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овский район </w:t>
      </w:r>
    </w:p>
    <w:p>
      <w:pPr>
        <w:pStyle w:val="Normal"/>
        <w:tabs>
          <w:tab w:val="clear" w:pos="720"/>
          <w:tab w:val="left" w:pos="72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циальным вопросам</w:t>
        <w:tab/>
        <w:t>В.Н. Бронни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sub_1000"/>
      <w:bookmarkStart w:id="3" w:name="sub_1000"/>
      <w:bookmarkEnd w:id="3"/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2" w:hanging="1032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0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1">
    <w:name w:val="Основной текст_"/>
    <w:qFormat/>
    <w:rPr>
      <w:rFonts w:ascii="Times New Roman" w:hAnsi="Times New Roman" w:cs="Times New Roman"/>
      <w:spacing w:val="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4">
    <w:name w:val="Комментарий"/>
    <w:basedOn w:val="Normal"/>
    <w:next w:val="Normal"/>
    <w:qFormat/>
    <w:pPr>
      <w:shd w:fill="F0F0F0" w:val="clear"/>
      <w:spacing w:before="75" w:after="0"/>
      <w:ind w:left="170" w:hanging="0"/>
    </w:pPr>
    <w:rPr>
      <w:rFonts w:eastAsia="Times New Roman"/>
      <w:color w:val="353842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rFonts w:eastAsia="Times New Roman"/>
      <w:i/>
      <w:i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exact" w:line="326" w:before="240" w:after="0"/>
      <w:ind w:hanging="0"/>
    </w:pPr>
    <w:rPr>
      <w:rFonts w:ascii="Times New Roman" w:hAnsi="Times New Roman" w:cs="Times New Roman"/>
      <w:spacing w:val="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Правила депутатской этики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10:17:00Z</dcterms:created>
  <dc:creator>Совет</dc:creator>
  <dc:description>Документ экспортирован из системы ГАРАНТ</dc:description>
  <cp:keywords/>
  <dc:language>en-US</dc:language>
  <cp:lastModifiedBy>SOVET</cp:lastModifiedBy>
  <cp:lastPrinted>2024-03-17T21:55:00Z</cp:lastPrinted>
  <dcterms:modified xsi:type="dcterms:W3CDTF">2024-06-19T07:08:00Z</dcterms:modified>
  <cp:revision>5</cp:revision>
  <dc:subject/>
  <dc:title/>
</cp:coreProperties>
</file>