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276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 Е Ш И 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 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(в редакции решений от 16 декабря 2020г. №41, от 27 января 2021 г. №49,                                  от 25 февраля 2021 г. №63, от 21 апреля 2021 г. №73, от 23 июня 2021 г. №84,                                       от 8 сентября 2021 г. №101, от 20 октября 2021 г. №120, от 17 ноября 2021 г. №131, от 26 января 2022 г. №156, от 25 мая 2022 г. №186, от 7 сентября 2022 г. №203, от 23 декабря 2022 г. №258, от 24 мая 2023 г. №281, от 6 сентября 2023 г. №309, от 15 ноября 2023 г. №337, от 21 февраля 2024 г. №357)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5"/>
        <w:gridCol w:w="3117"/>
        <w:gridCol w:w="1134"/>
        <w:gridCol w:w="2834"/>
      </w:tblGrid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Советская, 77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ind w:right="-249" w:hanging="0"/>
              <w:rPr>
                <w:lang w:eastAsia="en-US"/>
              </w:rPr>
            </w:pPr>
            <w:r>
              <w:rPr>
                <w:lang w:eastAsia="en-US"/>
              </w:rPr>
              <w:t>улица Советская, 7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Советская, 77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Советская, 77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Советская, 77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1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28"/>
              <w:ind w:right="-108" w:hanging="0"/>
              <w:rPr>
                <w:spacing w:val="-4"/>
                <w:lang w:eastAsia="en-US"/>
              </w:rPr>
            </w:pPr>
            <w:r>
              <w:rPr>
                <w:lang w:eastAsia="en-US"/>
              </w:rPr>
              <w:t>улица Советская, 77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901001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Красный Кут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7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8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9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8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9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9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9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:20:0701008:99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ца Урицкого, 10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30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Мостовский район               от 21 февраля 2024 г. № 357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15 земельных участков. Нераспределенные земельные участки с учетом требований пункта 1 статьи 7.4 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установленном порядке включены в список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гражданам, имеющим трех и  более детей, состоящим на учете, включены 30 новых земельных участков, которые в дальнейшем будут распределены между гражданами, состоящими на учете начиная с № 1.</w:t>
      </w:r>
      <w:r>
        <w:rPr>
          <w:rFonts w:cs="Arial"/>
          <w:sz w:val="28"/>
          <w:szCs w:val="28"/>
        </w:rPr>
        <w:t xml:space="preserve"> 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53:00Z</dcterms:created>
  <dc:creator>Соленова В.И.</dc:creator>
  <dc:description/>
  <dc:language>en-US</dc:language>
  <cp:lastModifiedBy>SOVET</cp:lastModifiedBy>
  <cp:lastPrinted>2023-08-16T08:36:00Z</cp:lastPrinted>
  <dcterms:modified xsi:type="dcterms:W3CDTF">2024-06-13T13:54:00Z</dcterms:modified>
  <cp:revision>4</cp:revision>
  <dc:subject/>
  <dc:title/>
</cp:coreProperties>
</file>