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ОСТОВСКИЙ РАЙОН</w:t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__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тверждении Методики расчета иных межбюджетных трансфертов на осуществление полномочий</w:t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</w:t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жилищного контроля, а также иных полномочий органов местного самоуправления в соответствии с жилищным законодательством в 2021 году</w:t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 основании части 4 статьи 15 Федерального закона от 6 октября 2003 г. № 131-ФЗ «Об общих принципах организации местного самоуправления в Российской Федерации», статьи 142.4 Бюджетного кодекса Российской Федерации, Совет муниципального образования Мостовский район РЕШИЛ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1.Утвердить Методику расчета иных межбюджетных трансфертов на осуществление передаваемых полномочий по обеспечению проживающих  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 жилищного   контроля,   а   также   иных полномочий органов местного самоуправления в соответствии с жилищным законодательством  согласно приложению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2.Контроль за выполнением настоящего решения возложить на комиссию по  вопросам  финансово-бюджетной и налоговой политики      (Попова А.А.)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3. Решение вступает в силу со дня его официального опубликования, но не ранее 1 января 2021 г.</w:t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едседатель Совета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>Мостовский район</w:t>
        <w:tab/>
        <w:tab/>
        <w:tab/>
        <w:t xml:space="preserve"> </w:t>
        <w:tab/>
        <w:tab/>
        <w:tab/>
        <w:tab/>
        <w:t xml:space="preserve">             А.В. Ладанов</w:t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ЛИСТ СОГЛАСОВАНИЯ</w:t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остовский район от  ________________ №__________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«Об утверждении Методики расчета иных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1 году»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оект внесен: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Главой муниципального образования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остовский район                                                                                  С.В.Ласунов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Составитель проекта: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омышленности, энергетике,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ранспорту, связи, экологии и ЖКХ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>образования Мостовский район</w:t>
        <w:tab/>
        <w:tab/>
        <w:t xml:space="preserve">                                     Д.С. Бондаренко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оект рассмотрен  на заседании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комиссии по вопросам финансово-бюджетной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и налоговой политике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отокол от ___________ №____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А.А. Попов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>Мостовский район                                                                                М.Г.Чеботова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чальник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авового отдела администрации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муниципального образования        </w:t>
        <w:tab/>
        <w:tab/>
        <w:t xml:space="preserve">               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>Мостовский район                                                                             Е.В. Коваленко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чальник общего отдела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>образования Мостовский район                                                         О.В.Свеженец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ешение принято: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отокол сессии от _____________№_____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>образования Мостовский район</w:t>
        <w:tab/>
        <w:t xml:space="preserve">                                                      А.В.Ладанов </w:t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УТВЕРЖДЕНА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т ___________ № ______</w:t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МЕТОДИКА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расчета иных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1 году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1.Настоящая Методика устанавливает порядок определения расчета иных межбюджетных трансфертов, предоставляемых бюджетам сельским поселениям муниципального образования Мостовский район из бюджета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1 году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Общий объем иных межбюджетных трансфертов определяется по формуле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V mt=Po*Ko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где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Vmt - общий объем финансирования из бюджета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1 году;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о- расходы сельских поселений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1 году;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Ко- количество сельских поселений муниципального образования Мостовский район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3.Норматив потребности сельским поселениям муниципального образования Мостовский район из бюджета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1 году составляет 2,0 тысячи рублей и формируется исходя из прогнозируемого объема средств, необходимых для полного и своевременного исполнения части полномочий в соответствии с Методикой планирования расходов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1 году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4.Объем иных межбюджетных трансфертов на очередной финансовый год, предоставляемых из бюджета муниципального образования Мостовский район в бюджет сельских поселений муниципального образования Мостовский район на исполнение части полномочий, определен по формуле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асчет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V</w:t>
        <w:tab/>
        <w:t>mt=Po*Ko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V</w:t>
        <w:tab/>
        <w:t>mt=2,0 тысячи рублей *12 поселений = 24,0 тысяч рублей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5.Объем иных межбюджетных трансфертов, определенный в установленном выше порядке на сельское поселение, равен 2,0 тысячам рублей (двум тысячам) рублей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>образования Мостовский район                                                     Д.С. 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0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0:00Z</dcterms:created>
  <dc:creator>daemon</dc:creator>
  <dc:description/>
  <cp:keywords/>
  <dc:language>en-US</dc:language>
  <cp:lastModifiedBy>Александр</cp:lastModifiedBy>
  <cp:lastPrinted>2021-01-14T16:09:00Z</cp:lastPrinted>
  <dcterms:modified xsi:type="dcterms:W3CDTF">2021-01-14T13:43:00Z</dcterms:modified>
  <cp:revision>39</cp:revision>
  <dc:subject/>
  <dc:title>                                                                                              </dc:title>
</cp:coreProperties>
</file>