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34340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___________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решение 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0 июля 2016 г. № 85 «Об утверждении Положения 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отношениях в муниципальном образован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15 июля 2005 г. № 918-КЗ «О межбюджетных отношениях в Краснодарском крае» Совет муниципального образования Мостовский район 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Внести в приложение к решению Совета муниципального образования         Мостовский район от 20 июля 2016 г. № 85 «Об утверждении               Положения о межбюджетных отношениях в муниципальном образовании Мостовский район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бзац один пункта 3 раздела 6 «Дотации на выравнивание бюджетной обеспеченности поселений»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Распределение дотаций на выравнивание бюджетной обеспеченности поселений осуществляется в соответствии с Порядком, утвержденным Законом Краснодарского края от 15 июля 2005 г. № 918-КЗ «О межбюджетных отношениях в Краснодарском крае» и Порядком и методикой распределения дотации на выравнивание бюджетной обеспеченности поселений, выделяемых из бюджета муниципального образования Мостовский район, согласно приложению к настоящему Положению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риложением к настоящему Положению (прилагается)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tab/>
        <w:t>2.Отделу информатизации и связи управления делами       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Контроль за выполнением настоящего решения возложить на комиссию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по вопросам финансово-бюджетной и налоговой политики (Попов А.А.).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Мостовский район от 20 июля 2016 г. № 85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межбюджетных отношениях в муниципальном образовании Мостовский район»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муниципального образования Мостовский район "О внесении изменения в решение Совета муниципального образования Мостовский район </w:t>
      </w:r>
      <w:r>
        <w:rPr>
          <w:bCs/>
          <w:sz w:val="28"/>
          <w:szCs w:val="28"/>
        </w:rPr>
        <w:t xml:space="preserve">от 20 июля 2016 г. № 85 «Об утверждении Положения о межбюджетных отношениях в муниципальном образовании Мостовский район» </w:t>
      </w:r>
      <w:r>
        <w:rPr>
          <w:sz w:val="28"/>
          <w:szCs w:val="28"/>
        </w:rPr>
        <w:t xml:space="preserve">вносится в соответствии с Бюджетным кодексом Российской Федерации, Законом Краснодарского края от 15 июля 2005 г. № 918-КЗ «О межбюджетных отношениях в Краснодарском крае»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жении </w:t>
      </w:r>
      <w:r>
        <w:rPr>
          <w:bCs/>
          <w:sz w:val="28"/>
          <w:szCs w:val="28"/>
        </w:rPr>
        <w:t>о межбюджетных отношениях в муниципальном образовании Мостовский район</w:t>
      </w:r>
      <w:r>
        <w:rPr>
          <w:sz w:val="28"/>
          <w:szCs w:val="28"/>
        </w:rPr>
        <w:t xml:space="preserve"> абзац один пункта 3 раздела 6 «Дотации на выравнивание бюджетной обеспеченности поселений» изложен в новой редакции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выравнивание бюджетной обеспеченности поселений осуществляется в соответствии с Порядком, утвержденным Законом Краснодарского края от 15 июля 2005 г. № 918-КЗ «О межбюджетных отношениях в Краснодарском крае», а также Порядком и методикой распределения дотации на выравнивание бюджетной обеспеченности поселений, выделяемых из бюджета муниципального образования Мостовский район. согласно приложению к настоящему Положению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ложении определены порядок и методика распределения дотаций, а именно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го объема дотаций на выравнивание бюджетной обеспеченности поселений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дотаций на выравнивание бюджетной обеспеченности поселений между поселениями исходя из уровня бюджетной обеспеченности;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- объем дотаций, распределяемый между поселениями;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- размер дотации бюджету отдельного поселени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ровень расчетной бюджетной обеспеченности поселений после распределения дотаций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м проектом решения «Положение о</w:t>
      </w:r>
      <w:r>
        <w:rPr>
          <w:bCs/>
          <w:sz w:val="28"/>
          <w:szCs w:val="28"/>
        </w:rPr>
        <w:t xml:space="preserve"> межбюджетных отношениях в муниципальном образовании Мостовский район» приводится в соответствие с действующим законодательством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Бильдиенко</cp:lastModifiedBy>
  <cp:lastPrinted>2021-01-20T12:46:00Z</cp:lastPrinted>
  <dcterms:modified xsi:type="dcterms:W3CDTF">2021-01-20T09:50:00Z</dcterms:modified>
  <cp:revision>575</cp:revision>
  <dc:subject/>
  <dc:title>Вносится</dc:title>
</cp:coreProperties>
</file>