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вестка дн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седания  Совета муниципального образования Мостовский район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7 января 2021 г.                                                                         10 часов - 00 минут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</w:t>
      </w:r>
      <w:r>
        <w:rPr>
          <w:rFonts w:cs="Times New Roman" w:ascii="Times New Roman" w:hAnsi="Times New Roman"/>
          <w:sz w:val="27"/>
          <w:szCs w:val="27"/>
        </w:rPr>
        <w:t>большой зал администрации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04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en-US"/>
              </w:rPr>
              <w:t>п/п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en-US"/>
              </w:rPr>
              <w:t>Наименование нормативно-правового а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 утверждении Перспективного плана работы Совета муниципального образования  Мостовский район на 2021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Синицкий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онстантин Георгиевич, секретарь комиссии по правовым вопроса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 внесении изменений в решение Совета муниципального образования Мостовский район от 23 июня 2020 г. №475 «Об утверждении Положения о порядке проведения конкурса на замещение вакантной должности муниципальной службы в муниципальном образовании Мостов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Мазяев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Елена Александровна, начальник отдела кадров администр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 внесении изменений в правила землепользования и застройки Ярославского сельского поселения Мост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Антонов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атьяна Николаевна, начальник управления архитектуры и градостроительства, главный архитекто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7"/>
                <w:szCs w:val="27"/>
              </w:rPr>
              <w:t>О передаче квартир, расположенных по адресу: Мостовский район,                пгт Мостовской, ул. Степанова, № 14, являющихся муниципальной собственностью муниципального образования Мостовский район, безвозмездно в собственность муниципального образования Мостовское городское поселение Мост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7"/>
                <w:szCs w:val="27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7"/>
                <w:szCs w:val="27"/>
              </w:rPr>
              <w:t xml:space="preserve">Мальцев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7"/>
                <w:szCs w:val="27"/>
              </w:rPr>
              <w:t>Михаил Викторович, начальник управления имущественных и земельных отнош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7"/>
                <w:szCs w:val="27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7"/>
                <w:szCs w:val="27"/>
              </w:rPr>
              <w:t xml:space="preserve">Мальцев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7"/>
                <w:szCs w:val="27"/>
              </w:rPr>
              <w:t>Михаил Викторович, начальник управления имущественных и земельных отнош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eastAsia="en-US"/>
              </w:rPr>
              <w:t xml:space="preserve">О внесении изменений в решение Совета муниципального образования Мостовский район о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val="ru-RU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eastAsia="en-US"/>
              </w:rPr>
              <w:t xml:space="preserve"> декабря 20</w:t>
            </w: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val="ru-RU" w:eastAsia="en-US"/>
              </w:rPr>
              <w:t>20</w:t>
            </w: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eastAsia="en-US"/>
              </w:rPr>
              <w:t xml:space="preserve"> года 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val="ru-RU" w:eastAsia="en-US"/>
              </w:rPr>
              <w:t>36</w:t>
            </w: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eastAsia="en-US"/>
              </w:rPr>
              <w:t xml:space="preserve"> «О бюджете муниципального образования Мостовский район на 20</w:t>
            </w: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val="ru-RU" w:eastAsia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eastAsia="en-US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val="ru-RU" w:eastAsia="en-US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eastAsia="en-US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eastAsia="en-US"/>
              </w:rPr>
              <w:t xml:space="preserve"> год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Тютерев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Елена Михайловна, начальник финансового 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 xml:space="preserve">О внесении изменения в решение Совет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 xml:space="preserve">муниципального образования Мостовский район </w:t>
            </w: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от 20 июля 2016 г. № 85 «Об утверждении Положения о межбюджетных отношениях в муниципальном образовании Мостовский район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en-US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  <w:lang w:eastAsia="en-US"/>
              </w:rPr>
              <w:t xml:space="preserve">Тютерава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en-US"/>
              </w:rPr>
              <w:t>Е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 отмене некоторых решений Совета муниципального образования Мостов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en-US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  <w:lang w:eastAsia="en-US"/>
              </w:rPr>
              <w:t xml:space="preserve">Тютерава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en-US"/>
              </w:rPr>
              <w:t>Е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 утверждении Методики расчета иных межбюджетных трансфертов на осуществление полномочий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в 2021 году</w:t>
            </w: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en-US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  <w:lang w:eastAsia="en-US"/>
              </w:rPr>
              <w:t xml:space="preserve">Тютерава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en-US"/>
              </w:rPr>
              <w:t>Е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pacing w:val="-2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7"/>
                <w:szCs w:val="27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7"/>
                <w:szCs w:val="27"/>
              </w:rPr>
              <w:t>Об утверждении Методики расчета иных межбюджетных трансфертов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1 году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en-US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  <w:lang w:eastAsia="en-US"/>
              </w:rPr>
              <w:t xml:space="preserve">Тютерава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en-US"/>
              </w:rPr>
              <w:t>Е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pacing w:val="1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7"/>
                <w:szCs w:val="27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 утверждении Методики расчета иных межбюджетных трансфертов на осуществление полномочий по созданию условий для предоставления транспортных услуг населению и организации транспортного  обслуживания населения в границах поселения в 2021 году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en-US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  <w:lang w:eastAsia="en-US"/>
              </w:rPr>
              <w:t xml:space="preserve">Тютерава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en-US"/>
              </w:rPr>
              <w:t>Е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pacing w:val="1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7"/>
                <w:szCs w:val="27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7"/>
                <w:szCs w:val="27"/>
              </w:rPr>
              <w:t>Об утверждении Методики расчета иных межбюджетных трансфертов на осуществление полномочий по осуществлению муниципального лесного контроля в 2021 году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en-US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  <w:lang w:eastAsia="en-US"/>
              </w:rPr>
              <w:t xml:space="preserve">Тютерава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en-US"/>
              </w:rPr>
              <w:t>Е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pacing w:val="1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7"/>
                <w:szCs w:val="27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7"/>
                <w:szCs w:val="27"/>
              </w:rPr>
              <w:t>Об утверждении Методики расчета предоставления иных межбюджетных т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рансфертов бюджетам сельских поселений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7"/>
                <w:szCs w:val="27"/>
              </w:rPr>
              <w:t xml:space="preserve">из бюджета муниципального образования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Мостовский район на исполнение части полномочий участия в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7"/>
                <w:szCs w:val="27"/>
              </w:rPr>
              <w:t xml:space="preserve">профилактике терроризма и экстремизма, а также в минимизации и (или)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ликвидации последствий проявлений терроризма и экстремизма в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7"/>
                <w:szCs w:val="27"/>
              </w:rPr>
              <w:t>границах поселения в 2021 год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en-US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  <w:lang w:eastAsia="en-US"/>
              </w:rPr>
              <w:t xml:space="preserve">Тютерава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en-US"/>
              </w:rPr>
              <w:t>Е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 внесении изменений решение Совета муниципального образования Мостовский район  от 25 мая 2016 года № 74 «Об утверждении Порядка размещения сведений о доходах, расходах, об имуществе и обязательствах имущественного характера лиц,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Мазяев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Елена Александровна, начальник отдела кадров администр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pacing w:val="-2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7"/>
                <w:szCs w:val="27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ourier New" w:cs="Times New Roman"/>
                <w:sz w:val="27"/>
                <w:szCs w:val="27"/>
              </w:rPr>
            </w:pPr>
            <w:r>
              <w:rPr>
                <w:rFonts w:eastAsia="Courier New" w:cs="Times New Roman" w:ascii="Times New Roman" w:hAnsi="Times New Roman"/>
                <w:sz w:val="27"/>
                <w:szCs w:val="27"/>
              </w:rPr>
              <w:t>О реализации органами местного самоуправления в Мостовском районе законодательства в области инвестиционной деятельности и формирования благоприятного инвестиционного клима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Скороходов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Светлана  Схатбиевна, начальник  управления экономики, инвестиций, туризма, торговли и сферы услуг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Проценк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Нина Васильевна,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меститель председателя комиссии по вопросам социально-экономического разви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7"/>
                <w:szCs w:val="27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val="ru-RU"/>
              </w:rPr>
              <w:t>Разное.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едседатель Совета </w:t>
        <w:tab/>
        <w:t xml:space="preserve">         А.В. Лад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8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3" w:before="0" w:after="240"/>
      <w:jc w:val="center"/>
    </w:pPr>
    <w:rPr>
      <w:rFonts w:ascii="Times New Roman" w:hAnsi="Times New Roman" w:cs="Times New Roman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49:00Z</dcterms:created>
  <dc:creator>Бильдиенко</dc:creator>
  <dc:description/>
  <cp:keywords/>
  <dc:language>en-US</dc:language>
  <cp:lastModifiedBy>Совет</cp:lastModifiedBy>
  <cp:lastPrinted>2021-01-25T15:13:00Z</cp:lastPrinted>
  <dcterms:modified xsi:type="dcterms:W3CDTF">2021-06-09T06:28:00Z</dcterms:modified>
  <cp:revision>23</cp:revision>
  <dc:subject/>
  <dc:title/>
</cp:coreProperties>
</file>