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11"/>
          <w:rFonts w:eastAsia="Courier New"/>
          <w:b/>
          <w:sz w:val="28"/>
          <w:szCs w:val="28"/>
        </w:rPr>
        <w:t>О реализации органами местного самоуправления в Мостовском районе законодательства в области инвестиционной деятельности и формирования благоприятного инвестиционного климата</w:t>
      </w:r>
    </w:p>
    <w:p>
      <w:pPr>
        <w:pStyle w:val="Normal"/>
        <w:rPr>
          <w:rStyle w:val="11"/>
          <w:rFonts w:eastAsia="Courier New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left="20" w:right="20" w:firstLine="680"/>
        <w:jc w:val="both"/>
        <w:rPr/>
      </w:pPr>
      <w:r>
        <w:rPr/>
        <w:t xml:space="preserve">Заслушав и обсудив информацию начальника </w:t>
      </w:r>
      <w:r>
        <w:rPr>
          <w:color w:val="000000"/>
        </w:rPr>
        <w:t xml:space="preserve">управления экономики, инвестиций, туризма, торговли и сферы услуг Скороходовой С.С. </w:t>
      </w:r>
      <w:r>
        <w:rPr>
          <w:rStyle w:val="11"/>
          <w:rFonts w:eastAsia="Courier New"/>
          <w:sz w:val="28"/>
          <w:szCs w:val="28"/>
        </w:rPr>
        <w:t xml:space="preserve">о реализации органами местного самоуправления в Мостовском районе законодательства в области инвестиционной деятельности и формирования благоприятного инвестиционного климата </w:t>
      </w:r>
      <w:r>
        <w:rPr/>
        <w:t xml:space="preserve">Совет муниципального образования Мостовский район отмечает, что администрацией муниципального образования Мостовский район </w:t>
      </w:r>
      <w:r>
        <w:rPr>
          <w:bCs/>
          <w:kern w:val="2"/>
        </w:rPr>
        <w:t>совместно с администрациями городских и сельских поселений системно</w:t>
      </w:r>
      <w:r>
        <w:rPr/>
        <w:t xml:space="preserve"> реализуют положения Федерального закона от 25 февраля 1999 года № 39-Ф3 "Об инвестиционной деятельности в Российской Федерации, осуществляемой в форме капитальных вложений", Закона Краснодарского края от 2 июля 2004 года № 731-КЗ "О стимулировании инвестиционной деятельности в Краснодарском крае", подзаконных актов федерального и краевого уровней, муниципальных правовых актов в области государственной поддержки инвестиционной деятельности и улучшения инвестиционного климата.</w:t>
      </w:r>
    </w:p>
    <w:p>
      <w:pPr>
        <w:pStyle w:val="Normal"/>
        <w:ind w:right="20" w:firstLine="680"/>
        <w:jc w:val="both"/>
        <w:rPr/>
      </w:pPr>
      <w:r>
        <w:rPr>
          <w:bCs/>
          <w:kern w:val="2"/>
          <w:sz w:val="28"/>
          <w:szCs w:val="28"/>
        </w:rPr>
        <w:t>Несмотря на определенные ограничения, вызванные распространением новой коронавирусной инфекции (</w:t>
      </w:r>
      <w:r>
        <w:rPr>
          <w:bCs/>
          <w:kern w:val="2"/>
          <w:sz w:val="28"/>
          <w:szCs w:val="28"/>
          <w:lang w:val="en-US"/>
        </w:rPr>
        <w:t>COVID</w:t>
      </w:r>
      <w:r>
        <w:rPr>
          <w:bCs/>
          <w:kern w:val="2"/>
          <w:sz w:val="28"/>
          <w:szCs w:val="28"/>
        </w:rPr>
        <w:t>-19), инвестиционная активность в Мостовском районе сохраняется на достаточно высоком уровне.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right="20" w:firstLine="680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рейтингом муниципальных образований Краснодарского края по показателю «Темп роста инвестиций в основной капитал по крупным и средним организациям (по месту нахождения юридического лица)» объем инвестиций в Мостовском районе по итогам 9 месяцев  2020 года составил    214,4 млн. рублей, темпы роста к 9 месяцам 2019 года 157,8 %. 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right="20" w:firstLine="6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величение объема инвестиций наблюдается по следующим предприятиям: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right="20" w:firstLine="6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ОО «ПКЗ Лабинский» – объем инвестиций в основной капитал составил 63,6 млн. рублей за счет приобретениях сельскохозяйственной техники;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/>
      </w:pPr>
      <w:r>
        <w:rPr>
          <w:sz w:val="28"/>
          <w:szCs w:val="28"/>
        </w:rPr>
        <w:t xml:space="preserve">ООО «ЮГ-АГРО» объем инвестиций в основной капитал составил 35,7 млн. рублей, за счет приобретения машин и оборудования (система вертикального зашторивания), рост в 1,3 раза </w:t>
      </w:r>
      <w:r>
        <w:rPr>
          <w:color w:val="000000"/>
          <w:kern w:val="2"/>
          <w:sz w:val="28"/>
          <w:szCs w:val="28"/>
        </w:rPr>
        <w:t>к аналогичному периоду прошлого года;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ОО «ГКЗ»  объем инвестиций в основной капитал составил 12,1 млн. рублей за счет  строительства дымовой трубы, рост в 4,2 раза к аналогичному уровню прошлого года;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УП «Мостовские тепловые сети» объем инвестиций в основной капитал составил 8,0 млн. рублей, за счет модернизации оборудования (узел учета ОС теплотрассы), рост в 2,4 раза к аналогичному периоду прошлого года;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учреждениям образования объем инвестиций в основной капитал составил 16,8  млн. рублей, рост в 1,3 раза к аналогичному периоду прошлого года за счет приобретения оборудования для СОШ и ДДОУ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О «ДЭП 115» объем инвестиций в основной капитал составил 4,5 млн. рублей, рост в 3 раза за счет замены автопарка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учреждениям здравоохранения объем инвестиций в основной капитал составил 13,1 млн. рублей, рост в 2,6 раза за счет приобретения медицинского оборудования и недвижимости (квартиры для медработников)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ОО АФ «Мостовская» объем инвестиций в основной капитал составил 11,8 млн. рублей., за счет приобретения техники, рост в 1,6 раза к аналогичному периоду прошлого года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итогам 2020 года, согласно экспертным оценкам, ожидается привлечение инвестиций в экономику Мостовского района на уровне 556,2 млн. рублей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2021 году администрацией муниципального образования Мостовский район совместно с городскими и сельскими поселениями продолжена комплексная работа по улучшению инвестиционного климата и созданию благоприятных условий для ведения бизнеса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зидента РФ организована работа по внедрению целевых моделей упрощения процедур ведения бизнеса и повышения инвестиционной привлекательности. Целевые модели представляют совокупность обязательных показателей по ключевым факторам, влияющим на улучшение инвестиционного климата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евая  модель  «Регистрация права собственности на земельные участки и объекты недвижимого имущества» в муниципальном образовании Мостовский район  (4 показателя);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евая  модель  «Постановка на кадастровый учет земельных участков и объектов недвижимого имущества» в муниципальном образовании Мостовский район  (13 показателей);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евая  модель  «Поддержка малого и среднего предпринимательства» в муниципальном образовании Мостовский район  (8 показателей)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сего 25 показателей, разделенных на 3 целевые модели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институциональной среды для улучшения инвестиционного климата в Мостовском районе созданы и действуют:</w:t>
      </w:r>
    </w:p>
    <w:p>
      <w:pPr>
        <w:pStyle w:val="Normal"/>
        <w:ind w:right="20" w:firstLine="680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комиссия по вопросам улучшения инвестиционного климата Мостовского района и методическому сопровождению инвестиционных проектов, планируемых к реализации на </w:t>
      </w:r>
      <w:r>
        <w:rPr>
          <w:bCs/>
          <w:spacing w:val="-11"/>
          <w:sz w:val="28"/>
          <w:szCs w:val="28"/>
        </w:rPr>
        <w:t>территории  муниципального образования Мостовский район (далее – комиссия);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right="20"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бочая группа по реализации инвестиционных проектов с использованием механизма концессионных соглашений и иных форм государственно-частного партнерства на территории муниципального образования Мостовский район.</w:t>
      </w:r>
    </w:p>
    <w:p>
      <w:pPr>
        <w:pStyle w:val="Normal"/>
        <w:ind w:right="20" w:firstLine="680"/>
        <w:jc w:val="both"/>
        <w:rPr/>
      </w:pPr>
      <w:r>
        <w:rPr>
          <w:bCs/>
          <w:spacing w:val="-11"/>
          <w:sz w:val="28"/>
          <w:szCs w:val="28"/>
        </w:rPr>
        <w:t xml:space="preserve">Комиссия </w:t>
      </w:r>
      <w:r>
        <w:rPr>
          <w:sz w:val="28"/>
          <w:szCs w:val="28"/>
        </w:rPr>
        <w:t xml:space="preserve">координирует деятельности органов местного самоуправления муниципального образования Мостовский район и их взаимодействие с хозяйствующими субъектами инвестиционной и предпринимательской деятельности Мостовского района по вопросам формирования и реализации государственной политики в сфере стимулирования инвестиционной деятельности на </w:t>
      </w:r>
      <w:r>
        <w:rPr>
          <w:spacing w:val="-10"/>
          <w:sz w:val="28"/>
          <w:szCs w:val="28"/>
        </w:rPr>
        <w:t xml:space="preserve">территории  </w:t>
      </w:r>
      <w:r>
        <w:rPr>
          <w:sz w:val="28"/>
          <w:szCs w:val="28"/>
        </w:rPr>
        <w:t>муниципального образования Мостовский район, вырабатывает предложения по формированию и реализации мер направленных на улучшение условий для осуществления хозяйствующими субъектами инвестиционной и предпринимательской деятельности на территории Мостовского района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либо реализации инвестиционных проектов инвесторы сталкиваются с рядом вопросов, основными из которых являются земельно-правовые вопросы, связанные с изменением категории земельных участков и видом разрешенного использования, высокая кадастровая стоимость земельных участков; инфраструктурные ограничения в подключении к инженерным сетям; высокая стоимость технологического присоединения к сетям, организация съездов, примыканий с федеральных автодорог; строительство и реконструкция дорог местного значения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письменного обращения инвестора сопровождение инвестиционных проектов, реализуемых и (или) планируемых к реализации на территории района осуществляется в форме консультационного, информационного, а также организационного содействия инвестору .  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оперативная организация переговоров, встреч, совещаний, консультаций, направленных на решение вопросов, возникающих в процессе реализации инвестиционного проекта, а также выезды на объекты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муниципального образования Мостовский район в рамках заключенных проколов о намерениях по взаимодействию в сфере инвестиций реализуется 9 инвестиционных проектов на общую сумму 3293,5 млн.рублей в результате реализации которых планируется создать порядка  988 новых рабочих мест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санаторно-курортного и туристического комплекса реализуется                   3 инвестиционных проекта на сумму 3055,0 млн.рублей. 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проектов в данной сфере является инвестиционный проект «Строительство СПА комплекса «Кремниевы термы» в ст.Ярославская, объем инвестиций 3000,0 млн.рублей. В рамках проекта предусмотрено создание более 800 рабочих мест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фере агропромышленного комплекса реализуется                                          4 инвестиционных проекта на сумму  190,0 млн.рублей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й сфере реализуется 2 проекта на сумму 48,5 млн.рублей.</w:t>
      </w:r>
    </w:p>
    <w:p>
      <w:pPr>
        <w:pStyle w:val="Normal"/>
        <w:ind w:right="20" w:firstLine="680"/>
        <w:jc w:val="both"/>
        <w:rPr/>
      </w:pPr>
      <w:r>
        <w:rPr>
          <w:sz w:val="28"/>
          <w:szCs w:val="28"/>
        </w:rPr>
        <w:t>По итогам 2020 года  р</w:t>
      </w:r>
      <w:r>
        <w:rPr>
          <w:rFonts w:eastAsia="Calibri"/>
          <w:sz w:val="28"/>
          <w:szCs w:val="28"/>
        </w:rPr>
        <w:t xml:space="preserve">еализовано </w:t>
      </w:r>
      <w:r>
        <w:rPr>
          <w:sz w:val="28"/>
          <w:szCs w:val="28"/>
        </w:rPr>
        <w:t>7</w:t>
      </w:r>
      <w:r>
        <w:rPr>
          <w:rFonts w:eastAsia="Calibri"/>
          <w:sz w:val="28"/>
          <w:szCs w:val="28"/>
        </w:rPr>
        <w:t xml:space="preserve"> инвестиционных проект</w:t>
      </w:r>
      <w:r>
        <w:rPr>
          <w:sz w:val="28"/>
          <w:szCs w:val="28"/>
        </w:rPr>
        <w:t>ов</w:t>
      </w:r>
      <w:r>
        <w:rPr>
          <w:rFonts w:eastAsia="Calibri"/>
          <w:sz w:val="28"/>
          <w:szCs w:val="28"/>
        </w:rPr>
        <w:t xml:space="preserve"> на общую сумму </w:t>
      </w:r>
      <w:r>
        <w:rPr>
          <w:sz w:val="28"/>
          <w:szCs w:val="28"/>
        </w:rPr>
        <w:t>455,4 млн</w:t>
      </w:r>
      <w:r>
        <w:rPr>
          <w:rFonts w:eastAsia="Calibri"/>
          <w:sz w:val="28"/>
          <w:szCs w:val="28"/>
        </w:rPr>
        <w:t>.рублей</w:t>
      </w:r>
      <w:r>
        <w:rPr>
          <w:sz w:val="28"/>
          <w:szCs w:val="28"/>
        </w:rPr>
        <w:t xml:space="preserve"> создано 44 рабочих места в том числе: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ОО «Армавирскийхлебопродукт» - строительство ДДОУ на 290 мест – 273,4 млн. рублей;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ООО «ПсебайЛесПром» - строительство мотеля «Павлова Поляна» - 20,0 млн. рублей;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ИП Карамушко Е.В. – строительство агротуристического хозяйства «Вишнёвый сад» - 5,2 млн. рублей;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П Лыков - строительство завода по производству промышленного оборудования – 40,0 млн. рублей;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ООО «ГКЗ» - строительство повышенного ж\д пути оборудованного погрузочно-разгрузочными площадками с целью получения и разгрузки сыпучих материалов – 26,8 млн.рублей;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остюкова Евгения Викторовна – строительство гостиницы «Голден Фишт» - 25,0 млн. рублей;</w:t>
      </w:r>
    </w:p>
    <w:p>
      <w:pPr>
        <w:pStyle w:val="Normal"/>
        <w:ind w:right="20" w:firstLine="680"/>
        <w:jc w:val="both"/>
        <w:rPr/>
      </w:pPr>
      <w:r>
        <w:rPr>
          <w:bCs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ИП Кочов Феодор Евтимович – строительство базы отдыха «Аквамарин» - 65,0 млн. рублей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действий органов местного самоуправления муниципального образования Мостовский район, отраслевых (функциональных) органов  администрации муниципального образования Мостовский район в их взаимодействии с хозяйствующими субъектами, реализующими приоритетные инвестиционные проекты на территории Мостовского района составляются планы мероприятий «дорожные карты» по вопросу сопровождения инвестиционных проектов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провождения инвестиционного проекта «Строительство бальнеологического СПА-комплекса «Кремниевы термы» разработан и утвержден план мероприятий «Дорожная карта» сопровождения инвестиционного проекта, дорожная карта по внесению изменений в генеральный план Ярославского сельского поселения.</w:t>
      </w:r>
    </w:p>
    <w:p>
      <w:pPr>
        <w:pStyle w:val="Normal"/>
        <w:ind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провождения инвестиционного проекта по строительству солнечных электростанций разработаны и утверждены дорожные карты внесения изменений в генеральный план Переправненского сельского поселения и Мостовского городского поселения, а также  дорожные карты внесения изменений в правила землепользования и застройки.</w:t>
      </w:r>
    </w:p>
    <w:p>
      <w:pPr>
        <w:pStyle w:val="Normal"/>
        <w:ind w:right="20" w:firstLine="68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рганизована системная работа по популяризации государственной поддержки среди субъектов инвестиционной деятельности, а также по их информированию.</w:t>
      </w:r>
    </w:p>
    <w:p>
      <w:pPr>
        <w:pStyle w:val="Normal"/>
        <w:ind w:right="20" w:firstLine="68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нформация о перечне всех форм поддержки, оказываемой субъектам инвестиционной и предпринимательской деятельности размещена на официальном сайте администрации муниципального образования Мостовский район.</w:t>
      </w:r>
    </w:p>
    <w:p>
      <w:pPr>
        <w:pStyle w:val="Normal"/>
        <w:ind w:right="20" w:firstLine="68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целях оказания содействия по подбору земельных участков для последующей реализации инвестиционных проектов на территории муниципального образования Мостовский район ведется и регулярно актуализируется Единая система инвестиционных предложений Краснодарского края, включающая базу данных по инвестиционно привлекательным земельным участкам и реестр инвестиционных проек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целях увеличения темпа привлечения инвестиций и улучшения инвестиционного климата в Мостовском районе Совет муниципального образования Мостовский район РЕШИЛ: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1.Управлению экономики, инвестиций, туризма, торговли и сферы услуг администрации муниципального образования Мостовский район (Скороходова С.С.):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1)принять меры по улучшению динамики показателей инвестиционного развития Мостовского района;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 xml:space="preserve">2)обеспечить улучшение позиций Мостовского района в рейтинге муниципальных образований Краснодарского края </w:t>
      </w:r>
      <w:r>
        <w:rPr/>
        <w:t xml:space="preserve">в части их деятельности по содействию развитию конкуренции и обеспечению условий для благоприятного инвестиционного климата </w:t>
      </w:r>
      <w:r>
        <w:rPr>
          <w:color w:val="000000"/>
        </w:rPr>
        <w:t>Краснодарского края;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3)организовать проведение заседаний Совета по предпринимательству в целях информирования о инвестиционно привлекательных земельных участок и формах государственной поддержки при реализации инвестиционных проектов и др., проводить заседания Совета по предпринимательству ежеквартально, включить в состав Совета по предпринимательству депутатов Совета муниципального образования Мостовский район до 1 марта 2020 года.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/>
        <w:t>4)</w:t>
      </w:r>
      <w:r>
        <w:rPr>
          <w:color w:val="000000"/>
        </w:rPr>
        <w:t xml:space="preserve"> продолжить работу по формированию и своевременной актуализации перечня имущества организаций, находящихся в различных процедурах банкротства на территории Мостовского района и  усилить меры по привлечению инвесторов для приобретения реализуемого или подлежащего реализации в рамках процедур банкротства имущества организаций, находящихся в различных процедурах банкротства и проинформировать Совет муниципального образования Мостовский район до 1 марта 2021 года;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5) составить перечень инвестиционно привлекательных проектов в соответствии с планом реализации Стратеги социально-экономического развития муниципального образования Мостовский район до 2030 года до 1 марта 2021 года.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2. Управлению имущественных и земельных отношений администрации муниципального образования  Мостовский район (Мальцев М.В.) и управлению архитектуры и градостроительства (Антонова Т.Н.) ежеквартально проводить анализ земельного фонда с целью формирования инвестиционно привлекательных земельных участков для последующей реализации на их территории инвестиционных проектов, с учетом возможности подключения к сетям инженерной инфраструктуры, предоставлять данные сведения в управление экономики, инвестиций, туризма, торговли и сферы услуг администрации муниципального образования Мостовский район, информировать Совет муниципального образования Мостовский район до 1 марта 2021 года.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3.Управлению по промышленности, энергетике, транспорту, связи, экологии и ЖКХ (Бондаренко Д.С.) подготовить предложения по созданию (реконструкции) питающих центров на территории Мостовского района для включения соответствующих мероприятий в инвестиционные программы ресурсоснабжающих организаций и информировать Совет муниципального образования Мостовский район до 1 марта 2021 года.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4.Управление архитектуры и градостроительства администрации муниципального образования Мостовский район (Антонова Т.Н.) проводить работу по приведению документации территориального планирования и градостроительного зонирования в соответствие с планируемым использованием земельных участков до момента их предоставления инвесторам.</w:t>
      </w:r>
    </w:p>
    <w:p>
      <w:pPr>
        <w:pStyle w:val="22"/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5.</w:t>
      </w:r>
      <w:r>
        <w:rPr/>
        <w:t xml:space="preserve"> Рекомендовать главам городских и сельских поселений </w:t>
      </w:r>
      <w:r>
        <w:rPr>
          <w:color w:val="000000"/>
        </w:rPr>
        <w:t>ежеквартально проводить анализ земельного фонда с целью формирования инвестиционно привлекательных земельных участков для последующей реализации на их территории инвестиционных проектов, с учетом возможности подключения к сетям инженерной инфраструктуры, предоставлять данные сведения в управление экономики, инвестиций, туризма, торговли и сферы услуг администрации муниципального образования Мостовский район, информировать Совет муниципального образования Мостовский район до 1 марта 2021 года.</w:t>
      </w:r>
    </w:p>
    <w:p>
      <w:pPr>
        <w:pStyle w:val="22"/>
        <w:shd w:fill="auto" w:val="clear"/>
        <w:tabs>
          <w:tab w:val="clear" w:pos="708"/>
          <w:tab w:val="left" w:pos="1068" w:leader="none"/>
        </w:tabs>
        <w:spacing w:lineRule="auto" w:line="240" w:before="0" w:after="0"/>
        <w:ind w:right="20" w:firstLine="709"/>
        <w:jc w:val="both"/>
        <w:rPr/>
      </w:pPr>
      <w:r>
        <w:rPr/>
        <w:t>6.</w:t>
      </w:r>
      <w:r>
        <w:rPr>
          <w:color w:val="000000"/>
        </w:rPr>
        <w:t xml:space="preserve">Контроль за выполнением настоящего решения возложить на постоянную комиссию Совета муниципального образования Мостовский район  по вопросам социально-экономического развития </w:t>
      </w:r>
      <w:r>
        <w:rPr/>
        <w:t>(Кудлай Н.Н.).</w:t>
      </w:r>
    </w:p>
    <w:p>
      <w:pPr>
        <w:pStyle w:val="Style2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ешение вступает в силу со дня его подписания.</w:t>
      </w:r>
    </w:p>
    <w:p>
      <w:pPr>
        <w:pStyle w:val="Style2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rStyle w:val="11"/>
          <w:rFonts w:eastAsia="Courier New"/>
          <w:sz w:val="28"/>
          <w:szCs w:val="28"/>
        </w:rPr>
        <w:t>О реализации органами местного самоуправления в Мостовском районе законодательства в области инвестиционной деятельности и формирования благоприятного инвестиционного климата»</w:t>
      </w:r>
    </w:p>
    <w:p>
      <w:pPr>
        <w:pStyle w:val="Normal"/>
        <w:jc w:val="center"/>
        <w:rPr>
          <w:rStyle w:val="11"/>
          <w:rFonts w:eastAsia="Courier New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 xml:space="preserve">Комиссия по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Председатель комиссии: </w:t>
        <w:tab/>
        <w:t xml:space="preserve">      Н.Н. Кудлай</w:t>
      </w:r>
    </w:p>
    <w:p>
      <w:pPr>
        <w:pStyle w:val="Style26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дел организационно - правов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еспечения и делопроизводства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751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товский район</w:t>
      </w:r>
    </w:p>
    <w:p>
      <w:pPr>
        <w:pStyle w:val="Normal"/>
        <w:tabs>
          <w:tab w:val="clear" w:pos="708"/>
          <w:tab w:val="left" w:pos="7513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</w:t>
        <w:tab/>
        <w:t xml:space="preserve"> С.А. Бильдиенк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и по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о-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Председатель комиссии:               </w:t>
        <w:tab/>
        <w:t xml:space="preserve">      Н.Н. Кудлай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Начальник </w:t>
      </w:r>
      <w:r>
        <w:rPr>
          <w:color w:val="000000"/>
          <w:sz w:val="28"/>
          <w:szCs w:val="28"/>
        </w:rPr>
        <w:t xml:space="preserve">управления экономик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инвестиций, туризма, торговли и сферы услуг</w:t>
        <w:tab/>
        <w:t xml:space="preserve">  С.С.Скороходо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е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М.В. Мальцев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омышленности, энергетике,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ранспорту, связи, экологии и ЖКХ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bCs/>
          <w:color w:val="000000"/>
          <w:spacing w:val="1"/>
          <w:sz w:val="28"/>
          <w:szCs w:val="28"/>
        </w:rPr>
        <w:t>образования Мостовский район</w:t>
        <w:tab/>
        <w:t xml:space="preserve"> Д.С. Бондаренк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rStyle w:val="11"/>
          <w:rFonts w:eastAsia="Courier New"/>
          <w:sz w:val="28"/>
          <w:szCs w:val="28"/>
        </w:rPr>
        <w:t>О реализации органами местного самоуправления в Мостовском районе законодательства в области инвестиционной деятельности и формирования благоприятного инвестиционного климата»</w:t>
      </w:r>
    </w:p>
    <w:p>
      <w:pPr>
        <w:pStyle w:val="Normal"/>
        <w:jc w:val="both"/>
        <w:rPr>
          <w:rStyle w:val="11"/>
          <w:rFonts w:eastAsia="Courier New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градостроительства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главный архитектор</w:t>
        <w:tab/>
        <w:t xml:space="preserve">       Т.Н. Антоно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    О.В.Свеженец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0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60" w:after="18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51:00Z</dcterms:created>
  <dc:creator>КозкаРС</dc:creator>
  <dc:description/>
  <cp:keywords/>
  <dc:language>en-US</dc:language>
  <cp:lastModifiedBy>Бильдиенко</cp:lastModifiedBy>
  <cp:lastPrinted>2021-01-25T09:08:00Z</cp:lastPrinted>
  <dcterms:modified xsi:type="dcterms:W3CDTF">2021-01-25T06:14:00Z</dcterms:modified>
  <cp:revision>8</cp:revision>
  <dc:subject/>
  <dc:title>Вносится</dc:title>
</cp:coreProperties>
</file>