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88620</wp:posOffset>
            </wp:positionV>
            <wp:extent cx="640080" cy="800100"/>
            <wp:effectExtent l="0" t="0" r="0" b="0"/>
            <wp:wrapNone/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1"/>
      <w:bookmarkStart w:id="1" w:name="sub_400"/>
      <w:bookmarkStart w:id="2" w:name="sub_101"/>
      <w:bookmarkStart w:id="3" w:name="sub_400"/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ind w:left="1418" w:right="14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№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Мостовской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решение Совета муниципального образования Мостовский район  от 25 мая 2016 г. № 74 «Об утверждении 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. №273-ФЗ «О противодействии коррупции» (в редакции Федерального закона от 3 ноября 2015 г. №303-ФЗ), от 3 декабря 2012 г. №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8 июля 2013 г. №613 «Вопросы противодействия коррупции», от 10 декабря 2020 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Совет муниципального образования Мостовский район 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муниципального образования Мостовский район  от 25 мая 2016 г. № 74 «Об утверждении 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в наименовании решения  слова «Об утверждении 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этих сведений общероссийским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 словами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наименовании приложения слов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заменить словами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 размещения сведений о доходах, расходах, об имуществе и обязательствах имущественного характера лиц, </w:t>
      </w: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зложить подпункт 4 пункта 3 приложения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,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А.В.Лад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1"/>
      <w:bookmarkStart w:id="5" w:name="sub_400"/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С.В.Ласунов</w:t>
      </w:r>
      <w:bookmarkEnd w:id="4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0505</wp:posOffset>
                </wp:positionH>
                <wp:positionV relativeFrom="page">
                  <wp:posOffset>53721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42.3pt;mso-position-vertical-relative:page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-540" w:right="-366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№__________</w:t>
      </w:r>
    </w:p>
    <w:p>
      <w:pPr>
        <w:pStyle w:val="Normal"/>
        <w:ind w:left="426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решение Совета муниципального образования Мостовский район  от 25 мая 2016 года № 74 «Об утверждении Порядка размещения сведений о доходах, расходах, об имуществе и обязательствах имущественного характера лиц 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TextBodyIndent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TextBodyIndent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Потапо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веженец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_№_______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решение Совета муниципального образования Мостовский район  от 25 мая 2016 года № 74 «Об утверждении Порядка размещения сведений о доходах, расходах, об имуществе и обязательствах имущественного характера лиц 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____№_______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ротеста прокуратуры Мостовского района от 21 января 2021 года № 7-02-2021/305 на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муниципального образования Мостовский район  от 25 мая 2016 года № 74 «Об утверждении 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, пункт 4 части 4 </w:t>
      </w:r>
      <w:r>
        <w:rPr>
          <w:rFonts w:cs="Times New Roman" w:ascii="Times New Roman" w:hAnsi="Times New Roman"/>
          <w:bCs/>
          <w:sz w:val="28"/>
          <w:szCs w:val="28"/>
        </w:rPr>
        <w:t>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далее Порядок), утвержденного решением Совета муниципального образования Мостовский район от 25 мая 2016 года № 74 не соответствует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 июля 2020 г. N 259-ФЗ "О цифровых финансовых активах, цифровой валюте и о внесении изменений в отдельные законодательные акты Российской Федерации" и с целью приведения в соответствие с </w:t>
      </w:r>
      <w:r>
        <w:rPr>
          <w:rFonts w:cs="Times New Roman" w:ascii="Times New Roman" w:hAnsi="Times New Roman"/>
          <w:bCs/>
          <w:sz w:val="28"/>
          <w:szCs w:val="28"/>
        </w:rPr>
        <w:t>Указом Президента РФ от 10 декабря 2020 г. N 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необходимо внести измен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шение Совета муниципального образования Мостовский район  от 25 мая 2016 г. № 74 «Об утверждении Порядка размещения сведений о доходах, расходах, об имуществе и обязательствах имущественного характера лиц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изложив пункт 4 пункта 3 в новой редакции и дополнив его понятием «цифровых финансовых активов, цифровой валю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</w:t>
        <w:tab/>
        <w:t>Е.А. Мазя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4351466.0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29:00Z</dcterms:created>
  <dc:creator>Лариса</dc:creator>
  <dc:description/>
  <cp:keywords/>
  <dc:language>en-US</dc:language>
  <cp:lastModifiedBy>Бильдиенко</cp:lastModifiedBy>
  <cp:lastPrinted>2021-01-26T15:42:00Z</cp:lastPrinted>
  <dcterms:modified xsi:type="dcterms:W3CDTF">2021-01-26T12:43:00Z</dcterms:modified>
  <cp:revision>7</cp:revision>
  <dc:subject/>
  <dc:title> </dc:title>
</cp:coreProperties>
</file>