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остовский район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1 510 245,6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530 52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2 г. в сумме 55 401,0 тыс. рублей, в том числе верхний предел долга по муниципальным гарантиям муниципального образования Мостов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Мостовский район в сумме 25 368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Мостов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1 333 498,1 тыс. рублей и на 2023 год в сумме 1 328 593,4 тыс. ру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>общий объем расходов на 2022 год в сумме 1 325 860,1 тыс. рублей, в том числе условно утвержденные расходы в сумме 11 900 тыс. рублей, и на 2023 год в сумме 1 323 593,4 тыс. рублей, в том числе условно утвержденные расходы в сумме 24 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муниципального образования Мостовский район на 1 января 2023 г. в сумме 47 763,0 тыс. рублей, в том числе верхний предел долга по муниципальным гарантиям муниципального образования Мостовский район в сумме 0,0 тыс. рублей, и верхний предел муниципального внутреннего долга муниципального образования Мостовский район  на 1 января 2024 г. в сумме 42763,0 тыс. рублей, в том числе верхний предел долга по муниципальным гарантиям муниципального образования Мосто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Мостовский район на 2022 год в сумме 7 638,0 тыс. рублей и на 2023 год в сумме 5 000.0 тыс. рублей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пункт 6 статьи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6. Утвердить источники финансирования дефицита бюджета муниципального образования Мостовский район, перечень статей источников финансирования дефицитов бюджетов на 2021 год согласно приложению 13 к настоящему решению, на 2022 и 2023 годы согласно приложению 14 к настоящему решению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дополнить статьей 9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Статья 9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дить объем бюджетных ассигнований дорожного фонда  муниципального образования Мостовский район: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1 год в сумме 0,0 тыс. рублей;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2022 год в сумме 0,0 тыс. рублей; 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3 год в сумме 0,0 тыс. рублей.»;</w:t>
      </w:r>
    </w:p>
    <w:p>
      <w:pPr>
        <w:pStyle w:val="Style30"/>
        <w:numPr>
          <w:ilvl w:val="0"/>
          <w:numId w:val="2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ю 11 изложить в новой редакции:</w:t>
      </w:r>
    </w:p>
    <w:p>
      <w:pPr>
        <w:pStyle w:val="Normal"/>
        <w:autoSpaceDE w:val="false"/>
        <w:ind w:left="1069" w:hanging="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«Статья 11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внутренних заимствований муниципального образования Мостовский район на 2021 год и 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0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 Мостовский район в валюте Российской Федерации на 2021 год и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1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Утвердить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внешних заимствований муниципального образования Мостовский район на 2021 год и 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2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Утвердить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Мостовский район в иностранной валюте на 2021 год и на плановый период 2022 и 2023 годов согласно </w:t>
      </w:r>
      <w:r>
        <w:rPr>
          <w:rFonts w:eastAsia="Calibri"/>
          <w:color w:val="000000"/>
          <w:sz w:val="28"/>
          <w:szCs w:val="28"/>
        </w:rPr>
        <w:t xml:space="preserve">приложению 23 </w:t>
      </w:r>
      <w:r>
        <w:rPr>
          <w:rFonts w:eastAsia="Calibri"/>
          <w:sz w:val="28"/>
          <w:szCs w:val="28"/>
        </w:rPr>
        <w:t>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5.Установить объем расходов на обслуживание муниципального долга муниципального образования Мостовский райо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2021 год в сумме 2 515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2022 год в сумме 2 50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2022 год в сумме 2 245,1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) изложить приложение 4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зложить приложение 5 в новой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) изложить приложение 6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8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зложить приложение 9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изложить приложение 10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зложить приложение 11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изложить приложение 12 в новой редакции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изложить приложение 13 в новой редакции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</w:t>
      </w:r>
      <w:r>
        <w:rPr/>
        <w:t xml:space="preserve"> </w:t>
      </w:r>
      <w:r>
        <w:rPr>
          <w:sz w:val="28"/>
          <w:szCs w:val="28"/>
        </w:rPr>
        <w:t xml:space="preserve">изложить приложение 14 в новой редакции согласно приложению 1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</w:t>
      </w:r>
      <w:r>
        <w:rPr/>
        <w:t xml:space="preserve"> </w:t>
      </w:r>
      <w:r>
        <w:rPr>
          <w:sz w:val="28"/>
          <w:szCs w:val="28"/>
        </w:rPr>
        <w:t>изложить приложение 15 в новой редакции согласно приложению 1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изложить приложение 19 в новой редакции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</w:t>
      </w:r>
      <w:r>
        <w:rPr/>
        <w:t xml:space="preserve"> </w:t>
      </w:r>
      <w:r>
        <w:rPr>
          <w:sz w:val="28"/>
          <w:szCs w:val="28"/>
        </w:rPr>
        <w:t>изложить приложение 21 в новой редакции согласно приложению 1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1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0 год и на плановый период 2022 и 2023 годов» (далее – Решение) предусматривает изменение показателей бюджета муниципального образования Мостовский район по доходам, расходам и источникам финансирования дефицита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0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510 245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30 522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5 368,7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часть бюджета уменьшилась за счет субсидий из краевого бюджет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на сумму 3 380,8 тыс.ру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на сумму 3 376,8 тыс.рублей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Расходная часть бюджета уменьшилась за счет краевых средств (Федеральный проект «Современная школа»)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1 году на сумму 3 380,8 тыс.рублей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на сумму 3 376,8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Расходная часть бюджета в 2021 году увеличилась на сумму 25 368,7 тыс.рублей за счет распределения остатков средств бюджета муниципального образования Мостовский район, сложившихся на 1 января 2021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3 73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3 37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7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формационное общество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 579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егиональная политика и развитие гражданского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5 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1 58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3 37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2021 год на сумму 3 380,8 тыс. рублей, на 2022 год на сумму 3376,8 тыс.рублей по реализации федерального проекта «Современная школа» в связи с изменением способа проведения конкурсного отбора и финансирования учреждений на основе предоставления грант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17 114,7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 614,7 тыс.рублей – за услуги лицензированных частных охранных организаций поучреждениям СОШ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 700,0 тыс.рублей – устранение замечений по предписаниям надзорных органо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300,0 тыс.рублей – составление проектно- сметной документации по строительству спортивной площадки по СОШ №13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500,0 тыс.рублей – составление проектно-сметной документации по спортивному залу СОШ №29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 500,0 тыс.рублей – составление проектно-сметной документации по СОШ №14 ст.Ярославско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200,0 тыс.рублей – коммунальные услуги по ДОУ №24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,0 тыс.рублей – приобретение сплит систем в кабинеты для проведения ЕГЭ и ГИ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725,0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430,0 тыс.рублей - на ремонт систем оповещения и модернизация камер видеонаблюдения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95,0 тыс.рублей – на обеспечение деятельности МКУ «КАЗАКСПАС» (приобретение оборудования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5 500,0 тыс.рублей на составление проектно – сметной документации по строительству спортивного центра единоборств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бюджетные назначения в 2021 году на сумму 1 579,0 тыс.рублей для приобретения системы видеоконфернцсвязи и обслуживание программного продукта «Синкопа»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бюджетные назначения в 2021 году на сумму 50,0 тыс.рублей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ограммные расходы в 2021 году увеличить на сумму 400,0 тыс.рублей в связи с необходимостью замены электропроводки в здании администрации и проведения мероприятий по охране труда и оценке профессиональных риск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 О.В.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E8A4E5CA29B48D5FAA7A78F7966418A90863D8C596BC96F1914FAAEE771CFA5B00DD3DDFF5D886A9DA443D74CAI" TargetMode="External"/><Relationship Id="rId4" Type="http://schemas.openxmlformats.org/officeDocument/2006/relationships/hyperlink" Target="consultantplus://offline/ref=7DE8A4E5CA29B48D5FAA7A78F7966418A90863D8C596BC96F1914FAAEE771CFA5B00DD3DDFF5D886A9DA443D74CAI" TargetMode="External"/><Relationship Id="rId5" Type="http://schemas.openxmlformats.org/officeDocument/2006/relationships/hyperlink" Target="consultantplus://offline/ref=7DE8A4E5CA29B48D5FAA7A78F7966418A90863D8C596BC96F1914FAAEE771CFA5B00DD3DDFF5D886A9DA443D74CAI" TargetMode="External"/><Relationship Id="rId6" Type="http://schemas.openxmlformats.org/officeDocument/2006/relationships/hyperlink" Target="consultantplus://offline/ref=7DE8A4E5CA29B48D5FAA7A78F7966418A90863D8C596BC96F1914FAAEE771CFA5B00DD3DDFF5D886A9DA443D74C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4:00Z</dcterms:created>
  <dc:creator>КозкаРС</dc:creator>
  <dc:description/>
  <dc:language>en-US</dc:language>
  <cp:lastModifiedBy>Бильдиенко</cp:lastModifiedBy>
  <cp:lastPrinted>2021-01-15T13:00:00Z</cp:lastPrinted>
  <dcterms:modified xsi:type="dcterms:W3CDTF">2021-01-26T07:34:00Z</dcterms:modified>
  <cp:revision>2</cp:revision>
  <dc:subject/>
  <dc:title>Вносится</dc:title>
</cp:coreProperties>
</file>