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276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6 Закона Краснодарского края от 26 декабря 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  <w:r>
        <w:br w:type="page"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402"/>
        <w:gridCol w:w="1134"/>
        <w:gridCol w:w="254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16 декабря 2020 г. № 41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5 земельных участков. В результате проведения распределения 3 из них были предоставлены гражданам, имеющим трех и более детей, в соответствии                      с очередностью постановки на учет, в качестве лиц, имеющих право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пункт 10 статьи 7 Закона, представительный орган муниципального образования утверждает новый Перечень, содержащий земельные участки, в отношении которых не были приняты решения о предоставлении в собственность бесплатно, а также в отношении которых заявители отказались от удостоверяющей подписи в протоколах соответствующей Комиссии либо не явились для участия в процедуре распределе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в приложение для предоставления земельных участков в собственность бесплатно   гражданам,   имеющим  трех  и  более  детей,  состоящим  на  учете, включены 2 земельных участка, которые                       в  дальнейшем  будут  распределены  между  гражданами,  состоящими на учет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я с № 31.</w:t>
      </w:r>
      <w:r>
        <w:rPr>
          <w:rFonts w:cs="Arial"/>
          <w:sz w:val="28"/>
          <w:szCs w:val="28"/>
        </w:rPr>
        <w:t xml:space="preserve"> 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type w:val="nextPage"/>
      <w:pgSz w:w="11906" w:h="16838"/>
      <w:pgMar w:left="1701" w:right="566" w:gutter="0" w:header="0" w:top="3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7:00Z</dcterms:created>
  <dc:creator>Соленова В.И.</dc:creator>
  <dc:description/>
  <dc:language>en-US</dc:language>
  <cp:lastModifiedBy>Бильдиенко</cp:lastModifiedBy>
  <cp:lastPrinted>2020-12-02T10:59:00Z</cp:lastPrinted>
  <dcterms:modified xsi:type="dcterms:W3CDTF">2021-01-15T10:37:00Z</dcterms:modified>
  <cp:revision>2</cp:revision>
  <dc:subject/>
  <dc:title/>
</cp:coreProperties>
</file>