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993" w:right="1277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4 году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основании части 4 статьи 15 Федерального закона от 6 октября 2003 г. № 131-ФЗ «Об общих принципах организации местного самоуправления в Российской Федерации», статьи 142.4 Бюджетного кодекса Российской 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Утвердить Методику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 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2.Контроль за выполнением настоящего решения возложить на комиссию по  вопросам  финансово-бюджетной и налоговой политики      (Попова А.А.)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</w:t>
        <w:tab/>
        <w:tab/>
        <w:tab/>
        <w:t xml:space="preserve"> </w:t>
        <w:tab/>
        <w:tab/>
        <w:tab/>
        <w:tab/>
        <w:t xml:space="preserve">             А.В. Ладанов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остовский район от  ________________ №__________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/>
      </w:pPr>
      <w:r>
        <w:rPr>
          <w:bCs/>
          <w:color w:val="000000"/>
          <w:spacing w:val="1"/>
          <w:sz w:val="28"/>
          <w:szCs w:val="28"/>
        </w:rPr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»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 Мостовский район                               А.Г. Евсеев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мышленности, энергетике,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ранспорту, связи, экологии и ЖКХ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ab/>
        <w:t xml:space="preserve">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ект рассмотрен  на заседании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миссии по вопросам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оциально -экономического развит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отокол от ___________ №____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Н.Н. Кудлай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                                                                                М.Г.Чеботов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чальник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авового 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униципального образования        </w:t>
        <w:tab/>
        <w:tab/>
        <w:t xml:space="preserve">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                                                                             Е.В. Коваленк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чальник общего отдел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    О.В.Свеженец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ешение принято: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токол сессии от _____________№_____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 xml:space="preserve">                                                      А.В.Ладанов 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т ___________ № ______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4 году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Настоящая Методика устанавливает порядок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 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Ро- расходы сельских поселений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- количество сельских поселений муниципального образования Мостовский рай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-1637665</wp:posOffset>
                </wp:positionV>
                <wp:extent cx="4667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-128.95pt;mso-position-vertical-relative:text;margin-left:2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 составляет 2,0 тысячи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асчет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2,0 тысячи рублей *12 поселений = 24,0 тысяч рублей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5.</w:t>
      </w:r>
      <w:r>
        <w:rPr/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Объем иных межбюджетных трансфертов по каждому и-тому сельскому поселению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 (Мбти) определяется по формуле: 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бти=Ро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6. Иные межбюджетные трансферты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4 году могут быть направлены на исполнение требований действующего законодательства в границах поселения на приобретение печатной продукции, канцелярских товаров и прочего оборудования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Д.С. Бондаренко</w:t>
      </w:r>
    </w:p>
    <w:p>
      <w:pPr>
        <w:pStyle w:val="Style28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Style2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</w:rPr>
        <w:t>к решению Совета муниципального образования Мостовский район «</w:t>
      </w:r>
      <w:r>
        <w:rPr>
          <w:b/>
          <w:bCs/>
          <w:color w:val="000000"/>
          <w:spacing w:val="1"/>
          <w:sz w:val="28"/>
          <w:szCs w:val="28"/>
        </w:rPr>
        <w:t>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4 году</w:t>
      </w:r>
      <w:r>
        <w:rPr>
          <w:b/>
          <w:sz w:val="28"/>
        </w:rPr>
        <w:t>»</w:t>
      </w:r>
    </w:p>
    <w:p>
      <w:pPr>
        <w:pStyle w:val="Style28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от _________________ № _____</w:t>
      </w:r>
    </w:p>
    <w:p>
      <w:pPr>
        <w:pStyle w:val="Style28"/>
        <w:jc w:val="center"/>
        <w:rPr>
          <w:rStyle w:val="Postbody1"/>
          <w:sz w:val="28"/>
          <w:szCs w:val="28"/>
        </w:rPr>
      </w:pPr>
      <w:r>
        <w:rPr>
          <w:b/>
          <w:sz w:val="28"/>
          <w:szCs w:val="22"/>
        </w:rPr>
      </w:r>
    </w:p>
    <w:p>
      <w:pPr>
        <w:pStyle w:val="Style28"/>
        <w:rPr>
          <w:rStyle w:val="Postbody1"/>
          <w:sz w:val="28"/>
          <w:szCs w:val="28"/>
        </w:rPr>
      </w:pPr>
      <w:r>
        <w:rPr/>
      </w:r>
    </w:p>
    <w:p>
      <w:pPr>
        <w:pStyle w:val="Style28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 о</w:t>
      </w:r>
      <w:r>
        <w:rPr>
          <w:bCs/>
          <w:color w:val="000000"/>
          <w:sz w:val="28"/>
          <w:szCs w:val="28"/>
          <w:shd w:fill="FFFFFF" w:val="clear"/>
        </w:rPr>
        <w:t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 </w:t>
      </w:r>
      <w:r>
        <w:rPr>
          <w:bCs/>
          <w:sz w:val="28"/>
          <w:szCs w:val="28"/>
        </w:rPr>
        <w:t>Бюджетным кодексом</w:t>
      </w:r>
      <w:r>
        <w:rPr>
          <w:bCs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нормативно-правовой базы, опыта по осуществлению  жилищного контроля считаю целесообразным передать полномочия,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, передаваемых в бюджет  i -поселения, на исполнение переданных полномочий от муниципального образования Мостовский район, определяется по формуле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i = МЗутв.i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i размер межбюджетных трансфертов, передаваемых муниципальным образованием Мостовский район в доход бюджета i-ro поселения на исполнение переданных полномочий;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утв.i - материальные затраты на мероприятия, необходимые для  исполнения требований действующего жилищного законодательств, и обеспечения учета малоимущих граждан, нуждающихся в жилых помещениях i-ro поселения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Д.С. Бондаренко</w:t>
      </w:r>
    </w:p>
    <w:p>
      <w:pPr>
        <w:pStyle w:val="Style28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</w:t>
      </w:r>
    </w:p>
    <w:p>
      <w:pPr>
        <w:pStyle w:val="Style28"/>
        <w:ind w:left="708" w:firstLine="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</w:t>
      </w:r>
      <w:r>
        <w:rPr>
          <w:b/>
          <w:bCs/>
          <w:color w:val="000000"/>
          <w:spacing w:val="1"/>
          <w:sz w:val="24"/>
          <w:szCs w:val="24"/>
        </w:rPr>
        <w:t>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в 2024 году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Style28"/>
        <w:ind w:left="708" w:firstLine="1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(рублей)</w:t>
      </w:r>
    </w:p>
    <w:p>
      <w:pPr>
        <w:pStyle w:val="Style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</w:rPr>
              <w:t>Мбти=Р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Мбтi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б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слене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наро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Яросла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хо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стро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но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асноку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правн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г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едо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дрю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000</w:t>
            </w:r>
          </w:p>
        </w:tc>
      </w:tr>
    </w:tbl>
    <w:p>
      <w:pPr>
        <w:pStyle w:val="Style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 xml:space="preserve">по промышленности, энергетике, 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>транспорту, связи, экологии и ЖКХ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>образования Мостовский район                                                  Д.С. Бондар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SOVET</cp:lastModifiedBy>
  <cp:lastPrinted>2023-09-13T15:33:00Z</cp:lastPrinted>
  <dcterms:modified xsi:type="dcterms:W3CDTF">2023-09-15T05:38:00Z</dcterms:modified>
  <cp:revision>55</cp:revision>
  <dc:subject/>
  <dc:title>                                                                                              </dc:title>
</cp:coreProperties>
</file>