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3205</wp:posOffset>
            </wp:positionH>
            <wp:positionV relativeFrom="paragraph">
              <wp:posOffset>-350520</wp:posOffset>
            </wp:positionV>
            <wp:extent cx="6400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9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                                                              №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 органа местного самоуправления муниципального района органам местного самоуправления поселений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 Совет муниципального образования Мостовский район РЕШИ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ередать полномочия органа местного самоуправления муниципального района органам местного самоуправления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жилищным 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ть полномочия органа местного самоуправления муниципального района органам местного самоуправления поселений по осуществлению в пределах, установленных водным законодательством Российской Федерации, полномочий собственника водных объектов, информированию населения об ограничениях их использова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ть полномочия органа местного самоуправления муниципального района органам местного самоуправления поселений по осуществлению муниципального лесного контрол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ередать полномочия органа местного самоуправления муниципального района органам местного самоуправления поселений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ередать полномочия органа местного самоуправления муниципального района органам местного самоуправления поселений </w:t>
      </w:r>
      <w:bookmarkStart w:id="0" w:name="_Hlk86223303"/>
      <w:r>
        <w:rPr>
          <w:rFonts w:cs="Times New Roman" w:ascii="Times New Roman" w:hAnsi="Times New Roman"/>
          <w:b w:val="false"/>
          <w:sz w:val="28"/>
          <w:szCs w:val="28"/>
        </w:rPr>
        <w:t>по принятию решений и проведению на территории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,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Андрю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Баг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Бен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Губ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Махош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 Переправнен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 Унар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 Шедок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 Ярославское сельское поселение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комиссию по правовым вопросам и законодательству (Суркова И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, но не ранее 1 января 2024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 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 решению Совета муниципального образования Мостовский район «О передаче полномочий органа местного самоуправления муниципального района органам местного самоуправления поселений на 2021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____ № _____</w:t>
      </w:r>
    </w:p>
    <w:p>
      <w:pPr>
        <w:pStyle w:val="Style19"/>
        <w:jc w:val="center"/>
        <w:rPr>
          <w:rStyle w:val="Postbody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Style w:val="Postbody1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ции 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 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аличие нормативно-правовой базы, опыта по осуществлению полномочий считаю целесообразным передать следующие полномоч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ого лесного контрол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е муниципального жилищного контроля.</w:t>
      </w:r>
    </w:p>
    <w:p>
      <w:pPr>
        <w:pStyle w:val="Normal"/>
        <w:shd w:fill="FFFFFF" w:val="clear"/>
        <w:ind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hd w:fill="FFFFFF" w:val="clear"/>
        <w:ind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профилактике терроризма и экстремизма, а так же в минимизации и (или) ликвидации последствий проявлений терроризма и экстремизма в границах посе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нятию решений и проведению на территории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, энергетике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6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 ________________ №___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ередаче полномочий органа местного самоуправления муниципального района органам местного самоуправления поселений на 2024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а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ышленности, энергетике, </w:t>
      </w:r>
    </w:p>
    <w:p>
      <w:pPr>
        <w:pStyle w:val="Normal"/>
        <w:rPr>
          <w:sz w:val="28"/>
        </w:rPr>
      </w:pPr>
      <w:r>
        <w:rPr>
          <w:sz w:val="28"/>
        </w:rPr>
        <w:t>транспорту, связи, экологии и ЖКХ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рассмотрен  на заседани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правовым вопросам и законодательству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И.В. Су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/>
          <w:sz w:val="28"/>
          <w:szCs w:val="28"/>
        </w:rPr>
        <w:t xml:space="preserve">Мостовский район                                            </w:t>
      </w:r>
      <w:r>
        <w:rPr>
          <w:sz w:val="28"/>
        </w:rPr>
        <w:t xml:space="preserve">                                          А.Г.Евсее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                                               </w:t>
      </w:r>
      <w:r>
        <w:rPr>
          <w:sz w:val="28"/>
        </w:rPr>
        <w:t xml:space="preserve">                                  М.Г.Чебот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</w:t>
        <w:tab/>
        <w:tab/>
        <w:t xml:space="preserve">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4"/>
          <w:szCs w:val="24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Style18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basedOn w:val="Style12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91.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6:00Z</dcterms:created>
  <dc:creator>МДШИ</dc:creator>
  <dc:description/>
  <cp:keywords/>
  <dc:language>en-US</dc:language>
  <cp:lastModifiedBy>SOVET</cp:lastModifiedBy>
  <cp:lastPrinted>2022-09-14T13:30:00Z</cp:lastPrinted>
  <dcterms:modified xsi:type="dcterms:W3CDTF">2023-09-15T05:42:00Z</dcterms:modified>
  <cp:revision>36</cp:revision>
  <dc:subject/>
  <dc:title>РОССИЙСКАЯ ФЕДЕРАЦИЯ</dc:title>
</cp:coreProperties>
</file>