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части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обеспеченности муниципальных район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м нормативом отчис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налога на доходы физических лиц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Мостовский район Р Е Ш И Л:</w:t>
      </w:r>
    </w:p>
    <w:p>
      <w:pPr>
        <w:pStyle w:val="Style2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из бюджета Краснодарского края дополнительным нормативом отчислений  в бюджет муниципального образования Мостовский район от налога на доходы физических лиц: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размере 29,32 процента;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размере 28,61 процента;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23,56 проце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дополнительному нормативу отчислений в бюджет муниципального образования Мостовский район от налога на доходы физических лиц в части суммы налога на доходы физических лиц, превышающей 650 тысяч рублей, относящейся к части налоговой базы, превышающей 5 миллионов рублей, применяется коэффициент, равный 0,87.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управлению администрации муниципального образования Мостовский район (Тютерева Е.М.) направить  копию настоящего решения в министерство финансов Краснодарского края. </w:t>
      </w:r>
    </w:p>
    <w:p>
      <w:pPr>
        <w:pStyle w:val="Style2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абзацы третий и четвертый пункта 1 решения Совета муниципального образования Мостовский район от 7 сентября 2022 г. № 200 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3 год и на плановый период 2024 и 2025 годов».  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сию по вопросам финансово-бюджетной и налоговой политики       (Попов А.А.)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 и подлежит официальному опубликованию и применяется к правоотношениям, возникающим при составлении проекта и исполнения бюджета муниципального образования Мостовский район на 2024 год и на плановый период 2025 и 2026 годов.</w:t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p>
      <w:pPr>
        <w:pStyle w:val="Normal"/>
        <w:shd w:fill="FFFFFF" w:val="clear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4 год и плановый период 2025 и 2026 годов»</w:t>
      </w:r>
    </w:p>
    <w:p>
      <w:pPr>
        <w:pStyle w:val="Normal"/>
        <w:shd w:fill="FFFFFF" w:val="clear"/>
        <w:ind w:left="90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 рамках составления проекта бюджета  Краснодарского края на 2024 год и на плановый период 2025 и 2026 годов и соответствии со статьей 138 БК РФ, Законом Краснодарского края от 15 июля 2005 года №918-КЗ «О межбюджетных отношениях в Краснодарском крае», постановлением главы администрации (губернатора) Краснодарского края от 19 апреля 2012 года № 436 «О порядке составления проекта бюджета Краснодарского края и проекта бюджета Территориального фонда обязательного медицинского страхования  Краснодарского края на очередной финансовый год и на плановый период»,  вносятся предложения согласовать замену  части дотации на выравнивание бюджетной обеспеченности дополнительным нормативом отчислений от налога на доходы физических лиц (далее – НДФЛ), в том числе:</w:t>
      </w:r>
    </w:p>
    <w:p>
      <w:pPr>
        <w:pStyle w:val="Style24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 в сумме 198 441,9 тыс. рублей дополнительным нормативом отчислений в размере 29,32 процента;</w:t>
      </w:r>
    </w:p>
    <w:p>
      <w:pPr>
        <w:pStyle w:val="Style24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5 год в сумме 166 511,7 тыс. рублей дополнительным нормативом отчислений в размере 28,61 процента;</w:t>
      </w:r>
    </w:p>
    <w:p>
      <w:pPr>
        <w:pStyle w:val="Style24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6 год в сумме 184 342,3 тыс. рублей дополнительным нормативом отчислений в размере 23,56 проц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чет дотации на выравнивание бюджетной обеспеченности проводился с учетом согласованных в установленном порядке исходных данных, необходимых для расчетов распределения межбюджетных трансфертов на 2024 год  и на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указанных нормативов отчислений в бюджеты муниципальных районов в течение текущего финансового года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редства, полученные муниципальным районом по дополнительному нормативу отчислений  в бюджет муниципального образования от НДФЛ сверх части расчетного объема дотации на выравнивание бюджетной обеспеченности муниципальных образований, изъятию в бюджет Краснодарского края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тери бюджета муниципального района в связи с получением средств по дополнительному нормативу отчислений от НДФЛ в объеме ниже расчетной дотации компенсации из бюджета Краснодарского края и (или) учету при последующем распределении межбюджетных трансфертов местным бюджетам не подлежат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управления    </w:t>
        <w:tab/>
        <w:tab/>
        <w:t xml:space="preserve">                 Е.М. Тютерева</w:t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9"/>
        <w:gridCol w:w="2077"/>
        <w:gridCol w:w="1581"/>
        <w:gridCol w:w="1915"/>
        <w:gridCol w:w="1960"/>
        <w:gridCol w:w="1129"/>
        <w:gridCol w:w="1740"/>
        <w:gridCol w:w="1475"/>
      </w:tblGrid>
      <w:tr>
        <w:trPr>
          <w:trHeight w:val="2400" w:hRule="atLeast"/>
        </w:trPr>
        <w:tc>
          <w:tcPr>
            <w:tcW w:w="149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нансово - экономическое обоснование к проекту решения "О согласовании замены части дотации на выравнивание </w:t>
              <w:br/>
              <w:t>бюджетной обеспеченности муниципальных районов дополнительным нормативом отчислений</w:t>
              <w:br/>
              <w:t xml:space="preserve"> в бюджет  муниципального образования Мостовский район от налога на доходы физических лиц на 2024 год</w:t>
              <w:br/>
              <w:t xml:space="preserve"> и на плановый период 2025 и 2026 годов" </w:t>
              <w:br/>
              <w:t xml:space="preserve"> Расчет резервов (потерь) по  дополнительнмоу нормативу отчислений по НДФЛ в целях частичной замены дотации на выравнивание бюджетной обеспеченности МО Мостовский район</w:t>
            </w:r>
          </w:p>
        </w:tc>
      </w:tr>
      <w:tr>
        <w:trPr>
          <w:trHeight w:val="16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ингент по НДФЛ 100%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й норматив отчисления по НДФ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ая сумма по НДФЛ            гр.4 = (гр.2*гр.3%)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ы (потери) бюджета  гр.6 = (гр.4-гр.5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ы рост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дотаций по годам</w:t>
            </w:r>
          </w:p>
        </w:tc>
      </w:tr>
      <w:tr>
        <w:trPr>
          <w:trHeight w:val="34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261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96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 627,7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9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7 366,3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0 200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7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8 242,2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35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2 111,5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 к 20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0 046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1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6 821,7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1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8,0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3 к 20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265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6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7 647,4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11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8 469,4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 к 20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акт 20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387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93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7 497,7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50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12 002,7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 к 20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7 901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38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9 897,2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592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304,3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9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 к 20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1 426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39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1 753,7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60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1,3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8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 к 20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013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16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6 542,4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17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8 630,1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к 20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7 395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8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1 099,8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39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 702,6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к 20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2 352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99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6 228,1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517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710,7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к 20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30 120,2   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2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743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6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2 618,4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791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18 827,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7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к 20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 274,0   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22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5 862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49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0 329,5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00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16 327,9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к 20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10,2   </w:t>
            </w:r>
          </w:p>
        </w:tc>
      </w:tr>
      <w:tr>
        <w:trPr>
          <w:trHeight w:val="7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ая оценка 2023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6 050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3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94 747,0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40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14 345,2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к 20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6 400,2   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2024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6 814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32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98 441,9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44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0,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3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4 к 20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8 040,1   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2025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2 005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1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66 511,7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51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0,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5 к 20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31 930,2  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2026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2 438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56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4 342,3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34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0,0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4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6 к 20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7 830,6   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 ________________ №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«О согласовании замены части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муниципальных район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ым нормативом отчис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алога на доходы физических лиц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5 и 2026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4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4"/>
        <w:tabs>
          <w:tab w:val="clear" w:pos="708"/>
          <w:tab w:val="left" w:pos="7655" w:leader="none"/>
        </w:tabs>
        <w:ind w:left="851" w:hanging="851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С.В. Лас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 финансового управления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а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/>
      </w:pPr>
      <w:r>
        <w:rPr>
          <w:sz w:val="28"/>
        </w:rPr>
        <w:t>образования Мостовский район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А.В. Ладанов</w:t>
      </w:r>
      <w:r>
        <w:rPr/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2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SOVET</cp:lastModifiedBy>
  <cp:lastPrinted>2023-09-12T16:15:00Z</cp:lastPrinted>
  <dcterms:modified xsi:type="dcterms:W3CDTF">2023-09-15T05:18:00Z</dcterms:modified>
  <cp:revision>456</cp:revision>
  <dc:subject/>
  <dc:title>Вносится</dc:title>
</cp:coreProperties>
</file>