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5595</wp:posOffset>
            </wp:positionH>
            <wp:positionV relativeFrom="paragraph">
              <wp:posOffset>-370840</wp:posOffset>
            </wp:positionV>
            <wp:extent cx="638175" cy="800100"/>
            <wp:effectExtent l="0" t="0" r="0" b="0"/>
            <wp:wrapNone/>
            <wp:docPr id="1" name="Мостовский%20р-н%20(герб)контур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остовский%20р-н%20(герб)контур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684" w:hRule="atLeast"/>
        </w:trPr>
        <w:tc>
          <w:tcPr>
            <w:tcW w:w="97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5" w:hRule="atLeast"/>
        </w:trPr>
        <w:tc>
          <w:tcPr>
            <w:tcW w:w="973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640" w:leader="none"/>
                <w:tab w:val="left" w:pos="5760" w:leader="none"/>
                <w:tab w:val="left" w:pos="7320" w:leader="none"/>
              </w:tabs>
              <w:ind w:left="3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                                                      №_____________</w:t>
            </w:r>
          </w:p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spacing w:before="0" w:after="200"/>
              <w:ind w:left="5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97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инятии полномочия по осуществлению внешнего муниципального финансового контроля на 2021 год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унктом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Мостовский район, Совет муниципального образования Мостовский район РЕШИЛ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нять полномочия по осуществлению внешнего муниципального финансового контроля на 2021 год за счет межбюджетных трансфертов, предоставляемых из бюджетов поселений в бюджет муниципального района,  и заключить соглашения о передаче указанных полномочий с Советами городских и сельских поселений  Мостов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ндрюковское сельское посе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аговское сельское посе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ноковское сельское посе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есленеевское сельское посе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убское сельское посе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раснокутское сельское посе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стромское сельское посе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Махошевское сельское посе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Мостовское городское посел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ереправненское сельское посел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себайское городское посе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нароковское сельское посел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Шедокское сельское посел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Ярославское сельское посе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установленном зако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комиссию по вопросам финансово-бюджетной и налоговой политики (Попов А.А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е и распространяется на правоотношения, возникшие с 1 января 2021 года.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А. В. Ладанов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4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ий район                                                                          С.В.Ласунов      </w:t>
      </w:r>
    </w:p>
    <w:p>
      <w:pPr>
        <w:pStyle w:val="Style24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CA000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Style19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54:00Z</dcterms:created>
  <dc:creator>Судакова</dc:creator>
  <dc:description/>
  <cp:keywords/>
  <dc:language>en-US</dc:language>
  <cp:lastModifiedBy>Бильдиенко</cp:lastModifiedBy>
  <cp:lastPrinted>2021-01-18T15:00:00Z</cp:lastPrinted>
  <dcterms:modified xsi:type="dcterms:W3CDTF">2021-01-18T12:00:00Z</dcterms:modified>
  <cp:revision>10</cp:revision>
  <dc:subject/>
  <dc:title/>
</cp:coreProperties>
</file>