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ередаче автобуса ГАЗ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322121, являющегося муниципальной собственностью муниципального образования Мостовский район, безвозмездно в собственность АНБО «Союз многодетных семей Мостовского района «Благость»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обращений автономной некоммерческой благотворительной организации «Союз многодетных семей Мостовского района «Благость» (далее – АНБО «Союз многодетных семей Мостовского района «Благость»),</w:t>
      </w:r>
      <w:r>
        <w:rPr/>
        <w:t xml:space="preserve"> </w:t>
      </w:r>
      <w:r>
        <w:rPr>
          <w:sz w:val="28"/>
          <w:szCs w:val="28"/>
        </w:rPr>
        <w:t>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,</w:t>
      </w:r>
      <w:r>
        <w:rPr>
          <w:rFonts w:cs="Arial"/>
          <w:sz w:val="28"/>
          <w:szCs w:val="28"/>
        </w:rPr>
        <w:t xml:space="preserve">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 № 482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</w:t>
      </w:r>
      <w:r>
        <w:rPr/>
        <w:t xml:space="preserve"> </w:t>
      </w:r>
      <w:r>
        <w:rPr>
          <w:rFonts w:cs="Arial"/>
          <w:sz w:val="28"/>
          <w:szCs w:val="28"/>
        </w:rPr>
        <w:t>Передать автобус ГАЗ-322121, 2008 года выпуска, идентификационный номер (VIN) X9632212180622121, государственный регистрационный знак В377РС93; модель, № двигателя *405240*83086790*, кузов № 32212180398135, цвет кузова желтый; серия, номер ПТС 52 МС 529025, выдан 3 июля 2008 г. ООО «Автомобильный завод ГАЗ», являющийся муниципальной собственностью муниципального образования Мостовский район, безвозмездно в собственность АНБО «Союз многодетных семей Мостовского района «Благость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</w:t>
      </w:r>
      <w:r>
        <w:rPr/>
        <w:t xml:space="preserve"> А</w:t>
      </w:r>
      <w:r>
        <w:rPr>
          <w:rFonts w:cs="Arial"/>
          <w:sz w:val="28"/>
          <w:szCs w:val="28"/>
        </w:rPr>
        <w:t>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автомобиля ГАЗ-31105, являющегося муниципальной собственностью муниципального образования Мостовский район,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безвозмездно в собственность муниципального образования           Унароковское сельское поселение Мостовского района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стовский район  </w:t>
      </w:r>
      <w:r>
        <w:rPr>
          <w:rFonts w:cs="Arial"/>
          <w:b/>
          <w:sz w:val="28"/>
          <w:szCs w:val="28"/>
        </w:rPr>
        <w:t>«О передаче автобуса ГАЗ-322121, являющегося муниципальной собственностью муниципального образования Мостовский район, безвозмездно в собственность АНБО «Союз многодетных семей Мостовского района «Благость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автобус ГАЗ-322121, 2008 года выпуска, идентификационный номер (VIN) X9632212180622121, государственный регистрационный знак В377РС93; модель, № двигателя *405240*83086790*, кузов № 32212180398135,              цвет кузова желтый; серия, номер ПТС 52 МС 529025, выдан 3 июля 2008 г. ООО «Автомобильный завод ГАЗ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нспортное средство предоставлено в оперативное управление 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 (далее -  МКУ «УКТО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дминистрацию муниципального образования Мостовский район обратилась автономная некоммерческая благотворительная организация   «Союз многодетных семей Мостовского района «Благость» с просьбой              о безвозмездной передаче вышеназванного транспортного средства в собственность для ведения уставной деятель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результатам рассмотрения указанного обращения МКУ «УКТО» сообщило, что в настоящее время транспортное средство не эксплуатируется.</w:t>
      </w:r>
      <w:r>
        <w:rPr/>
        <w:t xml:space="preserve"> </w:t>
      </w:r>
      <w:r>
        <w:rPr>
          <w:sz w:val="28"/>
          <w:szCs w:val="28"/>
        </w:rPr>
        <w:t xml:space="preserve">Учреждение обратилось с ходатайством об изъятии указанного транспортного средства из оперативного управления и снятии его с баланс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38:00Z</dcterms:created>
  <dc:creator>Соленова В.И.</dc:creator>
  <dc:description/>
  <cp:keywords/>
  <dc:language>en-US</dc:language>
  <cp:lastModifiedBy>Бильдиенко</cp:lastModifiedBy>
  <cp:lastPrinted>2020-10-02T10:26:00Z</cp:lastPrinted>
  <dcterms:modified xsi:type="dcterms:W3CDTF">2020-10-21T05:43:00Z</dcterms:modified>
  <cp:revision>3</cp:revision>
  <dc:subject/>
  <dc:title/>
</cp:coreProperties>
</file>