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3205</wp:posOffset>
            </wp:positionH>
            <wp:positionV relativeFrom="paragraph">
              <wp:posOffset>-350520</wp:posOffset>
            </wp:positionV>
            <wp:extent cx="6400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                                                              №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органа местного самоуправления муниципального района органам местного самоуправления поселений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ать полномочия органа местного самоуправления муниципального района органам местного самоуправления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жилищным 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ередать полномочия органа местного самоуправления муниципального района органам местного самоуправления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в пределах, установленных водным законодательством Российской Федерации, полномочий собственника водных объектов, информированию населения об ограничениях их использова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муниципального лесного контрол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ередать полномочия органа местного самоуправления муниципального района органам местного самоуправления поселений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комиссию по правовым вопросам и законодательству (Суркова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, но не ранее 1 января 2021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 ________________ №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ередаче полномочий органа местного самоуправления муниципального района органам местного самоуправления поселений на 2021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А.Г. Евсеев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шленности, энергетике, </w:t>
      </w:r>
    </w:p>
    <w:p>
      <w:pPr>
        <w:pStyle w:val="Normal"/>
        <w:rPr>
          <w:sz w:val="28"/>
        </w:rPr>
      </w:pPr>
      <w:r>
        <w:rPr>
          <w:sz w:val="28"/>
        </w:rPr>
        <w:t>транспорту, связи, экологии и ЖКХ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правовым вопросам и законодательству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И.В. С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социально-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Н.Н. Кудлай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/>
          <w:sz w:val="28"/>
          <w:szCs w:val="28"/>
        </w:rPr>
        <w:t xml:space="preserve">Мостовский район                                            </w:t>
      </w:r>
      <w:r>
        <w:rPr>
          <w:sz w:val="28"/>
        </w:rPr>
        <w:t xml:space="preserve">                                          А.Г.Евсее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</w:t>
      </w:r>
      <w:r>
        <w:rPr>
          <w:sz w:val="28"/>
        </w:rPr>
        <w:t xml:space="preserve">                                  М.Г.Чебот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Style18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 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полномочий органа местного самоуправления муниципального района органам местного самоуправления поселений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6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 решению Совета муниципального образования Мостовский район «О передаче полномочий органа местного самоуправления муниципального района органам местного самоуправления поселений на 2021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____ № _____</w:t>
      </w:r>
    </w:p>
    <w:p>
      <w:pPr>
        <w:pStyle w:val="Style19"/>
        <w:jc w:val="center"/>
        <w:rPr>
          <w:rStyle w:val="Postbody1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Style w:val="Postbody1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 о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 </w:t>
      </w:r>
      <w:r>
        <w:rPr>
          <w:rFonts w:cs="Times New Roman" w:ascii="Times New Roman" w:hAnsi="Times New Roman"/>
          <w:bCs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аличие нормативно-правовой базы, опыта по осуществлению полномочий считаю целесообразным передать следующие полномоч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ого лесного контрол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утвержденного муниципального списка молодых семей – </w:t>
      </w:r>
      <w:r>
        <w:rPr>
          <w:rFonts w:cs="Times New Roman" w:ascii="Times New Roman" w:hAnsi="Times New Roman"/>
          <w:sz w:val="28"/>
          <w:szCs w:val="28"/>
        </w:rPr>
        <w:t>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дминистрации Костромского сельского поселения планируется выделение субсидии из бюджета Краснодарского края в размере 307 300 (триста семь тысяч триста) рублей 00 копеек и бюджета муниципального образования Мостовский район в размере 460 809,46 (четыреста шестьдесят тысяч восемьсот девять) рублей 46 копеек на улучшение жилищных условий  гражданам Костромского  сельского поселения.</w:t>
      </w:r>
    </w:p>
    <w:p>
      <w:pPr>
        <w:pStyle w:val="Normal"/>
        <w:shd w:fill="FFFFFF" w:val="clear"/>
        <w:ind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hd w:fill="FFFFFF" w:val="clear"/>
        <w:ind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 w:val="clear"/>
        <w:ind w:right="5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профилактике терроризма и экстремизма, а так же в минимизации и (или) ликвидации последствий проявлений терроризма и экстремизма в границах посе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basedOn w:val="Style12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91.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15:00Z</dcterms:created>
  <dc:creator>МДШИ</dc:creator>
  <dc:description/>
  <cp:keywords/>
  <dc:language>en-US</dc:language>
  <cp:lastModifiedBy>Бильдиенко</cp:lastModifiedBy>
  <cp:lastPrinted>2020-10-20T09:33:00Z</cp:lastPrinted>
  <dcterms:modified xsi:type="dcterms:W3CDTF">2020-10-20T07:05:00Z</dcterms:modified>
  <cp:revision>4</cp:revision>
  <dc:subject/>
  <dc:title>РОССИЙСКАЯ ФЕДЕРАЦИЯ</dc:title>
</cp:coreProperties>
</file>