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452120</wp:posOffset>
            </wp:positionV>
            <wp:extent cx="633730" cy="8039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                                                            № 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гт Мостовско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нятии части полномочий по защите населения и территории поселения от чрезвычайных ситуаций природного и техногенного характера в части создания, содержания и организации деятельности аварийно-спасательных служб и(или) аварийно-спасательных формирований Мостовского района на 2021 год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3 части 1 статьи 14, частью 4 статьи 15 Федерального закона от 6 октября 2003 года № 131-ФЗ «Об общих принципах организации местного самоуправления в Российской Федерации», части 2 статьи 8 Устава муниципального образования Мостовский район, в целях реализации полномочий, Совет муниципального образования Мостовский район РЕШИЛ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Принять полномочия по защите населения и территории поселения от чрезвычайных ситуаций природного и техногенного характера в части создания, содержания и организации деятельности аварийно-спасательных служб и (или) аварийно-спасательных формирований Мостовского района на 2021 год </w:t>
      </w:r>
      <w:r>
        <w:rPr>
          <w:rFonts w:cs="Times New Roman" w:ascii="Times New Roman" w:hAnsi="Times New Roman"/>
          <w:spacing w:val="2"/>
          <w:sz w:val="28"/>
          <w:szCs w:val="28"/>
        </w:rPr>
        <w:t>с субвенциями и заключить соглашение о передаче администрации                      муниципального образования Мостовский район полномочий</w:t>
      </w:r>
      <w:r>
        <w:rPr>
          <w:rFonts w:cs="Times New Roman" w:ascii="Times New Roman" w:hAnsi="Times New Roman"/>
          <w:sz w:val="28"/>
          <w:szCs w:val="28"/>
        </w:rPr>
        <w:t xml:space="preserve"> по защите населения и территории поселения от чрезвычайных ситуаций природного и техногенного характера в части создания, содержания и организации деятельности аварийно-спасательных служб и(или) аварийно-спасательных формирований Мостовского района на 2021 год </w:t>
      </w:r>
      <w:r>
        <w:rPr>
          <w:rFonts w:cs="Times New Roman" w:ascii="Times New Roman" w:hAnsi="Times New Roman"/>
          <w:spacing w:val="2"/>
          <w:sz w:val="28"/>
          <w:szCs w:val="28"/>
        </w:rPr>
        <w:t>со следующими городскими поселения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) Мостовское городское посел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) Псебайское городское поселение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ешения возложить на комиссию по правовым вопросам и законодательству (Сурков И.В.)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о дня его официального опубликования, но не ранее 1 января 2021 год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4"/>
        <w:tabs>
          <w:tab w:val="clear" w:pos="708"/>
          <w:tab w:val="left" w:pos="76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>А.В.Лад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>С.В.Ласуно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426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инятии полномочий по защите населения и территории поселения от чрезвычайных ситуаций природного и техногенного характера в части создания, содержания и организации деятельности аварийно-спасательных служб и (или)аварийно-спасательных формирований на территории Мостовского района 2021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_____________ №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left="2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ункту 4 статьи 15 Федерального закона от 6 октября 2003 года № 131 -ФЗ «Об общих принципах организации местного самоуправления в Российской Федерации» органы местного самоуправления муниципального района вправе заключать соглашения с органами местного самоуправления отдельных поселений, входящих в состав муниципального района, о принятии им осуществления части своих полномочий по решению вопросов местного значения за счет межбюджетных трансфертов, предоставляемых из бюджета соответствующих поселений в муниципальный район в соответствии с Бюджетным кодексом Российской Федерации.</w:t>
      </w:r>
    </w:p>
    <w:p>
      <w:pPr>
        <w:pStyle w:val="Normal"/>
        <w:shd w:fill="FFFFFF" w:val="clear"/>
        <w:spacing w:lineRule="exact" w:line="322" w:before="0" w:after="0"/>
        <w:ind w:left="2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й реализации полномочий органами местного са</w:t>
        <w:softHyphen/>
        <w:t>моуправления целесообразно принять часть полномочий, предусмотренных 131 - ФЗ по защите населения и территории поселения от чрезвычайных ситуаций природного и техногенного характера на 2021 год в части создания, содержания и организации деятельности аварийно-спасательных служб и (или) аварийно-спасательных формирован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Мостовского района с передачей </w:t>
      </w:r>
      <w:r>
        <w:rPr>
          <w:rFonts w:cs="Times New Roman" w:ascii="Times New Roman" w:hAnsi="Times New Roman"/>
          <w:spacing w:val="2"/>
          <w:sz w:val="28"/>
          <w:szCs w:val="28"/>
        </w:rPr>
        <w:t>субвенций.</w:t>
      </w:r>
    </w:p>
    <w:p>
      <w:pPr>
        <w:pStyle w:val="Normal"/>
        <w:shd w:fill="FFFFFF" w:val="clear"/>
        <w:spacing w:lineRule="exact" w:line="322" w:before="0" w:after="0"/>
        <w:ind w:left="2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юджетов поселений выделяются межбюджетные трансферты, необходимые для осуществления передаваемых полномочий на 2021 год:</w:t>
      </w:r>
    </w:p>
    <w:p>
      <w:pPr>
        <w:pStyle w:val="Normal"/>
        <w:shd w:fill="FFFFFF" w:val="clear"/>
        <w:spacing w:lineRule="exact" w:line="322" w:before="0" w:after="0"/>
        <w:ind w:left="2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ебайское городское поселение – 457,6 тыс. руб.;</w:t>
      </w:r>
    </w:p>
    <w:p>
      <w:pPr>
        <w:pStyle w:val="Normal"/>
        <w:shd w:fill="FFFFFF" w:val="clear"/>
        <w:spacing w:lineRule="exact" w:line="322" w:before="0" w:after="0"/>
        <w:ind w:left="2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ое городское поселение – 3 790,8 тыс. руб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8"/>
        </w:rPr>
        <w:t>Мостовский район                                                                                     П.Д.Лабе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426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091" w:leader="none"/>
      </w:tabs>
      <w:spacing w:before="0" w:after="200"/>
      <w:rPr/>
    </w:pPr>
    <w:r>
      <w:rPr>
        <w:rFonts w:eastAsia="Calibri" w:cs="Calibri"/>
      </w:rPr>
      <w:t xml:space="preserve"> 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091" w:leader="none"/>
      </w:tabs>
      <w:spacing w:before="0" w:after="200"/>
      <w:rPr/>
    </w:pPr>
    <w:r>
      <w:rPr>
        <w:rFonts w:eastAsia="Calibri" w:cs="Calibri"/>
      </w:rPr>
      <w:t xml:space="preserve"> </w:t>
    </w: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CA000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Style21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686" w:leader="none"/>
      </w:tabs>
      <w:spacing w:lineRule="auto" w:line="240" w:before="0" w:after="0"/>
      <w:ind w:left="3686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07:00Z</dcterms:created>
  <dc:creator>Судакова</dc:creator>
  <dc:description/>
  <dc:language>en-US</dc:language>
  <cp:lastModifiedBy>Бильдиенко</cp:lastModifiedBy>
  <cp:lastPrinted>2020-10-19T18:19:00Z</cp:lastPrinted>
  <dcterms:modified xsi:type="dcterms:W3CDTF">2020-10-22T07:09:00Z</dcterms:modified>
  <cp:revision>3</cp:revision>
  <dc:subject/>
  <dc:title/>
</cp:coreProperties>
</file>