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6 Закона Краснодарского края от 26 декабря 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Краснодарского края от 24 июля 2020 г. № 4338-КЗ 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</w:t>
      </w:r>
      <w:r>
        <w:rPr/>
        <w:t xml:space="preserve"> </w:t>
      </w:r>
      <w:r>
        <w:rPr>
          <w:sz w:val="28"/>
          <w:szCs w:val="28"/>
        </w:rPr>
        <w:t>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, согласно приложению к настоящему решению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1) решение Совета муниципального образования Мостовский район от 31 января 2017 г.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2) </w:t>
      </w:r>
      <w:r>
        <w:rPr>
          <w:rFonts w:cs="Arial"/>
          <w:spacing w:val="-6"/>
          <w:sz w:val="28"/>
          <w:szCs w:val="28"/>
        </w:rPr>
        <w:t>решение Совета муниципального образования Мостовский район от 28 июня 2017 г. №168 «О внесении изменения в решение Совета муниципального образования Мостовский район от 31 января 2017 года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решение Совета муниципального образования Мостовский район от 9 августа 2017 г. № 177 «О внесении изменения в решение Совета муниципального   образования   Мостовский   район   от   31  января  2017 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9870</wp:posOffset>
                </wp:positionH>
                <wp:positionV relativeFrom="paragraph">
                  <wp:posOffset>47625</wp:posOffset>
                </wp:positionV>
                <wp:extent cx="4038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8.8pt;mso-wrap-distance-left:9.05pt;mso-wrap-distance-right:9.05pt;mso-wrap-distance-top:0pt;mso-wrap-distance-bottom:0pt;margin-top:3.75pt;mso-position-vertical-relative:text;margin-left:2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решение Совета муниципального образования Мостовский район           от 29 августа 2018 г. № 261 «О внесении изменения в решение Совета муниципального образования Мостовский район от 31 января 2017 года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5) решение Совета муниципального образования Мостовский район          от 19 декабря 2018 г. № 289 «О внесении изменения в решение Совета муниципального образования Мостовский район от 31 января 2017 года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решение Совета муниципального образования Мостовский район от 27 февраля 2019 г. № 314 «О внесении изменения в решение Совета муниципального образования Мостовский район от 31 января 2017 года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  <w:r>
        <w:br w:type="page"/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___ № _______ </w:t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402"/>
        <w:gridCol w:w="1134"/>
        <w:gridCol w:w="254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Краснодарский край, Мостовский район, хутор Веселый, улица Вольн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118001: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Краснодарский край, Мостовский район, хутор Веселый, улица Землянич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или ведения личного подсобного хозяйств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«</w:t>
      </w:r>
      <w:r>
        <w:rPr>
          <w:rFonts w:cs="Arial"/>
          <w:sz w:val="28"/>
          <w:szCs w:val="28"/>
        </w:rPr>
        <w:t xml:space="preserve">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 подготовлен  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администрации муниципального образования Мостовский район в установленном законом порядке на учете в качестве лиц, имеющих право на предоставление им земельных участков в собственность бесплатно, состоит 81 гражданин, имеющий трёх и более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4 июля 2020 г. №4338-КЗ 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внесены существенные изменения в положения закона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 Названными изменениями предусмотрено, что гражданам, имеющим трех и более детей, состоящим на учете, земельные участки предоставляются не в аренду (как было ранее), а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изложенное, решение Совета муниципального образования Мостовский район от 31 января 2017 г. № 133 «Об утверждении перечня земельных участков, предназначенных для предоставления в аренду гражданам, имеющим трех и более детей, в целях индивидуального жилищного строительства или ведения личного подсобного хозяйства» утратило актуальность и подлежит признанию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е для предоставления земельных участков в собственность бесплатно   гражданам,   имеющим  трех  и  более  детей,  состоящим  на  учете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8410</wp:posOffset>
                </wp:positionH>
                <wp:positionV relativeFrom="paragraph">
                  <wp:posOffset>-1083945</wp:posOffset>
                </wp:positionV>
                <wp:extent cx="40386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8.8pt;mso-wrap-distance-left:9.05pt;mso-wrap-distance-right:9.05pt;mso-wrap-distance-top:0pt;mso-wrap-distance-bottom:0pt;margin-top:-85.35pt;mso-position-vertical-relative:text;margin-left:1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ы 10 земельных участков, которые в дальнейшем будут распределены между гражданами, состоящими на учете начиная с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8:00Z</dcterms:created>
  <dc:creator>Соленова В.И.</dc:creator>
  <dc:description/>
  <cp:keywords/>
  <dc:language>en-US</dc:language>
  <cp:lastModifiedBy>Бильдиенко</cp:lastModifiedBy>
  <cp:lastPrinted>2020-10-14T08:19:00Z</cp:lastPrinted>
  <dcterms:modified xsi:type="dcterms:W3CDTF">2020-10-22T07:37:00Z</dcterms:modified>
  <cp:revision>7</cp:revision>
  <dc:subject/>
  <dc:title/>
</cp:coreProperties>
</file>