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44500</wp:posOffset>
            </wp:positionV>
            <wp:extent cx="63373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  №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Мостовского района на 2021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3 части 1 статьи 14, частью 4 статьи 15 Федерального закона от 6 октября 2003 года № 131-ФЗ «Об общих принципах организации местного самоуправления в Российской Федерации», частью 2 статьи 8 Устава муниципального образования Мостовский район, в целях реализации полномочий, Совет муниципального образования Мостовский район РЕШИ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ринять полномочия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Мостовского района на 2021 год </w:t>
      </w:r>
      <w:r>
        <w:rPr>
          <w:rFonts w:cs="Times New Roman" w:ascii="Times New Roman" w:hAnsi="Times New Roman"/>
          <w:spacing w:val="2"/>
          <w:sz w:val="28"/>
          <w:szCs w:val="28"/>
        </w:rPr>
        <w:t>с субвенциями и заключить соглашение о передаче администрации муниципального образования Мостовский район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Мостовского района на 2021 год </w:t>
      </w:r>
      <w:r>
        <w:rPr>
          <w:rFonts w:cs="Times New Roman" w:ascii="Times New Roman" w:hAnsi="Times New Roman"/>
          <w:spacing w:val="2"/>
          <w:sz w:val="28"/>
          <w:szCs w:val="28"/>
        </w:rPr>
        <w:t>со следующими городскими поселен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Мостовское городское посе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Псебайское городское поселение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-461010</wp:posOffset>
                </wp:positionV>
                <wp:extent cx="48768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-36.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, но не ранее 1 января 2021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tabs>
          <w:tab w:val="clear" w:pos="708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А.В.Ла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С.В.Ласунов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462915</wp:posOffset>
                </wp:positionV>
                <wp:extent cx="48768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-36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от  ________________ №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Мостовского района на 2021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27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Style27"/>
        <w:tabs>
          <w:tab w:val="clear" w:pos="708"/>
          <w:tab w:val="left" w:pos="7655" w:leader="none"/>
          <w:tab w:val="left" w:pos="779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А.Г.Евсеев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ГО 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Мостовского района»                                                                     Р.Г.Оридорога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 xml:space="preserve">комиссии по правовым вопросам и законодательству 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lang w:val="ru-RU"/>
        </w:rPr>
      </w:pPr>
      <w:r>
        <w:rPr/>
        <w:t>Председатель комиссии</w:t>
        <w:tab/>
        <w:t xml:space="preserve">  </w:t>
      </w:r>
      <w:r>
        <w:rPr>
          <w:lang w:val="ru-RU"/>
        </w:rPr>
        <w:t xml:space="preserve">     И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Сурков</w:t>
      </w:r>
    </w:p>
    <w:p>
      <w:pPr>
        <w:pStyle w:val="TextBodyIndent"/>
        <w:shd w:fill="FFFFFF" w:val="clear"/>
        <w:ind w:left="0" w:right="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глав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П.Д.Лабе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Заместитель главы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</w:t>
      </w:r>
      <w:r>
        <w:rPr>
          <w:szCs w:val="28"/>
        </w:rPr>
        <w:t>М.Г.Чебото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Начальник финансового управления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 xml:space="preserve">администрации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</w:t>
      </w:r>
      <w:r>
        <w:rPr>
          <w:szCs w:val="28"/>
        </w:rPr>
        <w:t>Е.М.Тютере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</w:t>
        <w:tab/>
        <w:t xml:space="preserve">  Е.В.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/>
      </w:pPr>
      <w:r>
        <w:rPr>
          <w:szCs w:val="28"/>
        </w:rPr>
        <w:t xml:space="preserve">образования Мостовский район </w:t>
        <w:tab/>
        <w:t xml:space="preserve">             О.В.Свеженец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Решение принято</w:t>
      </w:r>
    </w:p>
    <w:p>
      <w:pPr>
        <w:pStyle w:val="TextBodyIndent"/>
        <w:shd w:fill="FFFFFF" w:val="clear"/>
        <w:ind w:left="0" w:right="51" w:hanging="0"/>
        <w:rPr/>
      </w:pPr>
      <w:r>
        <w:rPr/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/>
      </w:pPr>
      <w:r>
        <w:rPr/>
        <w:t>Председатель Совета муниципального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lang w:val="ru-RU"/>
        </w:rPr>
      </w:pPr>
      <w:r>
        <w:rPr/>
        <w:t>образования Мостовский район</w:t>
        <w:tab/>
        <w:t xml:space="preserve">     А.В.Лад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к проекту решения «О принятии части полномочий по защите населения и территории поселения от чрезвычайных ситуаций природного и техног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в части создания, содержания и организации деятельности Единой дежурно-диспетчерской служб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 на 2021 год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color w:val="2D2D2D"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 №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color w:val="2D2D2D"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 № 131-ФЗ «Об общих принципах организации местного самоуправления в Российской Федерации» городские поселения должны создавать и содержать Единую дежурно-диспетчерскую службу на своих территориях с целью повышения готовности администраций и служб городского поселения к реагированию на угрозу или возникновение чрезвычайных ситуаций, эффективности взаимодействия привлекаемых сил и средств городских служб при их совместных действиях по предупреждению и ликвидации ЧС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4 статьи 15 Федерального закона от 6 октября 2003 года № 131 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ринятии им осуществления части своих полномочий по решению вопросов местного значения за счет межбюджетных трансфертов, предоставляемых из бюджета соответствующих поселений в муниципальный район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полномочий органами местного са</w:t>
        <w:softHyphen/>
        <w:t>моуправления целесообразно принять часть полномочий, предусмотренных  131 - ФЗ, в частности по защите населения и территории поселения от чрезвычайных ситуаций природного и техногенного характера на 2021 год в части создания, содержания и организации деятельности Единой дежурно-диспетчерской службы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ов поселений выделяются межбюджетные трансферты, необходимые для осуществления передаваемых полномочий на 2021 год: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байское городское поселение – 600 тыс. руб.;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е городское поселение – 1300 тыс. руб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rFonts w:eastAsia="Arial Unicode MS" w:cs="Arial Unicode MS"/>
          <w:color w:val="000000"/>
          <w:szCs w:val="28"/>
        </w:rPr>
      </w:pPr>
      <w:r>
        <w:rPr>
          <w:rFonts w:eastAsia="Arial Unicode MS" w:cs="Arial Unicode MS"/>
          <w:color w:val="000000"/>
          <w:szCs w:val="28"/>
        </w:rPr>
        <w:t>Мостовский район                                                                                     П.Д.Лабе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lineRule="auto" w:line="240" w:before="0" w:after="0"/>
      <w:ind w:left="3686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05:00Z</dcterms:created>
  <dc:creator>Судакова</dc:creator>
  <dc:description/>
  <cp:keywords/>
  <dc:language>en-US</dc:language>
  <cp:lastModifiedBy>Бильдиенко</cp:lastModifiedBy>
  <cp:lastPrinted>2020-10-19T18:13:00Z</cp:lastPrinted>
  <dcterms:modified xsi:type="dcterms:W3CDTF">2020-10-22T07:12:00Z</dcterms:modified>
  <cp:revision>29</cp:revision>
  <dc:subject/>
  <dc:title/>
</cp:coreProperties>
</file>