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4"/>
          <w:lang w:val="en-US"/>
        </w:rPr>
        <w:t xml:space="preserve"> </w:t>
      </w:r>
      <w:r>
        <w:rPr>
          <w:sz w:val="20"/>
          <w:lang w:val="en-US" w:eastAsia="en-US"/>
        </w:rPr>
        <w:drawing>
          <wp:inline distT="0" distB="0" distL="0" distR="0">
            <wp:extent cx="6477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                                                       № ______</w:t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56"/>
        <w:ind w:left="426" w:right="28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О передаче имущества из муниципальной собственности муниципального образования Мостовский район безвозмездно </w:t>
      </w:r>
    </w:p>
    <w:p>
      <w:pPr>
        <w:pStyle w:val="Normal"/>
        <w:spacing w:lineRule="auto" w:line="256"/>
        <w:ind w:left="426" w:right="28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в государственную собственность Краснодарского края</w:t>
      </w:r>
      <w:r>
        <w:rPr/>
        <w:t xml:space="preserve"> </w:t>
      </w:r>
    </w:p>
    <w:p>
      <w:pPr>
        <w:pStyle w:val="TextBodyIndent"/>
        <w:spacing w:lineRule="auto" w:line="256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spacing w:lineRule="auto" w:line="256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56"/>
        <w:jc w:val="both"/>
        <w:rPr>
          <w:rFonts w:cs="Arial"/>
        </w:rPr>
      </w:pPr>
      <w:r>
        <w:rPr>
          <w:rFonts w:cs="Arial"/>
          <w:b/>
          <w:sz w:val="28"/>
          <w:szCs w:val="28"/>
        </w:rPr>
        <w:tab/>
      </w:r>
      <w:r>
        <w:rPr>
          <w:rFonts w:cs="Arial"/>
          <w:sz w:val="28"/>
          <w:szCs w:val="28"/>
        </w:rPr>
        <w:t>Руководствуясь федеральными законами от 6 октября 2003 г.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от 21 ноября 2011 г. № 323-ФЗ «Об основах охраны здоровья граждан в Российской Федерации», Положением о порядке управления              и распоряжения объектами муниципальной собственности муниципального образования Мостовский район, утвержденным решением Совета муниципального образования Мостовский район от 26 августа 2020 г. № 482,  на основании ходатайства государственного бюджетного учреждения здравоохранения «Мостовская центральная районная больница» министерства здравоохранения Краснодарского края (далее - ГБУЗ «Мостовская ЦРБ»        МЗ КК) Совет муниципального образования Мостовский район  Р Е Ш И Л</w:t>
      </w:r>
      <w:r>
        <w:rPr>
          <w:rFonts w:cs="Arial"/>
          <w:sz w:val="28"/>
          <w:szCs w:val="28"/>
        </w:rPr>
        <w:t>: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56"/>
        <w:jc w:val="both"/>
        <w:rPr>
          <w:sz w:val="28"/>
          <w:szCs w:val="28"/>
        </w:rPr>
      </w:pPr>
      <w:r>
        <w:rPr>
          <w:rFonts w:cs="Arial"/>
        </w:rPr>
        <w:tab/>
      </w:r>
      <w:r>
        <w:rPr>
          <w:sz w:val="28"/>
          <w:szCs w:val="28"/>
        </w:rPr>
        <w:t>1. Передать из муниципальной собственности муниципального образования Мостовский район безвозмездно в государственную собственность Краснодарского края: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движимое имущество, медицинское оборудование и материальные запасы, расположенные по адресу: Краснодарский край, Мостовский район, хутор Славянский, улица Дубовая, 54, согласно приложению 1 к настоящему решению;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56"/>
        <w:jc w:val="both"/>
        <w:rPr/>
      </w:pPr>
      <w:r>
        <w:rPr>
          <w:sz w:val="28"/>
          <w:szCs w:val="28"/>
        </w:rPr>
        <w:tab/>
        <w:t>2) имущество, расположенное по адресу: Краснодарский край, Мостовский район, село Шедок, улица Ленина, 15-В: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56"/>
        <w:jc w:val="both"/>
        <w:rPr/>
      </w:pPr>
      <w:r>
        <w:rPr>
          <w:sz w:val="28"/>
          <w:szCs w:val="28"/>
        </w:rPr>
        <w:tab/>
        <w:t>одноэтажное нежилое здание офиса врача общей практики общей площадью 386,3 кв.м с кадастровым номером 23:20:1201001:4518;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56"/>
        <w:jc w:val="both"/>
        <w:rPr/>
      </w:pPr>
      <w:r>
        <w:rPr>
          <w:sz w:val="28"/>
          <w:szCs w:val="28"/>
        </w:rPr>
        <w:tab/>
        <w:t>земельный участок площадью 3000 кв.м с кадастровым номером 23:20:1201001:4117, вид разрешенного использования: амбулаторно-поликлиническое обслуживание, категория земель: земли населенных пунктов;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дицинское оборудование и материальные запасы согласно  приложению 2 к настоящему решению.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9"/>
          <w:tab w:val="left" w:pos="0" w:leader="none"/>
          <w:tab w:val="left" w:pos="720" w:leader="none"/>
        </w:tabs>
        <w:spacing w:lineRule="auto" w:line="256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оручить управлению имущественных и земельных отношений администрации муниципального образования Мостовский район           (Мальцев М.В.) предоставить имеющиеся в распоряжении администрации муниципального образования Мостовский район документы, предусмотренные постановлением Правительства Российской Федерации от 13 июня 2006 г.       №  374   «О   перечнях  документов,   необходимых  для   принятия  решения 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 (далее – Постановление), в министерство здравоохранения Краснодарского края.</w:t>
      </w:r>
    </w:p>
    <w:p>
      <w:pPr>
        <w:pStyle w:val="ConsNormal"/>
        <w:tabs>
          <w:tab w:val="clear" w:pos="709"/>
          <w:tab w:val="left" w:pos="0" w:leader="none"/>
          <w:tab w:val="left" w:pos="720" w:leader="none"/>
        </w:tabs>
        <w:spacing w:lineRule="auto" w:line="25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комендовать ГБУЗ «Мостовская ЦРБ» МЗ КК (Степанов К.А.)      представить имеющиеся в распоряжении учреждения документы, предусмотренные Постановлением, в министерство здравоохранения Краснодарского края.</w:t>
      </w:r>
    </w:p>
    <w:p>
      <w:pPr>
        <w:pStyle w:val="ConsNormal"/>
        <w:tabs>
          <w:tab w:val="left" w:pos="0" w:leader="none"/>
          <w:tab w:val="left" w:pos="709" w:leader="none"/>
        </w:tabs>
        <w:spacing w:lineRule="auto" w:line="25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настоящего решения возложить на комиссию по финансово-бюджетной и налоговой политике (Попов А.А.).</w:t>
      </w:r>
    </w:p>
    <w:p>
      <w:pPr>
        <w:pStyle w:val="TextBodyIndent"/>
        <w:tabs>
          <w:tab w:val="left" w:pos="0" w:leader="none"/>
          <w:tab w:val="left" w:pos="709" w:leader="none"/>
        </w:tabs>
        <w:spacing w:lineRule="auto" w:line="25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шение вступает в силу со дня его подписания.</w:t>
      </w:r>
    </w:p>
    <w:p>
      <w:pPr>
        <w:pStyle w:val="32"/>
        <w:tabs>
          <w:tab w:val="clear" w:pos="709"/>
          <w:tab w:val="left" w:pos="0" w:leader="none"/>
        </w:tabs>
        <w:spacing w:lineRule="auto" w:line="25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32"/>
        <w:tabs>
          <w:tab w:val="clear" w:pos="709"/>
          <w:tab w:val="left" w:pos="0" w:leader="none"/>
        </w:tabs>
        <w:spacing w:lineRule="auto" w:line="25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9"/>
          <w:tab w:val="left" w:pos="0" w:leader="none"/>
        </w:tabs>
        <w:spacing w:lineRule="auto" w:line="25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56"/>
        <w:jc w:val="both"/>
        <w:rPr>
          <w:rFonts w:cs="Arial"/>
          <w:bCs/>
          <w:sz w:val="28"/>
          <w:szCs w:val="16"/>
          <w:lang w:val="en-US"/>
        </w:rPr>
      </w:pPr>
      <w:r>
        <w:rPr>
          <w:rFonts w:cs="Arial"/>
          <w:bCs/>
          <w:sz w:val="28"/>
          <w:szCs w:val="16"/>
          <w:lang w:val="en-US"/>
        </w:rPr>
        <w:t xml:space="preserve">Председатель Совета </w:t>
      </w:r>
    </w:p>
    <w:p>
      <w:pPr>
        <w:pStyle w:val="Normal"/>
        <w:tabs>
          <w:tab w:val="clear" w:pos="709"/>
          <w:tab w:val="left" w:pos="0" w:leader="none"/>
        </w:tabs>
        <w:spacing w:lineRule="auto" w:line="256"/>
        <w:jc w:val="both"/>
        <w:rPr>
          <w:rFonts w:cs="Arial"/>
          <w:bCs/>
          <w:sz w:val="28"/>
          <w:szCs w:val="16"/>
          <w:lang w:val="en-US"/>
        </w:rPr>
      </w:pPr>
      <w:r>
        <w:rPr>
          <w:rFonts w:cs="Arial"/>
          <w:bCs/>
          <w:sz w:val="28"/>
          <w:szCs w:val="16"/>
          <w:lang w:val="en-US"/>
        </w:rPr>
        <w:t xml:space="preserve">муниципального образования           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8220" w:leader="none"/>
        </w:tabs>
        <w:spacing w:lineRule="auto" w:line="256"/>
        <w:jc w:val="both"/>
        <w:rPr>
          <w:rFonts w:cs="Arial"/>
          <w:bCs/>
          <w:sz w:val="28"/>
          <w:szCs w:val="16"/>
        </w:rPr>
      </w:pPr>
      <w:r>
        <w:rPr>
          <w:rFonts w:cs="Arial"/>
          <w:bCs/>
          <w:sz w:val="28"/>
          <w:szCs w:val="16"/>
          <w:lang w:val="en-US"/>
        </w:rPr>
        <w:t>Мостовский район                                                                                  А.В. Ладанов</w:t>
      </w:r>
    </w:p>
    <w:p>
      <w:pPr>
        <w:pStyle w:val="Normal"/>
        <w:tabs>
          <w:tab w:val="clear" w:pos="709"/>
          <w:tab w:val="left" w:pos="8220" w:leader="none"/>
        </w:tabs>
        <w:spacing w:lineRule="auto" w:line="228"/>
        <w:ind w:right="-1" w:hanging="0"/>
        <w:jc w:val="both"/>
        <w:rPr>
          <w:rFonts w:cs="Arial"/>
          <w:bCs/>
          <w:sz w:val="28"/>
          <w:szCs w:val="16"/>
        </w:rPr>
      </w:pPr>
      <w:r>
        <w:rPr>
          <w:rFonts w:cs="Arial"/>
          <w:bCs/>
          <w:sz w:val="28"/>
          <w:szCs w:val="16"/>
        </w:rPr>
      </w:r>
    </w:p>
    <w:p>
      <w:pPr>
        <w:pStyle w:val="Heading"/>
        <w:ind w:left="-360" w:right="278" w:hanging="0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spacing w:lineRule="auto" w:line="120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5954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9"/>
          <w:tab w:val="left" w:pos="5954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954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9"/>
          <w:tab w:val="left" w:pos="5954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9"/>
          <w:tab w:val="left" w:pos="5954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>от 25 марта 2022 г.№ 169</w:t>
      </w:r>
    </w:p>
    <w:p>
      <w:pPr>
        <w:pStyle w:val="Normal"/>
        <w:tabs>
          <w:tab w:val="clear" w:pos="709"/>
          <w:tab w:val="left" w:pos="5954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ижимого имущества и медицинского оборудования, передаваем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муниципальной  собственности муниципального образования Мостовский район безвозмездно в государственную собственность Краснодарского края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31"/>
        <w:gridCol w:w="1560"/>
        <w:gridCol w:w="852"/>
        <w:gridCol w:w="1276"/>
      </w:tblGrid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250" w:right="-108" w:hanging="0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spacing w:lineRule="auto" w:line="228"/>
              <w:ind w:left="-250" w:right="-108" w:hanging="0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вентарный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е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</w:tc>
      </w:tr>
      <w:tr>
        <w:trPr>
          <w:trHeight w:val="4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Модульное здание (ФАП), расположенно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по адресу: Краснодарский край, Мостовский район, хутор Славянский, улица Дубовая, 54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(в том числе: бетонный фундамент общего назначения, заграждение металлическ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5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6 883 678,8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Аппараты дыхательные ручные, вариант исполнения: АДР-МП-В и комплекты дыхательные для ручной ИВЛ, вариант исполнения: КД-МП-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по ТУ 944-003-52777873-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3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5 956,09</w:t>
            </w:r>
          </w:p>
        </w:tc>
      </w:tr>
      <w:tr>
        <w:trPr>
          <w:trHeight w:val="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Весы напольные медицинские электронны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ВМЭН-150 по ТУ 9441-022-0226454-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3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11 596,32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Весы электронные настольные для новорожденных и детей до полутора лет ВЭНд-01-«Малыш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по ТУ4274-021-00226454-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3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11 755,7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Вешалка на металлическом карка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3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4 116,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Вешалка на металлическом карка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3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4 116,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Гемоглобинометр фотометрический портативный для измерения общего гемоглобина крови гемиглобинцианидным методом АГФ-03/540-«Минигем» по ТУ9443-022-11254896-2009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с принадлежност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69 728,34</w:t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Дефибриллятор автоматический наружный ДА-Н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по ТУ9444-228-49640047-2015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вариант исполнения: ДА-Н-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3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299 458,8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Измерители артериального давл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CS Medica CS-106 с фонендоскоп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4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1 100,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Измерители артериального давления сер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ИАД-01-«Адъютор» по ТУ9441-003-58286981-2014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вариант исполнения: ИАД-01-1- «Адъюто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3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1 834,9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Ингалятор кислородный КИ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4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62 900,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Инструменты хирургические в наборах и отдельных упаковках, роторасшир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3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1 549,19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Инструменты хирургические в наборах и отдельных упаковках, роторасшир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3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1 549,19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Камера УФ-бактерицидная для хранения стерильных медицинских инструмент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КБ-03-«Я»- Ф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5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27 400,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Кольпоскоп КНб-04-01LED-«Зенит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32990</wp:posOffset>
                      </wp:positionH>
                      <wp:positionV relativeFrom="paragraph">
                        <wp:posOffset>-533400</wp:posOffset>
                      </wp:positionV>
                      <wp:extent cx="304800" cy="3810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0pt;mso-wrap-distance-left:9.05pt;mso-wrap-distance-right:9.05pt;mso-wrap-distance-top:0pt;mso-wrap-distance-bottom:0pt;margin-top:-42pt;mso-position-vertical-relative:text;margin-left:18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3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251 178,42</w:t>
            </w:r>
          </w:p>
        </w:tc>
      </w:tr>
      <w:tr>
        <w:trPr>
          <w:trHeight w:val="4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Комплект шин транспортных иммобилизационных складных многократного примен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КШТИв-01-«Медплан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4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2 500,00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Комплект шин транспортных иммобилизационных складных многократного примен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КШТИв-01-«Медплан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4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2 500,00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Контейнер для сбора, хранения, транспортирования и утилизации медицинских отходов, многоразовый МК-05, желтый 25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4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3 300,00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Кресло гинекологическое КГ-2 ДЗ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4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81 500,00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Кушетка медицинская массажна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КММ-01-МСК МСК-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3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16 056,25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Кушетка медицинская массажна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КММ-01-МСК МСК-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3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16 056,2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Набор инструментов хирургических для экстренной акушерско-гинекологической помощ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НИЭАГ–«М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4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17 100,00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Носилки бескаркасные для скорой медицинской помощи «Плащ» модель 1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4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5 700,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Носилки бескаркасные для скорой медицинской помощи «Плащ» модель 1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4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5 700,00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Одеяло-обогреватель тепловолоконное медицинского назначения ООТМН-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4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41 200,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Пульсоксиметр напалечный серии МD300C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с принадлежностями, вариант исполнения: МD300C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3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3 534,5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Рециркулятор УФ-бактерицидны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для обеззараживания воздуха помещен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в присутствии людей «СПДС-90-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5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17 600,00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Ростометр медицинский Р-«МСК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по ТУ9441-035-52962725-2014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вариант исполнения: Р-Сс«МСК»(МСК23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3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7 604,54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Светильник медицинский передвижн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KaWe Masterlight LE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4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45 700,00</w:t>
            </w:r>
          </w:p>
        </w:tc>
      </w:tr>
      <w:tr>
        <w:trPr>
          <w:trHeight w:val="2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Секундомер электронный Kadio KD-1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4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350,00</w:t>
            </w:r>
          </w:p>
        </w:tc>
      </w:tr>
      <w:tr>
        <w:trPr>
          <w:trHeight w:val="1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Секундомер электронный Kadio KD-1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4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350,00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Спирограф микропроцессорный портативны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СМП-21/01-«Р-Д» по ТУ9441-004-24149103-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3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102 594,2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Сте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3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1 750,00</w:t>
            </w:r>
          </w:p>
        </w:tc>
      </w:tr>
      <w:tr>
        <w:trPr>
          <w:trHeight w:val="1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Стерилизатор воздушный медицинский ГП-20 СП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5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15 200,00</w:t>
            </w:r>
          </w:p>
        </w:tc>
      </w:tr>
      <w:tr>
        <w:trPr>
          <w:trHeight w:val="1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Стетоскоп LD Prof-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4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590,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Стетоскоп акушерский LD Prof-I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4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630,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Стол манипуляционный МД SM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3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14 437,5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Стол манипуляционный МД SM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3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21 262,50</w:t>
            </w:r>
          </w:p>
        </w:tc>
      </w:tr>
      <w:tr>
        <w:trPr>
          <w:trHeight w:val="1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Стол медицинский для врач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СМВ-«МСК» МД-301.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4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4 650,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Стол медицинский для врач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СМВ-«МСК» МД-301.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4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4 650,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Стол процедурный МД SP 2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3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9 800,00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Столик туалетно-пеленальный МСК-3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3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20 720,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Тонометр внутриглазного давления через веко цифровой портативны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ТГДц-01«ПРА» по ТУ9441-011-12191956-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3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38 834,89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умба прикроватная ТМ.01.00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3 937,50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Тумба прикроватная ТМ.01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3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3 937,50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Холодильник фармацевтический ХФ-140-1 «Пози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4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23 800,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Холодильник фармацевтический ХФ-250-2 «Пози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4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26 500,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Шкаф AMD-39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4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3 700,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Шкаф для белья и одежд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ШМБО-«МСК» МД-505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4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9 070,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Шкаф для одежды ШК.37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3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32 025,00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Шкаф для одежды ШМО-«МСК» МД-501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4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8 228,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Щит спинальный иммобилизационны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с фиксатором головы и ременной систем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4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25 400,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Экспресс-анализатор параметров крови портативный, вариант исполн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multiCare-in, с принадлежност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3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7 520,3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Экспресс-анализатор (глюкометр) портативны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для определения уровня сахара в кров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«Акку-Чек Актив» с принадлежност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3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1 152,1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Электрокардиограф 3-6-12 канальны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с регистрацией ЭКГ в ручном и автоматическом режимах ЭК12Т-01-«Р-Д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 xml:space="preserve">по ТУ2660-005-24149103-2018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вариант исполнения ЭК12Т-01-«Р-Д»/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3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81 099,0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Языкодержатель (зажим медицинск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4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830,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outlineLvl w:val="2"/>
              <w:rPr/>
            </w:pPr>
            <w:r>
              <w:rPr/>
              <w:t>Языкодержатель (зажим медицинск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ВА0000024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33" w:right="-108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2"/>
              <w:rPr/>
            </w:pPr>
            <w:r>
              <w:rPr/>
              <w:t>830,00</w:t>
            </w:r>
          </w:p>
        </w:tc>
      </w:tr>
      <w:tr>
        <w:trPr>
          <w:trHeight w:val="318" w:hRule="atLeast"/>
        </w:trPr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28"/>
              <w:outlineLvl w:val="0"/>
              <w:rPr/>
            </w:pPr>
            <w:r>
              <w:rPr/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8" w:right="-108" w:hanging="0"/>
              <w:jc w:val="center"/>
              <w:outlineLvl w:val="1"/>
              <w:rPr/>
            </w:pPr>
            <w:r>
              <w:rPr>
                <w:bCs/>
              </w:rPr>
              <w:t>8 367 818,05</w:t>
            </w:r>
          </w:p>
        </w:tc>
      </w:tr>
    </w:tbl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материальных запасов, передаваемых</w:t>
      </w:r>
      <w:r>
        <w:rPr>
          <w:b/>
          <w:sz w:val="28"/>
          <w:szCs w:val="28"/>
        </w:rPr>
        <w:t xml:space="preserve"> из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муниципального образования Мостовский район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безвозмездно в государственную собственность Краснодарского края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815"/>
        <w:gridCol w:w="1561"/>
        <w:gridCol w:w="1843"/>
      </w:tblGrid>
      <w:tr>
        <w:trPr>
          <w:trHeight w:val="6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ind w:left="-250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</w:t>
            </w:r>
          </w:p>
          <w:p>
            <w:pPr>
              <w:pStyle w:val="Normal"/>
              <w:ind w:left="-250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уще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Аптечка экстренной профилактики парентеральной инфекции, 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 746,00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Набор для минитрахеостомии (коникотомии)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 канюлей 4,0 мм (код 100/462/000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 100,00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Укладка универсальная для забора материал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т людей и из объектов окружающей среды для исследования на инфекционные заболевания, 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9 251,50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Укладка для оказания помощи при желудочно-кишечном (внутреннем) кровотечении, 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6 815,50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Укладка для оказания помощи при остром коронарном синдроме, 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 024,50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Укладка для оказания помощи при остром нарушении мозгового кровообращения, 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 144,00</w:t>
            </w:r>
          </w:p>
        </w:tc>
      </w:tr>
      <w:tr>
        <w:trPr>
          <w:trHeight w:val="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Укладка с педикулоцидными средствами, 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 497,00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Емкость-контейнер полимерный (полипропиленовый)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ля дезинфекции и предстерилизационной обработки медицинских издел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80,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узырь для льда 200 мм, 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98,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антиметровая лента 150 с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Термометр медицинский, ртутный ТМ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 053,25</w:t>
            </w:r>
          </w:p>
        </w:tc>
      </w:tr>
      <w:tr>
        <w:trPr>
          <w:trHeight w:val="339" w:hRule="atLeast"/>
        </w:trPr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 109,75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8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9"/>
          <w:tab w:val="left" w:pos="8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tabs>
          <w:tab w:val="clear" w:pos="709"/>
          <w:tab w:val="left" w:pos="8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9"/>
          <w:tab w:val="left" w:pos="8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8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5.03.2022 г.№ 169</w:t>
      </w:r>
    </w:p>
    <w:p>
      <w:pPr>
        <w:pStyle w:val="Normal"/>
        <w:tabs>
          <w:tab w:val="clear" w:pos="709"/>
          <w:tab w:val="left" w:pos="5954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ого оборудования, передаваемого из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муниципального образования 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о в государственную собственность Краснодарского края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6"/>
        <w:gridCol w:w="1702"/>
        <w:gridCol w:w="852"/>
        <w:gridCol w:w="1418"/>
      </w:tblGrid>
      <w:tr>
        <w:trPr>
          <w:trHeight w:val="6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вентарный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е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</w:tc>
      </w:tr>
      <w:tr>
        <w:trPr>
          <w:trHeight w:val="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Анализатор крови портативный биохимический EasyTouch 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0 5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Анализатор крови портативный биохимический EasyTouch 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0 500,0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Аппарат для лечения диадинамическими токами ДТ-50-3 «Тонус-1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66 500,0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Аппарат для УВЧ-терапии переносной                УВЧ-30.03-«НанЭма» с принадлежностям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90 0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Аппарат для ультразвуковой терап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УЗТ-1.07Ф с принадлежностям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2 0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Аппарат искусственной вентиляции легких ручной MEDEREN, взросл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5 333,3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Аппарат искусственной вентиляции легких ручной MEDEREN, взросл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5 333,34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Банкетка без спинки медицин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3 311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Банкетка без спинки медицин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3 311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Банкетка без спинки медицин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3 311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Банкетка без спинки медицин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3 311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Банкетка без спинки медицин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3 311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Банкетка без спинки медицин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3 311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Весы детские электронны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Твес ВЭНд-01 Малыш 15-С-5-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4 647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Весы медицинские напольны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Твес ВМЭН-200-50/100-Д2-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0 000,00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Весы медицинские электронные напольны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ВМЭН-200-50/100-СТ-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40 000,0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Вешалка напольна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 292,5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Вешалка напольна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 292,5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Вешалка напольна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 292,5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Вешалка напольна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 292,5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Вешалка напольна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 292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Вешалка напольна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 292,5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Вешалка напольна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 292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Глюкометр «Сателлит Экспресс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производства компании «Элт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 500,0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Глюкометр «Сателлит Экспресс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производства компании «Элт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 5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Глюкометр «Сателлит Экспресс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производства компании «Элт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 5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Дефибриллятор-монитор ДКИ-Н-11 «АКСИОН» по ТУ9444-162-07530936-20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96 970,0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Динамометр кистевой ДК-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1 082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Камертон диагностический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1 000,0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Кассовое место со стекл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2 760,00</w:t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>
                <w:lang w:val="en-US"/>
              </w:rPr>
            </w:pPr>
            <w:r>
              <w:rPr/>
              <w:t xml:space="preserve">ККТ «Меркурий-185Ф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>
                <w:lang w:val="en-US"/>
              </w:rPr>
              <w:t>(RS-232, USB.GSM.Wi-Fi.A</w:t>
            </w:r>
            <w:r>
              <w:rPr/>
              <w:t>КБ</w:t>
            </w:r>
            <w:r>
              <w:rPr>
                <w:lang w:val="en-US"/>
              </w:rPr>
              <w:t>) (</w:t>
            </w:r>
            <w:r>
              <w:rPr/>
              <w:t>без</w:t>
            </w:r>
            <w:r>
              <w:rPr>
                <w:lang w:val="en-US"/>
              </w:rPr>
              <w:t xml:space="preserve"> </w:t>
            </w:r>
            <w:r>
              <w:rPr/>
              <w:t>ФН</w:t>
            </w:r>
            <w:r>
              <w:rPr>
                <w:lang w:val="en-US"/>
              </w:rPr>
              <w:t>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6 300,0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Кольпоскоп КС-01 «Л» мод.603С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92 661,7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Комплект шин транспортных складных           КШТИ-01-Медплан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1 013,33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Компьютер персональный настольный (моноблок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39 590,00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Компьютер персональный настольный (моноблок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39 59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Компьютер персональный настольный (моноблок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39 59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Компьютер персональный настольный (моноблок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39 59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Компьютер персональный настольный (моноблок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39 590,00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Компьютер персональный настольный (моноблок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39 59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Компьютер персональный настольный (моноблок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39 59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Концентратор кислорода «Armed»7F-1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9 800,0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Костыли подмышечные КАВ-02ТМ С УПС (2ш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 1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Костыли подмышечные КАВ-02ТМ С УПС (2ш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 100,0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Кресло гинекологическо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85 000,0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Кровать медицин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4 500,0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Кровать медицин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4 5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Кровать медицин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4 5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Кровать медицин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4 5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Кровать медицин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4 5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Кровать медицин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4 500,0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Кушетка смотров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6 265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Кушетка смотров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6 265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Кушетка смотров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6 265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Кушетка смотров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6 265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Кушетка смотров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6 265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Кушетка смотров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6 265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Кушетка физиотерапевтиче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6 11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Кушетка физиотерапевтиче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6 11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Кушетка физиотерапевтиче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6 11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Кушетка физиотерапевтиче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6 11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Лампа щелевая ЛС-01-«Зенит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по ТУ9442-006-07526142-20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45 0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Мебель медицинская для оборудования кабинетов и палат: тумба МД ТП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6 938,3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Мебель медицинская для оборудования кабинетов и палат: тумба МД ТП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6 938,3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Мебель медицинская для оборудования кабинетов и палат: тумба МД ТП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6 938,3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Мебель медицинская для оборудования кабинетов и палат: тумба МД ТП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6 938,3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Мебель медицинская для оборудования кабинетов и палат: тумба МД ТП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6 938,3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Мебель медицинская для оборудования кабинетов и палат: тумба МД ТП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6 938,3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Многофункциональное устройство (МФУ) PANTU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0 845,6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Многофункциональное устройство (МФУ) PANTU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0 845,6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Многофункциональное устройство (МФУ) PANTU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0 845,6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Многофункциональное устройство (МФУ) PANTU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0 845,6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Многофункциональное устройство (МФУ) PANTU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0 845,6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Многофункциональное устройство (МФУ) PANTU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0 845,6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Многофункциональное устройство (МФУ) PANTU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0 845,6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Молоток медицинский неврологический KaW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3 233,3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Монитор фетальный «Овертон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по ТУ9441-004-74487176-20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2 36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Наборы пробных очков линз «АРМЕД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 оправой на 103 линз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9 066,6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Небулайзер</w:t>
            </w:r>
            <w:r>
              <w:rPr>
                <w:lang w:val="en-US"/>
              </w:rPr>
              <w:t xml:space="preserve"> omron comp air c21 basic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3 0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Негатоскоп на 2 сним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9 938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Носил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9 5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Облучатель-рециркулятор бактерицидный настенный ОВУ-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8 235,8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Облучатель-рециркулятор бактерицидный настенный ОВУ-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8 235,8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Облучатель-рециркулятор бактерицидный настенный ОВУ-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8 235,8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Облучатель-рециркулятор бактерицидный настенный ОВУ-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8 235,8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Облучатель-рециркулятор бактерицидный настенный ОВУ-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8 235,8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Облучатель-рециркулятор бактерицидный настенный ОВУ-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8 235,8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Облучатель-рециркулятор бактерицидный настенный ОВУ-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8 235,8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Облучатель-рециркулятор бактерицидный настенный ОВУ-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8 235,8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Облучатель-рециркулятор бактерицидный настенный ОВУ-04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0 915,0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Одеяло с электропроводом низкотемпературно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37 0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Осветитель таблиц для исследова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остроты зрения ОТИЗ-40-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4 69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Пикфлоуметр Omron PFM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 359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Пикфлоуметр Omron PFM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 359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Прибор для измерения артериального давления LD с принадлежностя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 5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Пульсоксиметр МD300C12/напалеч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 68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Пульсоксиметр МD300C12/напалеч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 68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Пульсоксиметр МD300C12/напалеч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 68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Ростометр РДМ-1 дет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3 93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Роторасширит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3 693,3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Светильники медицинские АРМЕ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по ТУ9452-005-13391002-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49 0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Светильники медицински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 принадлежностями HiLight LED H-800,KaWe DIALIGHT,KaW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43 213,3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екундомер электронный Интеграл-с-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4 0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еллаж складской металличе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4 486,7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еллаж складской металличе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4 486,7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еллаж складской металличе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4 486,7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еллаж складской металличе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4 486,7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еллаж складской металличе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4 486,7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еллаж складской металличе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4 486,7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Стерилизатор воздушный медицинский вариант исполн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ГП-20 СПУ по ТУ 9451-013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2 755,2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Стерилизатор воздушный медицинский вариант исполнения ГП-20 СПУ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по ТУ 9451-013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2 755,2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Стерилизатор воздушный медицинский вариант исполнения ГП-20 СПУ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по ТУ 9451-013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2 755,2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ерилизатор паровой КГ с принадлежностями вариант исполнения ГК-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98 971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ерилизатор паровой КГ с принадлежностями вариант исполнения ГК-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98 971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ерилизатор паровой КГ с принадлежностями вариант исполнения ГК-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98 971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етоскоп для взрослых WS-2 (пр-ва В.Well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 323,7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етоскоп для взрослых WS-2 (пр-ва В.Well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 323,7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етоскоп для взрослых WS-2 (пр-ва В.Well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 323,7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ол врач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5 319,9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ол для врач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3 191,9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ол для врач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3 191,9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ол для врач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3 191,9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ол для врач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3 191,9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ол для врач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3 191,9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ол для врач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3 191,9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ол для врач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3 191,9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ол для хирургических инструмен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3 132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ол для хирургических инструмен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3 132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ол для хирургических инструмен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3 759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ол для хирургических инструмен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3 759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ол для хирургических инструмен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6 11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ол для хирургических инструмен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6 11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ол для хирургических инструмен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6 11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ол для хирургических инструмен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6 11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ол для хирургических инструмен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6 11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ол для хирургических инструмен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6 11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ол для хирургических инструмен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6 11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ол палат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5 817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ол пеленальный, стационар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4 475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ул на металлическом каркас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 343,9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ул на металлическом каркас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 343,9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ул на металлическом каркас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 343,9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ул на металлическом каркас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 343,9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ул на металлическом каркас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 343,9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ул на металлическом каркас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 343,9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ул на металлическом каркас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 343,9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ул на металлическом каркас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 343,9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ул на металлическом каркас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 343,9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ул на металлическом каркас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 343,9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ул на металлическом каркас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 343,9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ул на металлическом каркас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 343,9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ул на металлическом каркас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 343,9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ул на металлическом каркас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 343,9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ул на металлическом каркас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 343,9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ул на металлическом каркас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 343,9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ул на металлическом каркас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 343,9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ул на металлическом каркас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 343,9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ул на металлическом каркас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 343,9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тул на металлическом каркас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 343,9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Тазометр акушерский металлический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 500,0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Термоконтейнер переносной для кратковременного хранения биопрепара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6 5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Тонометр автоматический на плеч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OMRON M2 Basic с адаптер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 36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Тонометр автоматический на плеч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OMRON M2 Basic с адаптер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 36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Тонометр автоматический на плеч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OMRON M2 Basic с адаптер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 36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Тонометр автоматический на плеч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OMRON M2 Basic с адаптер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 36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Тонометр внутриглазного давления через веко цифровой портативный ТГДц-01 «ПР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44 6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Тонометр внутриглазного давления через веко цифровой портативный ТГДц-01 «ПР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44 6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Тумба для оборуд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23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4 654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Тумба для оборуд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23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4 654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Тумба для оборуд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23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4 654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Тумба для оборуд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23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4 654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Тумба под аппаратур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 864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Тумба под аппаратур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 864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Тумба под аппаратур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 864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Тумба под аппаратур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 864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Тумба с мойк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9 4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Тумба с мойк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9 4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Тумба с мойк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9 4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Тумба с мойк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9 400,00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Уничтожитель игл и шприцев с гильотиной для срезания каню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0 0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Урна стальная 21 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 5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Устройство-спиротест цифрово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кринингового определения жизненной емкости легки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6 033,3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Холодильник фармацевтиче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5 1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Холодильник фармацевтиче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5 1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Холодильник фармацевтиче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5 1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Холодильник фармацевтиче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5 1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ирма медицин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9 5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ирма медицин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9 5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ирма медицин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9 5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ирма медицин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9 5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одеж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8 119,9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одеж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8 119,9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одеж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8 119,9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одеж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8 119,9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одеж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8 119,9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одеж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8 119,9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одеж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8 119,9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одеж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8 119,9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одеж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8 119,9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одеж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8 119,9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одеж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8 119,9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одеж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8 119,9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одежды деревя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5 599,9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уборочного инвентар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0 079,9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хранения лекарствен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6 11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хранения лекарствен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6 11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хранения лекарствен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6 11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хранения лекарствен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6 11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хранения лекарствен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6 11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хранения лекарствен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5 125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хранения лекарствен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5 125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хранения лекарствен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5 125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хранения лекарствен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5 125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хранения лекарствен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5 125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хранения лекарствен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5 125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хранения лекарствен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5 125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хранения лекарствен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5 125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хранения лекарствен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5 125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хранения лекарствен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1 008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хранения лекарствен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6 250,6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хранения лекарствен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6 250,6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хранения лекарствен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6 250,6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хранения лекарствен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6 250,6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хранения лекарствен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6 250,6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хранения лекарствен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6 712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хранения лекарствен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6 712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хранения лекарствен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6 712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хранения лекарствен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6 712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хранения лекарствен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6 712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хранения лекарствен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6 712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для хранения лекарствен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6 712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картотечный металличе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0 719,8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картотечный металличе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0 719,8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с ящиками (пристенны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6 6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с ящиками (пристенны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6 6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с ящиками (пристенны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6 6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с ящиками (пристенны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4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6 6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хозяйстве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6 755,8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хозяйстве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6 755,8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каф хозяйстве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6 755,8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татив для длительных вливаний передвижн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 0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татив для длительных вливаний передвижн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 0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татив для длительных вливаний передвижн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 0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татив для длительных вливаний передвижн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 0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татив для длительных вливаний передвижн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 0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Штатив для длительных вливаний передвижн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2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2 0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Щипцы гортанные для извлечения инородных тел (зажим медицинский углово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 55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Щит спинальный иммобилизационны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 фиксатором головы и ременной систем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30 266,6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Экспресс-анализатор иммунохимическ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«Кобас h 232» (Cobas h) с принадлежностя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86 9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Экспресс-анализатор параметров крови портативный, вариант исполнения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multiCare-i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8 0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 xml:space="preserve">Электрокардиограф 3-6-12 канальны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с регистрацией ЭКГ в ручном и автоматическом режим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3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89 0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360" w:right="-108" w:hanging="36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/>
            </w:pPr>
            <w:r>
              <w:rPr/>
              <w:t>Языкодержатель (зажим медицински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ВА0000025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/>
              <w:t>1 520,00</w:t>
            </w:r>
          </w:p>
        </w:tc>
      </w:tr>
      <w:tr>
        <w:trPr>
          <w:trHeight w:val="318" w:hRule="atLeast"/>
        </w:trPr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28"/>
              <w:outlineLvl w:val="0"/>
              <w:rPr/>
            </w:pPr>
            <w:r>
              <w:rPr/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>
                <w:bCs/>
                <w:lang w:val="en-US"/>
              </w:rPr>
            </w:pPr>
            <w:r>
              <w:rPr>
                <w:bCs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08" w:hanging="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4 025 511,07</w:t>
            </w:r>
          </w:p>
        </w:tc>
      </w:tr>
    </w:tbl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 xml:space="preserve">материальных запасов, </w:t>
      </w:r>
      <w:r>
        <w:rPr>
          <w:b/>
          <w:sz w:val="28"/>
          <w:szCs w:val="28"/>
        </w:rPr>
        <w:t xml:space="preserve">передаваемых из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муниципального образования Мостовский район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безвозмездно в государственную собственность Краснодарского края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41"/>
        <w:gridCol w:w="1419"/>
        <w:gridCol w:w="1418"/>
      </w:tblGrid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250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spacing w:lineRule="auto" w:line="230"/>
              <w:ind w:left="-250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250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</w:t>
            </w:r>
          </w:p>
          <w:p>
            <w:pPr>
              <w:pStyle w:val="Normal"/>
              <w:spacing w:lineRule="auto" w:line="230"/>
              <w:ind w:left="-250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уще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</w:t>
            </w:r>
          </w:p>
          <w:p>
            <w:pPr>
              <w:pStyle w:val="Normal"/>
              <w:spacing w:lineRule="auto" w:line="230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</w:t>
            </w:r>
          </w:p>
          <w:p>
            <w:pPr>
              <w:pStyle w:val="Normal"/>
              <w:spacing w:lineRule="auto" w:line="23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outlineLvl w:val="1"/>
              <w:rPr/>
            </w:pPr>
            <w:r>
              <w:rPr/>
              <w:t>Аптечка экстренной профилактики парентеральных инфе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jc w:val="center"/>
              <w:outlineLvl w:val="1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jc w:val="center"/>
              <w:outlineLvl w:val="1"/>
              <w:rPr/>
            </w:pPr>
            <w:r>
              <w:rPr/>
              <w:t>13 286,67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outlineLvl w:val="1"/>
              <w:rPr/>
            </w:pPr>
            <w:r>
              <w:rPr/>
              <w:t xml:space="preserve">Емкость-контейнер предназначен для дезинфек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0"/>
              <w:outlineLvl w:val="1"/>
              <w:rPr/>
            </w:pPr>
            <w:r>
              <w:rPr/>
              <w:t>и предстерилизационной обработки издел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jc w:val="center"/>
              <w:outlineLvl w:val="1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jc w:val="center"/>
              <w:outlineLvl w:val="1"/>
              <w:rPr/>
            </w:pPr>
            <w:r>
              <w:rPr/>
              <w:t>8 000,0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outlineLvl w:val="1"/>
              <w:rPr/>
            </w:pPr>
            <w:r>
              <w:rPr/>
              <w:t>Жгут кровоостанавливающий резинов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jc w:val="center"/>
              <w:outlineLvl w:val="1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jc w:val="center"/>
              <w:outlineLvl w:val="1"/>
              <w:rPr/>
            </w:pPr>
            <w:r>
              <w:rPr/>
              <w:t>180,0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outlineLvl w:val="1"/>
              <w:rPr/>
            </w:pPr>
            <w:r>
              <w:rPr/>
              <w:t xml:space="preserve">Набор инструментов и принадлежносте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0"/>
              <w:outlineLvl w:val="1"/>
              <w:rPr/>
            </w:pPr>
            <w:r>
              <w:rPr/>
              <w:t xml:space="preserve">для гинекологических обследований однократног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0"/>
              <w:outlineLvl w:val="1"/>
              <w:rPr/>
            </w:pPr>
            <w:r>
              <w:rPr/>
              <w:t>применения стериль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jc w:val="center"/>
              <w:outlineLvl w:val="1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jc w:val="center"/>
              <w:outlineLvl w:val="1"/>
              <w:rPr/>
            </w:pPr>
            <w:r>
              <w:rPr/>
              <w:t>750,0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outlineLvl w:val="1"/>
              <w:rPr/>
            </w:pPr>
            <w:r>
              <w:rPr/>
              <w:t>Пузыри резиновые для льда тип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jc w:val="center"/>
              <w:outlineLvl w:val="1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jc w:val="center"/>
              <w:outlineLvl w:val="1"/>
              <w:rPr/>
            </w:pPr>
            <w:r>
              <w:rPr/>
              <w:t>666,66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outlineLvl w:val="1"/>
              <w:rPr/>
            </w:pPr>
            <w:r>
              <w:rPr/>
              <w:t>Термометр безртутный Импэкс-Ме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jc w:val="center"/>
              <w:outlineLvl w:val="1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jc w:val="center"/>
              <w:outlineLvl w:val="1"/>
              <w:rPr/>
            </w:pPr>
            <w:r>
              <w:rPr/>
              <w:t>3 600,00</w:t>
            </w:r>
          </w:p>
        </w:tc>
      </w:tr>
      <w:tr>
        <w:trPr>
          <w:trHeight w:val="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outlineLvl w:val="1"/>
              <w:rPr/>
            </w:pPr>
            <w:r>
              <w:rPr/>
              <w:t xml:space="preserve">Укладка универсальная для забора материала от люде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0"/>
              <w:outlineLvl w:val="1"/>
              <w:rPr/>
            </w:pPr>
            <w:r>
              <w:rPr/>
              <w:t xml:space="preserve">и из объектов окружающей среды для исследова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0"/>
              <w:outlineLvl w:val="1"/>
              <w:rPr/>
            </w:pPr>
            <w:r>
              <w:rPr/>
              <w:t>на особо опасные инфекции, 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jc w:val="center"/>
              <w:outlineLvl w:val="1"/>
              <w:rPr/>
            </w:pPr>
            <w:r>
              <w:rPr/>
              <w:t>129 5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outlineLvl w:val="1"/>
              <w:rPr/>
            </w:pPr>
            <w:r>
              <w:rPr/>
              <w:t>Укладка для оказания помощи при желудочно-кишечном (внутреннем) кровотечен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jc w:val="center"/>
              <w:outlineLvl w:val="1"/>
              <w:rPr/>
            </w:pPr>
            <w:r>
              <w:rPr/>
              <w:t>18 033,3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outlineLvl w:val="1"/>
              <w:rPr/>
            </w:pPr>
            <w:r>
              <w:rPr/>
              <w:t>Укладка для оказания помощи при остром коронарном синдром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jc w:val="center"/>
              <w:outlineLvl w:val="1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jc w:val="center"/>
              <w:outlineLvl w:val="1"/>
              <w:rPr/>
            </w:pPr>
            <w:r>
              <w:rPr/>
              <w:t>18 163,3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outlineLvl w:val="1"/>
              <w:rPr/>
            </w:pPr>
            <w:r>
              <w:rPr/>
              <w:t>Укладка для оказания помощи при остром нарушении мозгового кровообращ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jc w:val="center"/>
              <w:outlineLvl w:val="1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jc w:val="center"/>
              <w:outlineLvl w:val="1"/>
              <w:rPr/>
            </w:pPr>
            <w:r>
              <w:rPr/>
              <w:t>14 76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outlineLvl w:val="1"/>
              <w:rPr/>
            </w:pPr>
            <w:r>
              <w:rPr/>
              <w:t>Укладка с педикулоцидными средств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jc w:val="center"/>
              <w:outlineLvl w:val="1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jc w:val="center"/>
              <w:outlineLvl w:val="1"/>
              <w:rPr/>
            </w:pPr>
            <w:r>
              <w:rPr/>
              <w:t>87 8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outlineLvl w:val="1"/>
              <w:rPr/>
            </w:pPr>
            <w:r>
              <w:rPr/>
              <w:t>Укладка экстренной профилактики парентеральных инфекций для оказания первичной медико-санитарной помощ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jc w:val="center"/>
              <w:outlineLvl w:val="1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jc w:val="center"/>
              <w:outlineLvl w:val="1"/>
              <w:rPr/>
            </w:pPr>
            <w:r>
              <w:rPr/>
              <w:t>23 196,6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outlineLvl w:val="1"/>
              <w:rPr/>
            </w:pPr>
            <w:r>
              <w:rPr/>
              <w:t xml:space="preserve">Укладки и наборы для оказания скорой медицинской помощи по ТУ 9437-013-52777873-2014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jc w:val="center"/>
              <w:outlineLvl w:val="1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jc w:val="center"/>
              <w:outlineLvl w:val="1"/>
              <w:rPr/>
            </w:pPr>
            <w:r>
              <w:rPr/>
              <w:t>70 333,3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outlineLvl w:val="1"/>
              <w:rPr/>
            </w:pPr>
            <w:r>
              <w:rPr/>
              <w:t xml:space="preserve">Шпатель терапевтический АРЕХМЕD стерильны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0"/>
              <w:outlineLvl w:val="1"/>
              <w:rPr/>
            </w:pPr>
            <w:r>
              <w:rPr/>
              <w:t>10 шт/у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jc w:val="center"/>
              <w:outlineLvl w:val="1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0"/>
              <w:jc w:val="center"/>
              <w:outlineLvl w:val="1"/>
              <w:rPr/>
            </w:pPr>
            <w:r>
              <w:rPr/>
              <w:t>240,00</w:t>
            </w:r>
          </w:p>
        </w:tc>
      </w:tr>
      <w:tr>
        <w:trPr>
          <w:trHeight w:val="339" w:hRule="atLeast"/>
        </w:trPr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/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388 509,99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9"/>
          <w:tab w:val="left" w:pos="8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tabs>
          <w:tab w:val="clear" w:pos="709"/>
          <w:tab w:val="left" w:pos="8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9"/>
          <w:tab w:val="left" w:pos="8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Normal"/>
        <w:tabs>
          <w:tab w:val="clear" w:pos="709"/>
          <w:tab w:val="left" w:pos="851" w:leader="none"/>
          <w:tab w:val="center" w:pos="4749" w:leader="none"/>
        </w:tabs>
        <w:spacing w:lineRule="auto" w:line="21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2"/>
      <w:szCs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sz w:val="28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№1_"/>
    <w:qFormat/>
    <w:rPr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2">
    <w:name w:val="Основной шрифт абзаца1"/>
    <w:qFormat/>
    <w:rPr/>
  </w:style>
  <w:style w:type="character" w:styleId="13">
    <w:name w:val="Основной текст Знак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14">
    <w:name w:val="Основной текст с отступом Знак1"/>
    <w:qFormat/>
    <w:rPr>
      <w:sz w:val="22"/>
      <w:szCs w:val="22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  <w:ind w:firstLine="720"/>
      <w:jc w:val="both"/>
    </w:pPr>
    <w:rPr>
      <w:rFonts w:ascii="Arial" w:hAnsi="Arial"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32">
    <w:name w:val="Основной текст с отступом 3"/>
    <w:basedOn w:val="Normal"/>
    <w:qFormat/>
    <w:pPr>
      <w:ind w:left="360" w:firstLine="360"/>
    </w:pPr>
    <w:rPr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firstLine="720"/>
      <w:jc w:val="both"/>
    </w:pPr>
    <w:rPr>
      <w:rFonts w:ascii="Arial" w:hAnsi="Arial" w:eastAsia="Arial Unicode MS" w:cs="Tahoma"/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  <w:ind w:firstLine="720"/>
      <w:jc w:val="both"/>
    </w:pPr>
    <w:rPr>
      <w:rFonts w:ascii="Arial" w:hAnsi="Arial" w:cs="Tahoma"/>
      <w:i/>
      <w:iCs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autoSpaceDE w:val="false"/>
      <w:ind w:firstLine="720"/>
      <w:jc w:val="both"/>
    </w:pPr>
    <w:rPr>
      <w:rFonts w:ascii="Arial" w:hAnsi="Arial" w:cs="Tahoma"/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8">
    <w:name w:val="Текст1"/>
    <w:basedOn w:val="Normal"/>
    <w:qFormat/>
    <w:pPr>
      <w:widowControl w:val="false"/>
      <w:suppressAutoHyphens w:val="true"/>
      <w:autoSpaceDE w:val="false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8">
    <w:name w:val="xl68"/>
    <w:basedOn w:val="Normal"/>
    <w:qFormat/>
    <w:pPr>
      <w:shd w:fill="FFFFFF" w:val="clear"/>
      <w:spacing w:before="280" w:after="280"/>
      <w:jc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left w:val="double" w:sz="6" w:space="0" w:color="CCC085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CCC085"/>
        <w:right w:val="single" w:sz="4" w:space="0" w:color="CCC085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double" w:sz="6" w:space="0" w:color="CCC085"/>
        <w:bottom w:val="single" w:sz="4" w:space="0" w:color="000000"/>
      </w:pBdr>
      <w:shd w:fill="FBF9EC" w:val="clear"/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CCC085"/>
        <w:bottom w:val="single" w:sz="4" w:space="0" w:color="000000"/>
        <w:right w:val="single" w:sz="4" w:space="0" w:color="000000"/>
      </w:pBdr>
      <w:shd w:fill="FBF9EC" w:val="clear"/>
      <w:spacing w:before="280" w:after="280"/>
      <w:jc w:val="right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CCC085"/>
        <w:bottom w:val="single" w:sz="4" w:space="0" w:color="000000"/>
      </w:pBdr>
      <w:shd w:fill="FBF9EC" w:val="clear"/>
      <w:spacing w:before="280" w:after="280"/>
      <w:jc w:val="right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CCC085"/>
        <w:bottom w:val="single" w:sz="4" w:space="0" w:color="000000"/>
        <w:right w:val="single" w:sz="4" w:space="0" w:color="000000"/>
      </w:pBdr>
      <w:shd w:fill="FBF9EC" w:val="clear"/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CCC085"/>
        <w:bottom w:val="single" w:sz="4" w:space="0" w:color="000000"/>
        <w:right w:val="single" w:sz="4" w:space="0" w:color="CCC085"/>
      </w:pBdr>
      <w:spacing w:before="280" w:after="28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</w:pBdr>
      <w:shd w:fill="FBF9EC" w:val="clear"/>
      <w:spacing w:before="280" w:after="280"/>
      <w:ind w:firstLine="20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BF9EC" w:val="clear"/>
      <w:spacing w:before="280" w:after="280"/>
      <w:ind w:firstLine="200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CCC085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CCC085"/>
        <w:left w:val="single" w:sz="4" w:space="0" w:color="000000"/>
        <w:bottom w:val="single" w:sz="4" w:space="0" w:color="CCC085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CCC085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CCC085"/>
        <w:bottom w:val="single" w:sz="4" w:space="0" w:color="CCC085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jc w:val="center"/>
    </w:pPr>
    <w:rPr/>
  </w:style>
  <w:style w:type="paragraph" w:styleId="Style2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11:00Z</dcterms:created>
  <dc:creator>Комитет по управлению мун.имуществом</dc:creator>
  <dc:description/>
  <cp:keywords/>
  <dc:language>en-US</dc:language>
  <cp:lastModifiedBy>Совет</cp:lastModifiedBy>
  <cp:lastPrinted>2022-03-28T10:19:00Z</cp:lastPrinted>
  <dcterms:modified xsi:type="dcterms:W3CDTF">2022-04-19T08:36:00Z</dcterms:modified>
  <cp:revision>8</cp:revision>
  <dc:subject/>
  <dc:title>РОССИЙСКАЯ ФЕДЕРАЦИЯ</dc:title>
</cp:coreProperties>
</file>