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                                                      № 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426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ередаче автомобиля УАЗ-390942, являющего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 основании ходатайства администрации Мостовского городского поселения Мостовского района,</w:t>
      </w:r>
      <w:r>
        <w:rPr/>
        <w:t xml:space="preserve"> </w:t>
      </w:r>
      <w:r>
        <w:rPr>
          <w:rFonts w:cs="Arial"/>
          <w:sz w:val="28"/>
          <w:szCs w:val="28"/>
        </w:rPr>
        <w:t>руководствуясь пунктом 4 части 1 статьи 14 Федерального закона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6 августа 2020 г. № 482, Совет муниципального образования Мостовский район  РЕШИ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 Передать специальный автомобиль УАЗ-390942, 2002 года выпуска, идентификационный номер (VIN) ХТТ39094220000600, регистрационный знак Р 723 ХР 23; модель, № двигателя ЗМЗ-410400 № 10106349, шасси (рама)        № 33036010029118, кузов (прицеп) № 39094020100262, цвет кузова белая ночь; серия, номер ПТС 73 ЕХ 771551, выдан 21 января 2002 г. ОАО УАЗ, являющий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35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35"/>
        <w:ind w:lef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 передаче автомобиля УАЗ-390942, являющего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»</w:t>
      </w:r>
    </w:p>
    <w:p>
      <w:pPr>
        <w:pStyle w:val="Normal"/>
        <w:spacing w:lineRule="auto" w:line="235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35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специальный автомобиль УАЗ-390942, 2002 года выпуска, идентификационный номер (VIN) ХТТ39094220000600, регистрационный знак Р 723 ХР 23; модель, № двигателя ЗМЗ-410400 № 10106349, шасси (рама)        № 33036010029118, кузов (прицеп) № 39094020100262, цвет кузова белая ночь; серия, номер ПТС 73 ЕХ 771551, выдан 21 января 2002 г. ОАО УАЗ (далее - транспортное средств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казанное транспортное средство в настоящее время не эксплуатируетс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остовского городского поселения обратилась с просьбой о передаче вышеназванного транспортного средства в собственность муниципального образования Мостовское городское поселение Мостовского района для дальнейшего предоставления в хозяйственное ведение муниципальному унитарному предприятию «Мостводоканал» Мостовского городского поселения Мостовского района для осуществления устав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азграничением вопросов местного значения, на основании пункта 4 части 1 статьи 14 Федерального закона от 6 октября 2003 г. № 131-ФЗ «Об общих принципах организации местного самоуправления в Российской Федерации» организация в границах поселения электро-, тепло-, газо-                и водоснабжения населения, водоотведения, снабжения населения топливом     в пределах полномочий, установленных законодательством Российской Федерации, относится к вопросам местного значения городских и сельских посел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вышеизложенное, необходимо принять решение о передаче транспортного средства в собственность муниципального образования Мостовское городское поселение Мост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указанного решения не повлечет расходов из бюджета муниципального образования Мостовский район, позволит их оптимизировать в связи с тем, что прекратится уплата налога за транспортное средство, которое в настоящий момент не использ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35"/>
        <w:rPr/>
      </w:pPr>
      <w:r>
        <w:rPr/>
        <w:t>образования Мостовский район                                                           М.В. Мальцев</w:t>
      </w: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426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ередаче автомобиля УАЗ-390942, являющего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 основании ходатайства администрации Мостовского городского поселения Мостовского района,</w:t>
      </w:r>
      <w:r>
        <w:rPr/>
        <w:t xml:space="preserve"> </w:t>
      </w:r>
      <w:r>
        <w:rPr>
          <w:rFonts w:cs="Arial"/>
          <w:sz w:val="28"/>
          <w:szCs w:val="28"/>
        </w:rPr>
        <w:t>руководствуясь пунктом 4 части 1 статьи 14 Федерального закона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                   от 26 августа 2020 г. № 482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/>
      </w:pPr>
      <w:r>
        <w:rPr>
          <w:rFonts w:cs="Arial"/>
          <w:sz w:val="28"/>
          <w:szCs w:val="28"/>
        </w:rPr>
        <w:tab/>
        <w:t>1. Передать специальный автомобиль УАЗ-390942, 2002 года выпуска, идентификационный номер (VIN) ХТТ39094220000600, регистрационный знак Р 723 ХР 23; модель, № двигателя ЗМЗ-410400 № 10106349, шасси (рама)        № 33036010029118, кузов (прицеп) № 39094020100262, цвет кузова белая ночь; серия, номер ПТС 73 ЕХ 771551, выдан 21 января 2002 г. ОАО УАЗ, являющий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35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35"/>
        <w:ind w:lef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 передаче автомобиля УАЗ-390942, являющегося муниципальной собственностью муниципального образования Мостовский район, безвозмездно в собственность муниципального образования Мостовское городское поселение Мостовского района»</w:t>
      </w:r>
    </w:p>
    <w:p>
      <w:pPr>
        <w:pStyle w:val="Normal"/>
        <w:spacing w:lineRule="auto" w:line="235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35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специальный автомобиль УАЗ-390942, 2002 года выпуска, идентификационный номер (VIN) ХТТ39094220000600, регистрационный знак Р 723 ХР 23; модель, № двигателя ЗМЗ-410400 № 10106349, шасси (рама)        № 33036010029118, кузов (прицеп) № 39094020100262, цвет кузова белая ночь; серия, номер ПТС 73 ЕХ 771551, выдан 21 января 2002 г. ОАО УАЗ (далее - транспортное средств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казанное транспортное средство в настоящее время не эксплуатируетс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остовского городского поселения обратилась с просьбой о передаче вышеназванного транспортного средства в собственность муниципального образования Мостовское городское поселение Мостовского района для дальнейшего предоставления в хозяйственное ведение муниципальному унитарному предприятию «Мостводоканал» Мостовского городского поселения Мостовского района для осуществления устав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азграничением вопросов местного значения, на основании пункта 4 части 1 статьи 14 Федерального закона от 6 октября 2003 г. № 131-ФЗ «Об общих принципах организации местного самоуправления в Российской Федерации» организация в границах поселения электро-, тепло-, газо-                и водоснабжения населения, водоотведения, снабжения населения топливом     в пределах полномочий, установленных законодательством Российской Федерации, относится к вопросам местного значения городских и сельских посел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вышеизложенное, необходимо принять решение о передаче транспортного средства в собственность муниципального образования Мостовское городское поселение Мост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указанного решения не повлечет расходов из бюджета муниципального образования Мостовский район, позволит их оптимизировать в связи с тем, что прекратится уплата налога за транспортное средство, которое в настоящий момент не использ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13:00Z</dcterms:created>
  <dc:creator>Соленова В.И.</dc:creator>
  <dc:description/>
  <cp:keywords/>
  <dc:language>en-US</dc:language>
  <cp:lastModifiedBy>Совет</cp:lastModifiedBy>
  <cp:lastPrinted>2022-03-28T10:05:00Z</cp:lastPrinted>
  <dcterms:modified xsi:type="dcterms:W3CDTF">2022-04-19T08:36:00Z</dcterms:modified>
  <cp:revision>7</cp:revision>
  <dc:subject/>
  <dc:title/>
</cp:coreProperties>
</file>