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ешение Сов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8 октября 2015 г. №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ном процесс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и Мостов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к решению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 (в редакции решений от 23 ноября 2016 г. №107, от 28 июня 2016 г. №166, от 2 октября 2019 г. №375, от 18 ноября 2020 г. №25) изменение, исключив абзац восьмой пункта 3 статьи 33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финансово-бюджетной и налоговой политики (Попов А.А.)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«О внесении изменения в решение Совета 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униципального образования Мостовский район 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т 28 октября 2015 г. №7 «Об утверждении Положения 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 бюджетном процессе в муниципальном</w:t>
      </w:r>
    </w:p>
    <w:p>
      <w:pPr>
        <w:pStyle w:val="Normal"/>
        <w:autoSpaceDE w:val="false"/>
        <w:ind w:right="5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бразовании Мостовский район»</w:t>
      </w:r>
    </w:p>
    <w:p>
      <w:pPr>
        <w:pStyle w:val="Normal"/>
        <w:widowControl w:val="false"/>
        <w:autoSpaceDE w:val="false"/>
        <w:ind w:left="-85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85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Проект решения Совета муниципального образования Мостовский район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rFonts w:cs="Calibri"/>
          <w:sz w:val="28"/>
          <w:szCs w:val="28"/>
        </w:rPr>
        <w:t>О внесении изменения в решение Совета муниципального образования Мостовский район от 28 октября 2015 г. №7 «Об утверждении Положения о бюджетном процессе в муниципальном образовании Мостовский район» вносится в соответствии со статьей 264.6 Бюджетного кодекса Российской Федерации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лючению подлежит абзац восьмой пункта 3 статью 33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rFonts w:eastAsia="Calibri"/>
          <w:sz w:val="28"/>
          <w:szCs w:val="28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муниципального управления, относящихся к источникам финансирования дефицитов бюджетов.»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нным проектом решения Положение о бюджетном процессе в муниципальном образовании Мостовский район приводится в соответствие с действующим бюджетным законодательством.</w:t>
      </w:r>
    </w:p>
    <w:p>
      <w:pPr>
        <w:pStyle w:val="Normal"/>
        <w:tabs>
          <w:tab w:val="clear" w:pos="708"/>
          <w:tab w:val="left" w:pos="2020" w:leader="none"/>
        </w:tabs>
        <w:ind w:left="528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2020" w:leader="none"/>
        </w:tabs>
        <w:ind w:left="5280" w:firstLine="709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20" w:leader="none"/>
        </w:tabs>
        <w:ind w:left="5280" w:firstLine="709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образования Мостовский район                                                          Л.А.Грицай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Совет</cp:lastModifiedBy>
  <cp:lastPrinted>2021-03-16T08:13:00Z</cp:lastPrinted>
  <dcterms:modified xsi:type="dcterms:W3CDTF">2021-03-16T05:14:00Z</dcterms:modified>
  <cp:revision>851</cp:revision>
  <dc:subject/>
  <dc:title>Вносится</dc:title>
</cp:coreProperties>
</file>