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 передаче из муниципальной собственности муниципального образования Мостовский район безвозмездно в федеральную собственность недвижимого имущества, расположенного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 адресу: Краснодарский край, Мостовский район,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гт Мостовской, ул. Ленина, 38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Руководствуясь федеральными законами от 6 октября 2003 г. № 131-ФЗ «Об общих принципах организации местного самоуправления в Российской Федерации», от 3 июля 2016 г. № 226-ФЗ «О войсках национальной гвардии Российской Федерации», Уставом муниципального образования Мостовский район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на основании ходатайства федерального государственного казенного учреждения «Управление вневедомственной охраны войск национальной гвардии Российской Федерации по Краснодарскому краю»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sz w:val="28"/>
          <w:szCs w:val="28"/>
          <w:lang w:val="en-US"/>
        </w:rPr>
        <w:tab/>
      </w:r>
      <w:r>
        <w:rPr>
          <w:rFonts w:cs="Arial"/>
          <w:sz w:val="28"/>
          <w:szCs w:val="28"/>
        </w:rPr>
        <w:t>1. Передать из муниципальной собственности муниципального образования Мостовский район безвозмездно в федеральную собственность недвижимое имущество, расположенное по адресу: Краснодарский край, Мостовский район, пгт Мостовской, ул. Ленина, 38, согласно приложению      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sz w:val="28"/>
          <w:szCs w:val="28"/>
        </w:rPr>
        <w:tab/>
        <w:t>2. Поручить управлению имущественных и земельных отношений администрации муниципального образования Мостовский район           (Мальцев М.В.) подготовить и представить необходимые документы                  в Межрегиональное территориальное управление Росимущества                          в Краснодарском крае и Республике Адыге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Признать утратившим силу решение Совета муниципального образования Мостовский район от 10 сентября 2014 г. № 356 «О передаче        из муниципальной собственности муниципального образования Мостовский район безвозмездно в федеральную собственность недвижимого имущества, расположенного по адресу: пос. Мостовской, ул. Ленина, 38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sz w:val="28"/>
          <w:szCs w:val="28"/>
        </w:rPr>
        <w:tab/>
        <w:t>4. 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567" w:right="567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передаче из муниципальной собственности муниципального образования Мостовский район безвозмездно в федеральную собственность недвижимого имущества, расположенного </w:t>
      </w:r>
    </w:p>
    <w:p>
      <w:pPr>
        <w:pStyle w:val="Normal"/>
        <w:spacing w:lineRule="auto" w:line="228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 адресу: Краснодарский край, Мостовский район, </w:t>
      </w:r>
    </w:p>
    <w:p>
      <w:pPr>
        <w:pStyle w:val="Normal"/>
        <w:spacing w:lineRule="auto" w:line="228"/>
        <w:ind w:left="567" w:right="567" w:hanging="0"/>
        <w:jc w:val="center"/>
        <w:rPr/>
      </w:pPr>
      <w:r>
        <w:rPr>
          <w:rFonts w:cs="Arial"/>
          <w:sz w:val="28"/>
          <w:szCs w:val="28"/>
        </w:rPr>
        <w:t>пгт Мостовской, ул. Ленина, 38»</w:t>
      </w:r>
    </w:p>
    <w:p>
      <w:pPr>
        <w:pStyle w:val="Normal"/>
        <w:spacing w:lineRule="auto" w:line="228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от _____________№ 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, расположенного по адресу: Краснодарский край, Мостовский район, пгт Мостовской, </w:t>
      </w:r>
    </w:p>
    <w:p>
      <w:pPr>
        <w:pStyle w:val="Normal"/>
        <w:tabs>
          <w:tab w:val="clear" w:pos="708"/>
          <w:tab w:val="left" w:pos="0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Ленина, 38, передаваемого из муниципальной собственности муниципального образования Мостовский район безвозмездно </w:t>
      </w:r>
    </w:p>
    <w:p>
      <w:pPr>
        <w:pStyle w:val="Normal"/>
        <w:tabs>
          <w:tab w:val="clear" w:pos="708"/>
          <w:tab w:val="left" w:pos="0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едеральную собственность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ежилое здание общей площадью 588,8 кв.м с кадастровым номером 23:20:0106008:36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жилое здание (здание вневедомственной охраны) общей площадью 47,5 кв.м с кадастровым номером 23:20:0106008:38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ежилое здание (гараж) общей площадью 121,4 кв.м с кадастровым номером 23:20:0106008:37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Нежилое помещение (комнаты отдыха) общей площадью 11,1 кв.м        с кадастровым номером 23:20:0106008:47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емельный участок площадью 3240,73 кв.м с кадастровым номером 23:20:0106008:4, вид разрешенного использования: для размещения базы отделения, 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09" w:top="1135" w:footer="0" w:bottom="113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2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28"/>
        <w:jc w:val="center"/>
        <w:rPr/>
      </w:pPr>
      <w:r>
        <w:rPr>
          <w:rFonts w:cs="Arial"/>
          <w:b/>
          <w:sz w:val="28"/>
          <w:szCs w:val="28"/>
        </w:rPr>
        <w:t xml:space="preserve">«О передаче из муниципальной собственности муниципального образования Мостовский район безвозмездно в федеральную собственность недвижимого имущества, расположенного </w:t>
      </w:r>
    </w:p>
    <w:p>
      <w:pPr>
        <w:pStyle w:val="Normal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 адресу: Краснодарский край, Мостовский район, </w:t>
      </w:r>
    </w:p>
    <w:p>
      <w:pPr>
        <w:pStyle w:val="Normal"/>
        <w:spacing w:lineRule="auto" w:line="228"/>
        <w:jc w:val="center"/>
        <w:rPr/>
      </w:pPr>
      <w:r>
        <w:rPr>
          <w:rFonts w:cs="Arial"/>
          <w:b/>
          <w:sz w:val="28"/>
          <w:szCs w:val="28"/>
        </w:rPr>
        <w:t>пгт Мостовской, ул. Ленина, 38»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недвижимое имущество, расположенное по адресу: Краснодарский край, Мостовский район, пгт Мостовской, ул. Ленина, 38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 xml:space="preserve">1) нежилое здание общей площадью 588,8 кв.м с кадастровым номером 23:20:0106008:36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ежилое здание (здание вневедомственной охраны) общей площадью 47,5 кв.м с кадастровым номером 23:20:0106008:38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жилое здание (гараж) общей площадью 121,4 кв.м с кадастровым номером 23:20:0106008:37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жилое помещение общей площадью 11,1 кв.м с кадастровым номером 23:20:0106008:47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земельный участок площадью 3240,73 кв.м с кадастровым номером 23:20:0106008:4, вид разрешенного использования: для размещения базы отделения, категория земель: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>Указанные объекты недвижимости предоставлены в безвозмездное пользование (земельный участок - в постоянное (бессрочное) пользование) федеральному государственному казенному учреждению «Управление вневедомственной охраны войск национальной гвардии Российской Федерации по Краснодарскому краю» (далее по тексту - ФГКУ «УВО ВНГ России            по Краснодарскому краю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/>
      </w:pPr>
      <w:r>
        <w:rPr>
          <w:sz w:val="28"/>
          <w:szCs w:val="28"/>
        </w:rPr>
        <w:t>В Администрацию муниципального образования Мостовский район обратилось</w:t>
      </w:r>
      <w:r>
        <w:rPr/>
        <w:t xml:space="preserve"> </w:t>
      </w:r>
      <w:r>
        <w:rPr>
          <w:sz w:val="28"/>
          <w:szCs w:val="28"/>
        </w:rPr>
        <w:t>ФГКУ «УВО ВНГ России по Краснодарскому краю» с просьбой        о передаче данного имущества безвозмездно в федеральную собственность для дальнейшего его закрепления за ФГКУ «УВО ВНГ России по Краснодарскому краю» правом оперативного управления, для ведения уставной деятельности данной орган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2 Федерального закона от 3 июля 2016 г.       № 226-ФЗ «О войсках национальной гвардии Российской Федерации» используемые войсками национальной гвардии земельные участки, а также здания, сооружения, техника и другое имущество войск национальной гвардии, созданное (создаваемое) или приобретенное (приобретаемое) за счет бюджетных ассигнований федерального бюджета и иных источников финансирования, являются федеральной собственностью. Земельные участки находятся в постоянном (бессрочном) пользовании, а имущество – в оперативном управлении уполномоченного федерального органа исполнительной вла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>В соответствии с решением Совета муниципального образования Мостовский район от 10 сентября 2014 г. № 356 «О передаче из муниципальной собственности муниципального образования Мостовский район безвозмездно   в федеральную собственность недвижимого имущества, расположенного         по адресу: пос. Мостовской, ул. Ленина, 38» ранее принято решение о передаче части указанных объектов недвижимости в собственность Российской Федерации на основании заявления</w:t>
      </w:r>
      <w:r>
        <w:rPr/>
        <w:t xml:space="preserve"> </w:t>
      </w:r>
      <w:r>
        <w:rPr>
          <w:sz w:val="28"/>
          <w:szCs w:val="28"/>
        </w:rPr>
        <w:t>федерального государственного казенного учреждения управления вневедомственной охраны главного управления министерства внутренних дел России по Краснодарскому краю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>До настоящего момента данное решение не было исполнено, объекты недвижимости находятся в собственности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 xml:space="preserve">Принимая во внимание, что в настоящее время подразделение вневедомственной охраны входит в структуру войск национальной гвардии Российской Федерации, необходимо принять новое решение в отношении всех объектов недвижимости, используемых на постоянной основе подразделением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ФГКУ «УВО ВНГ России по Краснодарскому краю»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>В связи с вышеизложенным, учитывая большую социальную значимость данного вопроса, необходимо принять решение о передаче указанных объектов недвижимости из муниципальной собственност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Мостовский район безвозмездно в федеральную собственнос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5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168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168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5:00Z</dcterms:created>
  <dc:creator>Соленова В.И.</dc:creator>
  <dc:description/>
  <cp:keywords/>
  <dc:language>en-US</dc:language>
  <cp:lastModifiedBy>Совет</cp:lastModifiedBy>
  <cp:lastPrinted>2021-03-04T16:01:00Z</cp:lastPrinted>
  <dcterms:modified xsi:type="dcterms:W3CDTF">2021-03-12T09:10:00Z</dcterms:modified>
  <cp:revision>5</cp:revision>
  <dc:subject/>
  <dc:title/>
</cp:coreProperties>
</file>