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марта 2021 г.                                                                       10 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контрольно-счетной палаты муниципального образования Мостовский район о деятельности з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в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ла Алексеевна, председатель контрольно-счетной па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 внесении изменени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в решение Совета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28 октября 2015 г. №7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«Об утверждении Положения о бюджетном процессе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в муниципальном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, начальник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отделе по делам молодежи  администрации муниципального образования  Мостовский район  в новой редак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ус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лина Александровна, начальник отдела по делам молодеж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по адресу: Краснодарский край, Мостовский район, пгт Мостовской, ул. Ленина, 38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  <w:t xml:space="preserve">Мальцев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А.В. Ладано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марта 2021 г.                                                                       10 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контрольно-счетной палаты муниципального образования Мостовский район о деятельности за 2020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в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ла Алексеевна, председатель контрольно-счетной па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 внесении измен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в решение Совет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28 октября 2015 г. №7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«Об утверждении Положения о бюджетном процесс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 муниципальн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, начальник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отделе по делам молодежи  администрации муниципального образования  Мостовский район  в новой редак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ус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лина Александровна, начальник отдела по делам молодеж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по адресу: Краснодарский край, Мостовский район, пгт Мостовской, ул. Ленина, 38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  <w:t xml:space="preserve">Мальцев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А.В. Лад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Совет</cp:lastModifiedBy>
  <cp:lastPrinted>2021-03-23T13:09:00Z</cp:lastPrinted>
  <dcterms:modified xsi:type="dcterms:W3CDTF">2021-03-23T10:10:00Z</dcterms:modified>
  <cp:revision>12</cp:revision>
  <dc:subject/>
  <dc:title/>
</cp:coreProperties>
</file>