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муниципального образования Мостовский район «О бюджете муниципального образования Мостовский район на 2023 год и на плановый период 2024 и 2025 годов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роект решения Совета муниципального образования Мостовский район «О бюджете муниципального образования Мостовский район на 2023 год и на плановый период 2024 и 2025 годов» (далее – проект решения) подготовлен в соответствии с требованиями Бюджетного кодекса Российской Федерации, </w:t>
      </w:r>
      <w:r>
        <w:rPr>
          <w:rFonts w:eastAsia="Calibri"/>
          <w:szCs w:val="28"/>
          <w:lang w:eastAsia="en-US"/>
        </w:rPr>
        <w:t>решением Совета муниципального образования Мостовский район от 28 октября 2015 года №7 «Об утверждении Положения о бюджетном процессе в муниципальном образовании Мостовский район»</w:t>
      </w:r>
      <w:r>
        <w:rPr>
          <w:szCs w:val="28"/>
        </w:rPr>
        <w:t>, иных нормативных правовых актов Российской Федерации, Краснодарского края и Мостовск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Настоящая пояснительная записка содержит информацию об основных показателях  проекта бюджета муниципального образования Мостовский район на 2023 год и на плановый период 2024 и 2025 годов (далее – бюджет муниципального образования): 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доходы бюджета муниципального образования по видам доходов; 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расходы бюджета муниципального образования, осуществляемые в рамках муниципальных программ муниципального образования Мостовский район (далее муниципальные программы) и непрограммных направлений деятельности органов местного самоуправления муниципального образования Мостовский район (далее – непрограммные направления деятельности)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</w:rPr>
        <w:t>источники финансирования дефицита бюджета муниципального образования</w:t>
      </w:r>
      <w:r>
        <w:rPr>
          <w:szCs w:val="28"/>
        </w:rPr>
        <w:t xml:space="preserve">. 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 w:val="fals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оказатели проекта бюджета</w:t>
      </w:r>
    </w:p>
    <w:p>
      <w:pPr>
        <w:pStyle w:val="ConsPlusTitle"/>
        <w:widowControl w:val="fals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сновные характеристики бюджета муниципального образования сформированы на основе прогноза социально-экономического развития муниципального образования Мостовский район на 2023 год и на плановый период 2024 –2025 годов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Основные показатели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бюджета муниципального образования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</w:t>
      </w:r>
      <w:r>
        <w:rPr>
          <w:sz w:val="24"/>
          <w:szCs w:val="28"/>
        </w:rPr>
        <w:t>(тыс. рублей)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4"/>
        <w:gridCol w:w="1418"/>
        <w:gridCol w:w="1277"/>
        <w:gridCol w:w="1275"/>
        <w:gridCol w:w="1418"/>
        <w:gridCol w:w="1419"/>
      </w:tblGrid>
      <w:tr>
        <w:trPr>
          <w:trHeight w:val="199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 (отчет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лан)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</w:tr>
      <w:tr>
        <w:trPr>
          <w:trHeight w:val="6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 705 07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911 0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972 9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525 82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480 821,2</w:t>
            </w:r>
          </w:p>
        </w:tc>
      </w:tr>
      <w:tr>
        <w:trPr>
          <w:trHeight w:val="20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оговые и неналоговые 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2 52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7 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5 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1 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4 340,0</w:t>
            </w:r>
          </w:p>
        </w:tc>
      </w:tr>
      <w:tr>
        <w:trPr>
          <w:trHeight w:val="20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252 54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473 7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507 7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074 62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006 481,2</w:t>
            </w:r>
          </w:p>
        </w:tc>
      </w:tr>
      <w:tr>
        <w:trPr>
          <w:trHeight w:val="18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674 65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974 2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 972 9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525 82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468 880,2</w:t>
            </w:r>
          </w:p>
        </w:tc>
      </w:tr>
      <w:tr>
        <w:trPr>
          <w:trHeight w:val="6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фицит (–) / профиц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 42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63 1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 941,0</w:t>
            </w:r>
          </w:p>
        </w:tc>
      </w:tr>
      <w:tr>
        <w:trPr>
          <w:trHeight w:val="20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30 42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 1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1 941,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 2022 года.</w:t>
      </w:r>
    </w:p>
    <w:p>
      <w:pPr>
        <w:pStyle w:val="Normal"/>
        <w:widowControl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проекте решения учтены требования Бюджетного кодекса Российской Федерации по соблюдению ограничений предельного  объема заимствований и объема муниципального долга Мостовского района, а также предусмотрены бюджетные ассигнования на погашение и обслуживание муниципального внутреннего долга Мостовского района. Предлагается установить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ерхний предел муниципального внутреннего  долга на 1 января 2024 года в сумме 47763,0 тыс. рублей, в том числе верхний предел долга по муниципальным гарантиям в валюте Российской Федерации – 0,0 тыс. рублей; верхний предел муниципального внутреннего долга на 1 января 2025 года в сумме 47763,0 тыс. рублей, в том числе верхний предел долга по муниципальным гарантиям в валюте Российской Федерации – 0,0 тыс. рублей; верхний предел муниципального внутреннего  долга на 1 января 2026 года в сумме 35822,0 тыс. рублей, в том числе верхний предел долга по муниципальным гарантиям  в валюте Российской Федерации – 0,0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Значения показателей, характеризующих муниципальный долг  отражают прогнозируемые изменения его объема в течение 2023-2025 годов с учетом долговой политики Мостовского район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дробное описание объемов доходов, расходов  и источников финансирования дефицита бюджета муниципального образования приведено в соответствующих разделах настоящей пояснительной записки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left" w:pos="720" w:leader="none"/>
        </w:tabs>
        <w:jc w:val="center"/>
        <w:rPr>
          <w:szCs w:val="28"/>
        </w:rPr>
      </w:pPr>
      <w:r>
        <w:rPr>
          <w:szCs w:val="28"/>
        </w:rPr>
        <w:t>2. Доходы  бюджета</w:t>
      </w:r>
    </w:p>
    <w:p>
      <w:pPr>
        <w:pStyle w:val="Normal"/>
        <w:tabs>
          <w:tab w:val="left" w:pos="720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При формировании прогнозируемого объема доходов </w:t>
      </w:r>
      <w:r>
        <w:rPr>
          <w:szCs w:val="28"/>
          <w:lang w:eastAsia="en-US"/>
        </w:rPr>
        <w:t xml:space="preserve">бюджета  муниципального образования </w:t>
      </w:r>
      <w:r>
        <w:rPr>
          <w:szCs w:val="28"/>
        </w:rPr>
        <w:t>учитывались изменения в налоговом и бюджетном законодательстве, вводимые в действие с 1 января 2023 года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Налоговые и неналоговые доходы бюджета муниципального образования прогнозируются на 2023 год в объеме 465200,0 тыс. рублей, что составляет 102,7 % к оценке 2022 года, на 2024 год – 451200,0 тыс. рублей, или 97,0 % к планируемой сумме на 2023 год, на 2025 год –474340 тыс. рублей, или 105,1 % к планируемой сумме на 2024 год. </w:t>
      </w:r>
    </w:p>
    <w:p>
      <w:pPr>
        <w:pStyle w:val="Normal"/>
        <w:spacing w:before="0" w:after="240"/>
        <w:ind w:firstLine="709"/>
        <w:jc w:val="both"/>
        <w:rPr/>
      </w:pPr>
      <w:r>
        <w:rPr>
          <w:szCs w:val="28"/>
        </w:rPr>
        <w:t>В структуре налоговых и неналоговых доходов основная сумма поступлений на 2023 год запланирована от семи доходных источников: налог на доходы физических лиц – 67,5 %, налог, взимаемый в связи с применением упрощенной системы налогообложения – 15,3%,   доходы, получаемые в виде арендной платы на землю – 6,7%, налог, взимаемый в связи с применением патентной системы налогообложения – 3,0 %,   налог на прибыль организаций – 1,9 %, единый сельскохозяйственный налог -1,7%, государственная пошлина -1,6</w:t>
      </w:r>
      <w:r>
        <w:rPr/>
        <w:t>%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843"/>
        <w:gridCol w:w="1559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поступлений доходов в общем объеме налоговых и неналоговых доходов, %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на зем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сего налоговых и неналоговых  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>
          <w:sz w:val="12"/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В основе расчетов прогнозируемого объема доходов  бюджета  муниципального образования учтены данные главных администраторов доходов местного бюджета, параметры прогноза социально-экономического развития Мостовского района на долгосрочный период до 2030 года, индексы потребительских цен, объемы фонда оплаты труда и прибыли прибыльных организаций, показатели собираемости налогов в динамике за предшествующие годы, а также ряд других факторов, влияющих на прогнозируемую динамику доходов местного бюджет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7750</wp:posOffset>
                </wp:positionH>
                <wp:positionV relativeFrom="paragraph">
                  <wp:posOffset>-348615</wp:posOffset>
                </wp:positionV>
                <wp:extent cx="635" cy="635"/>
                <wp:effectExtent l="6985" t="6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5494" y="2032"/>
                              </a:moveTo>
                              <a:lnTo>
                                <a:pt x="15494" y="2032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94,2032" coordsize="1,1" path="m15494,2032l15494,2032e" stroked="t" o:allowincell="f" style="position:absolute;margin-left:382.5pt;margin-top:-27.45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Cs w:val="28"/>
        </w:rPr>
        <w:t>Прогноз доходов</w:t>
      </w:r>
      <w:r>
        <w:rPr>
          <w:sz w:val="16"/>
          <w:szCs w:val="28"/>
          <w:lang w:eastAsia="en-US"/>
        </w:rPr>
        <w:t xml:space="preserve"> </w:t>
      </w:r>
      <w:r>
        <w:rPr>
          <w:szCs w:val="28"/>
        </w:rPr>
        <w:t>бюджета муниципального образования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Мостовский район на 2023 год и на плановый период 2024 и 2025 годов</w:t>
      </w:r>
    </w:p>
    <w:p>
      <w:pPr>
        <w:pStyle w:val="Normal"/>
        <w:widowControl w:val="false"/>
        <w:jc w:val="center"/>
        <w:rPr>
          <w:sz w:val="16"/>
          <w:szCs w:val="28"/>
          <w:lang w:eastAsia="en-US"/>
        </w:rPr>
      </w:pPr>
      <w:r>
        <w:rPr>
          <w:sz w:val="16"/>
          <w:szCs w:val="28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jc w:val="right"/>
        <w:rPr/>
      </w:pPr>
      <w:r>
        <w:rPr/>
        <w:t>(тыс. рублей)</w:t>
      </w:r>
    </w:p>
    <w:tbl>
      <w:tblPr>
        <w:tblW w:w="1559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559"/>
        <w:gridCol w:w="1560"/>
        <w:gridCol w:w="1561"/>
        <w:gridCol w:w="1559"/>
        <w:gridCol w:w="1560"/>
        <w:gridCol w:w="992"/>
        <w:gridCol w:w="993"/>
        <w:gridCol w:w="992"/>
        <w:gridCol w:w="993"/>
      </w:tblGrid>
      <w:tr>
        <w:trPr>
          <w:tblHeader w:val="true"/>
          <w:trHeight w:val="232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(отчет)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 (оценка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 (проек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 (проек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 (проек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/ 2021 год,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/ 2022 год, 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/ 2023 год, 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/ 2024 год,  %</w:t>
            </w:r>
          </w:p>
        </w:tc>
      </w:tr>
      <w:tr>
        <w:trPr>
          <w:tblHeader w:val="true"/>
          <w:trHeight w:val="232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52 52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52 782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65 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51 2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74 3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9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5,1</w:t>
            </w:r>
          </w:p>
        </w:tc>
      </w:tr>
      <w:tr>
        <w:trPr>
          <w:trHeight w:val="329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 18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40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2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4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57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9 45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9 165,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3 9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8 3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9 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222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 040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8 095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1 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1 5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1 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252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Единый налог на вмененный доход для отдельных видов деятельности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 185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7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22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 895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853,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3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794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ы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656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00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5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7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121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86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79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2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2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676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837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563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 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 8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54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4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00,0 </w:t>
            </w:r>
          </w:p>
        </w:tc>
      </w:tr>
      <w:tr>
        <w:trPr>
          <w:trHeight w:val="54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 919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 20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 43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 9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 4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,6</w:t>
            </w:r>
          </w:p>
        </w:tc>
      </w:tr>
      <w:tr>
        <w:trPr>
          <w:trHeight w:val="22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рендная плата за земли в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67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5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3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3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3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по соглашениям об установлении сервиту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3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 </w:t>
            </w:r>
          </w:p>
        </w:tc>
      </w:tr>
      <w:tr>
        <w:trPr>
          <w:trHeight w:val="47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 (за исключением имущества бюджетных и автономных учреждений, а также имущества ГУПов и МУПов, в том числе казенны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45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96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27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47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42,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Доходы от продажи муниципального имуще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46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 072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 156,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 в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39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182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45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налоговые и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8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 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 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252 546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473 781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507 73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074 62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006 48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1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93,7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255 744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477 962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07 73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74 62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06 48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5 97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4 993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5 43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2 749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5 24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 65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 623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0 20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 03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 72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8 712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82 588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0 37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6 838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22 50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68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0 40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5 756,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1 72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,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 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3 40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4 290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СЕГО поступлений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705 075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926 563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972 93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525 82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480 82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1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97,1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38" w:gutter="0" w:header="72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Прогноз  по налоговым доходным источникам (налог на прибыль организаций; налог на доходы физических лиц; налог, взимаемый в связи с применением упрощенной системы налогообложения; единый налог на вмененный доход  для отдельных  видов деятельности; единый сельскохозяйственный налог; налог, взимаемый в связи с применением  патентной системы налогообложения, налог на имущество организаций) сформирован на основании расчета главного администратора доходов местного бюджета – УФНС России по Краснодарскому краю (МРИ ФНС России №18) произведенного в соответствии с методикой прогнозирования поступлений доходов главного администратора доходов местного бюдж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2300</wp:posOffset>
                </wp:positionH>
                <wp:positionV relativeFrom="paragraph">
                  <wp:posOffset>-530860</wp:posOffset>
                </wp:positionV>
                <wp:extent cx="1625600" cy="262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58" w:after="0"/>
                              <w:jc w:val="center"/>
                              <w:rPr>
                                <w:color w:val="404040"/>
                                <w:kern w:val="2"/>
                              </w:rPr>
                            </w:pPr>
                            <w:r>
                              <w:rPr>
                                <w:color w:val="404040"/>
                                <w:kern w:val="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20.7pt;mso-wrap-distance-left:9.05pt;mso-wrap-distance-right:9.05pt;mso-wrap-distance-top:0pt;mso-wrap-distance-bottom:0pt;margin-top:-41.8pt;mso-position-vertical-relative:text;margin-left:1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before="58" w:after="0"/>
                        <w:jc w:val="center"/>
                        <w:rPr>
                          <w:color w:val="404040"/>
                          <w:kern w:val="2"/>
                        </w:rPr>
                      </w:pPr>
                      <w:r>
                        <w:rPr>
                          <w:color w:val="404040"/>
                          <w:kern w:val="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 xml:space="preserve">Налог на прибыль организаций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Поступление доходов от  налога на прибыль организаций, подлежащего зачислению в бюджет муниципального образования Мостовский район на 2023 год прогнозируется в сумме 9 000,0 тыс. рублей, что составляет 67,2 % к оценке 2022 год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В расчете учтена прогнозируемая динамика налоговой базы, рассчитанная с учетом показателей прогноза социально-экономического развития Краснодарского края на долгосрочный период (валового регионального продукта, прибыли прибыльных организаций),   задолженность по налогу и информация бюджетообразующего налогоплательщика ООО "КНАУФ ГИПС КУБАНЬ". Снижение прогноза обусловлено снижением поступлений от ООО "Кнауф Гипс Кубань", что  связано с отсутствием поступлений по налогу на прибыль с дивидендов от российских организаций иностранными организациями по решению учредителе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Объем планируемых поступлений  составляет на 2024 год  - 9200,0 тыс. рублей, или 102,2% к планируемой сумме на 2023 год, на 2025 год – 9400,0 тыс. рублей, или 102,2% к планируемой сумме на 2024 год.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доходов от налога на доходы физических лиц на 2023 год  прогнозируется в сумме 313950,0  тыс. рублей, что составляет 108,6 % к оценке 2022 года. На 2023 год  увеличился норматив отчислений в бюджет района на 1,84% и составил -61,33%. В сопоставимых условиях динамика поступлений к уровню 2022 г. составит 105,3%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расчете учтена прогнозируемая динамика налоговой базы, в том числе фонда оплаты труда, в соответствии с показателями прогноза социально-экономического развития Мостовского района на долгосрочный период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ъем планируемых поступлений составляет на 2024 год  298300,0 тыс. рублей, или 95,0% к планируемой сумме на 2023 год. Снижение обусловлено тем, что норматив отчислений в бюджет района  уменьшится на 7,31% и составит -54,02%, в сопоставимых условиях динамика поступлений к уровню 2022 г. составит 107,9%. На 2025 год объем планируемых поступлений составит  319600,0 тыс. рублей, или 107,1 % к планируемой сумме на 2024 год.  В 2025 году уменьшится норматив отчислений на 0,41% и составит -53,61%, в сопоставимых условиях динамика поступлений к уровню 2023 г. составит 108,0%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Налог, взимаемый в связи с применением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Cs w:val="28"/>
        </w:rPr>
        <w:t>упрощенной системы налогообложения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доходов от налога, взимаемого в связи с применением упрощенной системы налогообложения, на 2023 год прогнозируется в сумме 71000,0 тыс. рублей, что составляет 104,3 % к оценке 2022 год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расчете учтена прогнозируемая динамика налоговой базы, рассчитанная с учетом показателей прогноза социально-экономического развития Мостовского района на долгосрочный период (валового регионального продукта, прибыли прибыльных организаций), ожидаемая к поступлению сумма задолж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бъем планируемых поступлений  составляет на 2024 год - 71500,0 тыс. рублей, или 100,7% к планируемой сумме на 2023 год; на 2025 год – 71900,0  тыс. рублей, или 100,6% к планируемой сумме на 2024 год.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Единый налог на вмененный доход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отдельных  видов деятельности</w:t>
      </w:r>
    </w:p>
    <w:p>
      <w:pPr>
        <w:pStyle w:val="Normal"/>
        <w:widowControl w:val="false"/>
        <w:jc w:val="center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Поступление доходов от единого налога на вмененный доход  для отдельных  видов деятельности на 2023 год, прогнозируется в сумме 17,4 тыс. рублей, что составляет 17,4 % к оценке 2022 года. Снижение прогнозируемых поступлений обусловлен  отменой единого налога на вмененный доход с 1 января 2021 года, погашается недоимка прошлых период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 планируемых поступлений составляет на 2024 год                   13,5 тыс. рублей, или 77,6 % к планируемой сумме на 2023 год; на 2025 год 8,5  тыс. рублей, или 63,0 % к планируемой сумме на 2024 год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Единый сельскохозяйственный налог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Поступление доходов от единого сельскохозяйственного налога на 2023 год  прогнозируется в сумме 8000,0 тыс. рублей, что составляет 235,0 % к оценке 2022 года.  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Снижение прогноза на 2023 год  связано с тем, что в 2022 году поступил разовый платеж в сумме  10,0 млн. руб. ООО "Юг-Агро" (рост реализации с/х продукции и сокращение убытков), предприятие планирует переходить на другую систему налогообло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4 год – 8300,0 тыс. рублей, или 103,8 % к планируемой сумме на 2023 год; на 2025 год – 8500,0 тыс. рублей, или 102,4 % к планируемой сумме на 2024 год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Налог, взимаемый в связи с применением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атентной системы налогообложения</w:t>
      </w:r>
    </w:p>
    <w:p>
      <w:pPr>
        <w:pStyle w:val="Normal"/>
        <w:widowControl w:val="false"/>
        <w:jc w:val="center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Поступление доходов от налога, взимаемого в связи с применением патентной системы налогообложения на 2023 год прогнозируется в сумме 14000,0 тыс. рублей, что составляет 116,7 % к оценке 2022 год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ноз сформирован с учетом увеличения количества налогоплательщиков, применяющих данный налоговый режим в 2022 году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 планируемых поступлений составляет на 2024 год 14500,0 тыс. рублей, или 103,6 % к планируемой сумме на 2023 год; на 2025 год 14700,0 тыс. рублей, или 101,4 % к планируемой сумме на 2024 год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Налог на имущество организаций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оступление доходов  от налога на имущество организаций на 2023 год прогнозируется в сумме 1185,0 тыс. рублей, что составляет 100,5 % к оценке 2022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рогноз сформирован с учетом объемов налоговой базы, прогнозируемую динамику ее изменения, установленные налоговые льготы, ожидаемую к поступлению сумму задолж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4 год -  1200,0 тыс. рублей, или 101,3 % к планируемой сумме на 2023 год; на 2025 год – 1215,0 тыс. рублей, или 101,3 % к планируемой сумме на 2024 год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  <w:t>Государственная пошлина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государственной пошлины на 2023 год прогнозируется в сумме 7500,0 тыс. рублей, что составляет 114,3 % к оценке 2022 года. Рост прогнозируемых поступлений обусловлен планируемым увеличением количества юридически значимых действи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рогноз сформирован на основании расчетов главных администраторов доходов местного бюджета, произведенных в соответствии с методиками прогнозирования поступлений доходов соответствующих главных администраторов доходов местного бюджета и учитывающих динамику поступлений за ряд лет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4 год  7800,0 тыс. рублей, или 104,0 % к планируемой сумме на 2023 год, на 2025 год – 8000 тыс. рублей, или 102,6 % к планируемой сумме на 2024 год.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роценты, полученные от предоставления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юджетных кредитов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процентов, полученных от предоставления бюджетных кредитов на 2023 год прогнозируется в сумме 2,1 тыс. рублей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основу расчета поступления приняты объем бюджетных кредитов, пла</w:t>
        <w:softHyphen/>
        <w:t>нируемый к предоставлению бюджетам муниципальных обра</w:t>
        <w:softHyphen/>
        <w:t>зований Мостовского района  из бюджета муниципального образования  Мостовский район, размер платы за пользование бюджетными кредитами, планируемыми к предоставлению бюджетам муниципальных обра</w:t>
        <w:softHyphen/>
        <w:t>зований Мостовского района из бюджета муниципального образования  Мостовский район, прогнозный объем поступлений доходов от процентов, полученных от предоставления из бюджета муниципального образования  Мостовский район бюджетных кредитов в 2022 году бюджетам муниципальных образований Мостов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4 год  1,0 тыс. рублей, или 47,6 % к планируемой сумме на 2023 год, на 2025 год – 1,0 тыс. рублей, или 100,0 % к планируемой сумме на 2024 год.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  <w:t>Доходы, получаемые в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виде арендной платы за землю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доходов, получаемых в виде арендной платы за землю, на 2023 год прогнозируется в сумме 31370,0 тыс. рублей, что составляет 100,6 % к оценке 2022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рогноз сформирован на основании расчета Управления имущественных и земельных  отношений  Мостовского района, произведенного в соответствии с методикой прогнозирования поступлений доходов главного администратора доходов  местного бюджета и учитывает изменение уровня инфляции и ожидаемую к поступлению сумму задолж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4 год – 31833,0 тыс. рублей, или 101,5 % к планируемой сумме на 2023 год, на 2025 год – 32333,0 тыс. рублей, или 101,6% к планируемой сумме на 2024 год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лата по соглашениям об установлении сервитута</w:t>
      </w:r>
    </w:p>
    <w:p>
      <w:pPr>
        <w:pStyle w:val="Normal"/>
        <w:widowControl w:val="false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доходов от платы по соглашениям об установлении сервитута  прогнозируется на 2023 год в сумме 64,5 тыс. рублей, что составляет 92,1 % к оценке 2022 год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рогноз сформирован на основании расчета Управления имущественных и земельных  отношений  Мостовского района, произведенного в соответствии с методикой прогнозирования поступлений доходов главного администратора доходов  местного бюджета, учитывает собираемость платы по соглашениям и ожидаемую к поступлению сумму задолж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4 год  64,5 тыс. рублей, или 100,0 % к планируемой сумме на 2023 год, на 2025 год 64,5 тыс. рублей, или 100,0 % к планируемой сумме на 2024 год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Доходы от сдачи в аренду имущества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доходов от сдачи в аренду имущества на 2023 год прогнозируется в сумме 9,0 тыс. рублей, что составляет 100,0 % к оценке 2022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рогноз сформирован на основании расчетов Управления имущественных и земельных  отношений  Мостовского района, произведенных в соответствии с методиками прогнозирования поступлений доходов главного администратора доходов местного бюджета и учитывает собираемость арендных платежей по действующим договорам аренды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4 год 9,0 тыс. рублей, или 100,0 % к планируемой сумме на 2023 год, на 2025 год – 9,0 тыс. рублей, или 100,0 % к планируемой сумме на 2024 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  <w:t xml:space="preserve">Прочие доходы от использования имущества, </w:t>
      </w:r>
    </w:p>
    <w:p>
      <w:pPr>
        <w:pStyle w:val="Normal"/>
        <w:widowControl w:val="false"/>
        <w:jc w:val="center"/>
        <w:rPr/>
      </w:pPr>
      <w:r>
        <w:rPr/>
        <w:t xml:space="preserve">находящегося в собственности муниципальных районов </w:t>
      </w:r>
    </w:p>
    <w:p>
      <w:pPr>
        <w:pStyle w:val="Normal"/>
        <w:widowControl w:val="false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по </w:t>
      </w:r>
      <w:r>
        <w:rPr/>
        <w:t xml:space="preserve">прочим доходам от использования имущества, находящегося в собственности муниципальных районов </w:t>
      </w:r>
      <w:r>
        <w:rPr>
          <w:szCs w:val="28"/>
        </w:rPr>
        <w:t xml:space="preserve">  прогнозируется на 2023 год в сумме 232,0 тыс. рублей, что составляет 31,4 % к оценке 2022 год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рогноз сформирован на основании расчетов Управления имущественных и земельных  отношений  Мостовского района, произведенных в соответствии с методиками прогнозирования поступлений доходов главного администратора доходов местного бюджета и учитывает собираемость прочих доходов по действующим договорам на установку рекламной конструкции на земельном участке и за пользование жилым помещением для нанимателей жилых помещений по договорам социального найм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4 год – 189,0 тыс. рублей, или 81,5 % к планируемой сумме на 2023 год, на 2025 год- 189,0 тыс. рублей, или 100,0 % к планируемой сумме на 2024 год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лата за негативное воздействие на окружающую среду</w:t>
      </w:r>
    </w:p>
    <w:p>
      <w:pPr>
        <w:pStyle w:val="Normal"/>
        <w:widowControl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платы за негативное воздействие на окружающую среду на 2023 год прогнозируется в сумме 1250,0 тыс. рублей, что составляет 104,2 % к оценке 2022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рогноз сформирован на основании расчета Южного межрегионального управления Федеральной службы по надзору в сфере природопользования, произведенного в соответствии с методикой прогнозирования поступлений доходов главного администратора доходов местного бюджета и учитывает действующие ставки платы за негативное воздействие на окружающую среду и динамику поступлений за ряд лет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4 год -1270,0 тыс. рублей, или 101,6 % к планируемой сумме на 2023 год, на 2025 год -1300,0 тыс. рублей, или 102,4 % к планируемой сумме на 2024 год.</w:t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 xml:space="preserve">Доходы от оказания платных услуг </w:t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и компенсации затрат государства</w:t>
      </w:r>
    </w:p>
    <w:p>
      <w:pPr>
        <w:pStyle w:val="Normal"/>
        <w:widowControl w:val="false"/>
        <w:spacing w:lineRule="auto" w:line="600" w:before="0" w:after="0"/>
        <w:contextualSpacing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доходов от оказания платных услуг и компенсации затрат государства на 2023 год прогнозируется в сумме 320,0 тыс. рублей, что составляет 28,0 % к оценке 2022 года. Снижение прогнозируемых поступлений на 2023 год обусловлено поступлением в 2022 году доходов, носящих единовременный характер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основу расчета поступления доходов от оказания платных услуг и компенсации затрат государства принята оценка поступления доходов за 2022 год с учетом значений индексов изменения факторов, влияющих на сумму указанных доходов определенных на 2023 – 2025 годы главными администраторами доходов местного бюджет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Cs w:val="28"/>
        </w:rPr>
        <w:t>Объем планируемых поступлений  составляет на 2024  год  и на 2025 годы - 320,0 тыс. рублей, ежегодно или 100,0 % к планируемой на предшествующий год сумме.</w:t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Доходы от продажи муниципального имущества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оступление доходов от продажи муниципального имущества прогнозируется на 2023 год в сумме 100,0 тыс. рублей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>Прогноз сформирован на основании расчетов Управления имущественных и земельных  отношений  Мостовского района, произведенных в соответствии с методикой прогнозирования поступлений доходов главных администраторов доходов местного бюджета с учетом утвержденного плана приватизации муниципального имуще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бъем планируемых поступлений составляет на 2024год -  100,0 тыс. рублей, или 100,0 % к планируемой сумме на 2023 год, на 2025 год – 100,0 тыс. рублей, или 100,0 % к планируемой сумме на 2024 год. 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Доходы от продажи  земельных участков, платы за увеличение площади земельных участков, находящихся в частной собственности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Поступление доходов от продажи  земельных участков, платы за увеличение площади земельных участков, находящихся в частной собственности  прогнозируется на 2023 год в сумме 5700,0 тыс. рублей, что составляет 45,2 % к оценке 2022 года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нижение прогнозируемых поступлений обусловлено планируемым уменьшением количества сделок по приобретению юридическими и физическими лицами в собственность земельных участков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>Прогноз сформирован на основании расчетов Управления имущественных и земельных  отношений  Мостовского района, произведенных в соответствии с методикой прогнозирования поступлений доходов главного администратора доходов местного бюджета и учитывает динамику поступлений за ряд лет и  с учетом предполагаемых заявок на выкуп земельных участков и проводимых торгов по свободным площадкам земельных участ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бъем планируемых поступлений составляет на 2024 год - 5000,0 тыс. рублей, или 87,7 % к планируемой сумме на 2023 год, на 2025 год – 5000,0 тыс. рублей, или 100,0 % к планируемой сумме на 2024 год. 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  <w:t>Штрафы, санкции, возмещение ущерба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4"/>
          <w:szCs w:val="28"/>
        </w:rPr>
        <w:t>Поступление штрафов, санкций, возмещения ущерба на 2023 год прогнозируется в сумме - 1500,0 тыс. рублей, что составляет 103,4 % к оценке 2022 года</w:t>
      </w:r>
      <w:r>
        <w:rPr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основу расчета поступлений приняты оценочные и прогнозные данные главных администраторов доходов местного бюджета с учетом значений индексов изменения факторов, влияющих на сумму поступлений указанных видов неналоговых доходов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4 год – 1600,00 тыс. рублей, или 106,7 % к планируемой сумме на 2023 год, на 2025 год – 1700,0 тыс. рублей, или 106,3 % к планируемой сумме на 2024 год.</w:t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Безвозмездные  поступления</w:t>
      </w:r>
    </w:p>
    <w:p>
      <w:pPr>
        <w:pStyle w:val="Normal"/>
        <w:widowControl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безвозмездных       поступлений     на      2023      год     составляет 1 507 735,8 тыс. рублей, или 102,3 % к планируемой сумме на 2022 год, на 2024 год – 1 074 620,6 тыс. рублей, или 71,3 % к планируемой сумме на 2023 год, на 2025 год – 1 006 481,2 тыс. рублей, или 93,7% к планируемой сумме на 2024 год, и характеризуется показателями, приведенными в таблице.</w:t>
      </w:r>
    </w:p>
    <w:p>
      <w:pPr>
        <w:pStyle w:val="Normal"/>
        <w:ind w:firstLine="851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right"/>
        <w:rPr>
          <w:sz w:val="16"/>
          <w:szCs w:val="28"/>
        </w:rPr>
      </w:pPr>
      <w:r>
        <w:rPr>
          <w:sz w:val="16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4"/>
        <w:gridCol w:w="1418"/>
        <w:gridCol w:w="1417"/>
        <w:gridCol w:w="1418"/>
        <w:gridCol w:w="1417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, все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3 7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/>
            </w:pPr>
            <w:r>
              <w:rPr>
                <w:sz w:val="24"/>
                <w:szCs w:val="24"/>
              </w:rPr>
              <w:t>1 507 735,8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4 6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6 481,2</w:t>
            </w:r>
          </w:p>
        </w:tc>
      </w:tr>
      <w:tr>
        <w:trPr>
          <w:trHeight w:val="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" w:leader="none"/>
              </w:tabs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" w:leader="none"/>
              </w:tabs>
              <w:rPr/>
            </w:pPr>
            <w:r>
              <w:rPr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, всего,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7 9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7 735,8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4 6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6 481,2</w:t>
            </w:r>
          </w:p>
        </w:tc>
      </w:tr>
      <w:tr>
        <w:trPr>
          <w:trHeight w:val="7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дотации бюджетам муниципальных районов из бюджета субъекта Российской 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ма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9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5 4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2 7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5 248,7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.2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 субсидии бюджетам бюджетной систем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ж</w:t>
              <w:softHyphen/>
              <w:t>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ма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6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 2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 0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 723,7</w:t>
            </w:r>
          </w:p>
        </w:tc>
      </w:tr>
      <w:tr>
        <w:trPr>
          <w:trHeight w:val="3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субвенции бюджетам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ма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 5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0 3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856 8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2 508,8</w:t>
            </w:r>
          </w:p>
        </w:tc>
      </w:tr>
      <w:tr>
        <w:trPr>
          <w:trHeight w:val="36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ма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7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1 7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340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 Расходы бюджета муниципального образования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ий район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ANX"/>
        <w:widowControl w:val="false"/>
        <w:spacing w:lineRule="auto" w:line="240" w:before="0" w:after="0"/>
        <w:ind w:hanging="0"/>
        <w:jc w:val="center"/>
        <w:rPr/>
      </w:pPr>
      <w:r>
        <w:rPr>
          <w:szCs w:val="28"/>
        </w:rPr>
        <w:t xml:space="preserve">Общие подходы к формированию объема </w:t>
        <w:br/>
        <w:t>и структуры расходов бюджета муниципального образования</w:t>
      </w:r>
    </w:p>
    <w:p>
      <w:pPr>
        <w:pStyle w:val="NormalANX"/>
        <w:widowControl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en-US"/>
        </w:rPr>
        <w:t>Формирование объема и структуры расходов бюджета муниципального образования на 2023 год осуществлялось исходя из следующих основных подходов: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Cs w:val="28"/>
        </w:rPr>
        <w:t>1) в качестве «базовых» объемов расходов бюджета муниципального образования на 2023  год приняты бюджетные ассигнования, утвержденные на 2022 год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Cs w:val="28"/>
        </w:rPr>
        <w:t>2) объемы «базовых» бюджетных ассигнований уточнены с учетом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вышения оплаты труда педагогических работников дополнительного образования детей с учетом сохранения достигнутого соотношения уровня средней заработной платы учителей в Краснодарском крае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индексации оплаты труда категорий работников бюджетной сферы, которые не попадают под действие указов Президента Российской Федерации, с 1 октября 2023 года на 4,0 %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индексации ежемесячного денежного содержания (вознаграждения) выборных должностных лиц муниципального образования Мостовский район, денежного содержания муниципальных служащих муниципального образования Мостовский район с 1 октября 2023 года на 4,0 %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индексация расходов по оплате коммунальных услуг муниципальных учреждений на 2023 год на 8 %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индексация расходов по питанию детей в образовательных учреждениях, ГСМ на 4%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en-US"/>
        </w:rPr>
        <w:t xml:space="preserve">3) объемы финансирования, предусмотренные муниципальными программами муниципального образования Мостовский район по годам их реализации. 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pacing w:val="-4"/>
          <w:szCs w:val="36"/>
        </w:rPr>
        <w:t>Расходы бюджета муниципального образования Мостовский район на 2022 – 2025 годы по разделам классификации расходов бюджетов приведены в таблице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pacing w:val="-4"/>
          <w:szCs w:val="36"/>
        </w:rPr>
      </w:pPr>
      <w:r>
        <w:rPr>
          <w:spacing w:val="-4"/>
          <w:szCs w:val="36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</w:tabs>
        <w:ind w:firstLine="709"/>
        <w:jc w:val="right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</w:t>
      </w:r>
      <w:r>
        <w:rPr>
          <w:sz w:val="24"/>
          <w:szCs w:val="24"/>
        </w:rPr>
        <w:t>(тыс. рублей)</w:t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76"/>
        <w:gridCol w:w="1275"/>
        <w:gridCol w:w="851"/>
        <w:gridCol w:w="1276"/>
        <w:gridCol w:w="708"/>
        <w:gridCol w:w="1276"/>
        <w:gridCol w:w="710"/>
      </w:tblGrid>
      <w:tr>
        <w:trPr>
          <w:trHeight w:val="42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 год (план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</w:tr>
      <w:tr>
        <w:trPr>
          <w:trHeight w:val="96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 реш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 плану 2022 г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 реш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 проекту на  2023 г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 реш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 проекту на  2024 г, %</w:t>
            </w:r>
          </w:p>
        </w:tc>
      </w:tr>
      <w:tr>
        <w:trPr>
          <w:trHeight w:val="7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=3/2*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=5/3*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=7/5*1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974 24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</w:rPr>
              <w:t>1 972 93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525 82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468 880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6,3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0"/>
              </w:rPr>
            </w:pPr>
            <w:r>
              <w:rPr>
                <w:bCs/>
                <w:color w:val="26282F"/>
                <w:sz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53 09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54 52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52 67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52 622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7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0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07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07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166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10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2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27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27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196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 469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 16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 496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 496,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36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73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741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741,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 28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 647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 462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 415,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циональная обор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0"/>
              </w:rPr>
            </w:pPr>
            <w:r>
              <w:rPr>
                <w:bCs/>
                <w:color w:val="26282F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9 50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8 42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6 900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6 900,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94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01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720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720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0"/>
              </w:rPr>
            </w:pPr>
            <w:r>
              <w:rPr>
                <w:bCs/>
                <w:color w:val="26282F"/>
                <w:sz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5 109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5 97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9 187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>20 147,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9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85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6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989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63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 01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329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с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3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3,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7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3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3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31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7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166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993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9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9</w:t>
            </w:r>
          </w:p>
        </w:tc>
      </w:tr>
      <w:tr>
        <w:trPr>
          <w:trHeight w:val="5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0"/>
              </w:rPr>
            </w:pPr>
            <w:r>
              <w:rPr>
                <w:bCs/>
                <w:color w:val="26282F"/>
                <w:sz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1 165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14 8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>4 799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5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84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 4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799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0"/>
              </w:rPr>
            </w:pPr>
            <w:r>
              <w:rPr>
                <w:bCs/>
                <w:color w:val="26282F"/>
                <w:sz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 172 823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 188 71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>1 081 501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 027 662,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2 62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6 47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1 134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 957,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5 46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3 859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0 309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7 429,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 45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 564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 230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 358,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60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96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16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16,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675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 516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 609,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 70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2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0"/>
              </w:rPr>
            </w:pPr>
            <w:r>
              <w:rPr>
                <w:bCs/>
                <w:color w:val="26282F"/>
                <w:sz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80 066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54 44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0 708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0 317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 00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 24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501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109,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3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65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20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207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207,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0"/>
              </w:rPr>
            </w:pPr>
            <w:r>
              <w:rPr>
                <w:bCs/>
                <w:color w:val="26282F"/>
                <w:sz w:val="20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7 984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3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</w:rPr>
              <w:t>1 7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булаторная помощ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984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0"/>
              </w:rPr>
            </w:pPr>
            <w:r>
              <w:rPr>
                <w:bCs/>
                <w:color w:val="26282F"/>
                <w:sz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46 214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61 35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40 130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47 265,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5,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 634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 35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 130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 265,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1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0"/>
              </w:rPr>
            </w:pPr>
            <w:r>
              <w:rPr>
                <w:bCs/>
                <w:color w:val="26282F"/>
                <w:sz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6 88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09 48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6 974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6 974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 168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 752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24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243,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1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3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30,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30,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0"/>
              </w:rPr>
            </w:pPr>
            <w:r>
              <w:rPr>
                <w:bCs/>
                <w:color w:val="26282F"/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23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7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7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3,7</w:t>
            </w:r>
          </w:p>
        </w:tc>
      </w:tr>
      <w:tr>
        <w:trPr>
          <w:trHeight w:val="9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3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7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0"/>
              </w:rPr>
            </w:pPr>
            <w:r>
              <w:rPr>
                <w:bCs/>
                <w:color w:val="26282F"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 79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4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4 4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4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4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4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4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400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397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словно утверждаемые (утвержденные)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 5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 000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 2022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 xml:space="preserve">На 2023 год запланированы бюджетные ассигнования в объеме 1 972 935,8 тыс. рублей, или 117,8 % к плану на 2022 год, на 2024 год –         1 525 820,6 тыс. рублей, или 77,3 % к объему планируемых бюджетных ассигнований на 2023 год, на 2025 год – 1 468 880,2 тыс. рублей, или 96,3 % к объему планируемых бюджетных ассигнований на 2024 год. </w:t>
      </w:r>
    </w:p>
    <w:p>
      <w:pPr>
        <w:pStyle w:val="Normal"/>
        <w:widowControl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 структуре расходов бюджета на 2023 год бюджетные ассигнования по разделам социально-культурной сферы составляют 82,8 %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>Увеличены объемы бюджетных ассигнований на 2023 год по сравнению с плановым объемом бюджетных ассигнований на 2022 год по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>разделу «Жилищно-коммунальное хозяйство» учтены расходы на строительство подводящего газопровода ст.Переправная - ст.Бесленеевская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>разделу «</w:t>
      </w:r>
      <w:r>
        <w:rPr>
          <w:bCs/>
          <w:color w:val="26282F"/>
          <w:szCs w:val="28"/>
        </w:rPr>
        <w:t>Другие вопросы в области национальной экономики» расходы по мероприятиям по подготовке изменений в правила землепользования и застройки муниципальных образований Краснодарского края»;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bCs/>
          <w:color w:val="26282F"/>
          <w:szCs w:val="28"/>
        </w:rPr>
        <w:t>разделу «Физическая культура и спорт» расходы на строительство центра единоборств и приобретение автобуса для подвоза детей к местам проведения спортивных мероприятий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>Снижены объемы бюджетных ассигнований на 2023 год по отдельным разделам классификации расходов бюджетов по сравнению с плановым объемом бюджетных ассигнований на 2022 год по:</w:t>
      </w:r>
    </w:p>
    <w:p>
      <w:pPr>
        <w:pStyle w:val="Normal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разделу «</w:t>
      </w:r>
      <w:r>
        <w:rPr>
          <w:bCs/>
          <w:color w:val="26282F"/>
          <w:szCs w:val="28"/>
        </w:rPr>
        <w:t>Национальная экономика</w:t>
      </w:r>
      <w:r>
        <w:rPr>
          <w:rFonts w:eastAsia="Calibri"/>
          <w:szCs w:val="26"/>
          <w:lang w:eastAsia="en-US"/>
        </w:rPr>
        <w:t>» (уменьшена сумма субсидий из краевого бюджета на возмещение расходов гражданам, ведущим ЛПХ);</w:t>
      </w:r>
    </w:p>
    <w:p>
      <w:pPr>
        <w:pStyle w:val="Normal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разделу «Культура, кинематография» - в 2023 году отсутствуют средства, запланированные в 2022 году на проведение капитального ремонта зданий домов культуры;</w:t>
      </w:r>
    </w:p>
    <w:p>
      <w:pPr>
        <w:pStyle w:val="Normal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разделу «Здравоохранение» - в 2023 году отсутствуют бюджетные назначения на строительство зданий врачей общей практики и фельдшерско-акушерских  пунктов;</w:t>
      </w:r>
    </w:p>
    <w:p>
      <w:pPr>
        <w:pStyle w:val="Normal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разделу «Обслуживание государственного (муниципального) долга» сокращены расходы на обслуживание муниципального долга в связи с сокращением долговой нагрузки бюдж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Calibri"/>
          <w:szCs w:val="26"/>
          <w:lang w:eastAsia="en-US"/>
        </w:rPr>
        <w:t xml:space="preserve">разделу </w:t>
      </w:r>
      <w:r>
        <w:rPr>
          <w:rFonts w:eastAsia="Calibri"/>
          <w:szCs w:val="28"/>
          <w:lang w:eastAsia="en-US"/>
        </w:rPr>
        <w:t>«</w:t>
      </w:r>
      <w:r>
        <w:rPr>
          <w:szCs w:val="28"/>
        </w:rPr>
        <w:t xml:space="preserve">Межбюджетные трансферты общего характера бюджетам бюджетной системы Российской Федерации» в связи с отсутствием средств в бюджете 2023 года на поддержку местных инициатив.  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ходы бюджета муниципального образования Мостовский район, осуществляемые в рамках муниципальных програм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Распределение расходов бюджета в рамках муниципальных программ представлено как отдельное приложение в составе проекта решения о бюджете муниципального образования Мостовский район на 2023 год и на плановый период 2024 и 2025 годов </w:t>
      </w:r>
      <w:r>
        <w:rPr>
          <w:szCs w:val="28"/>
        </w:rPr>
        <w:t>(приложение 5).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6"/>
          <w:szCs w:val="26"/>
          <w:lang w:eastAsia="en-US"/>
        </w:rPr>
      </w:pPr>
      <w:r>
        <w:rPr>
          <w:rFonts w:eastAsia="Calibri"/>
          <w:spacing w:val="-6"/>
          <w:szCs w:val="26"/>
          <w:lang w:eastAsia="en-US"/>
        </w:rPr>
        <w:t>На реализацию 20 муниципальных программ, утвержденных постановлением администрации от 11 ноября 2022 года № 1449 «Об утверждении перечня муниципальных программ  муниципального образования Мостовский район» на 2023 год предусмотрено 1 847 051,3 тыс. рублей (средства краевого бюджета –     1 179 725,4 тыс. рублей) или 93,6 % от общего объема расходов бюджета, на 2024 год – 1 373 770,4 тыс. рублей (средства краевого бюджета – 898 773,0 тыс. рублей), на 2025 год – 1 313 377,3 тыс. рублей (средства краевого бюджета – 841 134,4 тыс. рублей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6"/>
          <w:lang w:eastAsia="en-US"/>
        </w:rPr>
        <w:t>Расходы бюджета муниципального образования Мостовский район в разрезе муниципальных программ характеризуются следующими данными:</w:t>
      </w:r>
    </w:p>
    <w:p>
      <w:pPr>
        <w:pStyle w:val="Normal"/>
        <w:widowControl w:val="false"/>
        <w:ind w:firstLine="709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"/>
        <w:gridCol w:w="27"/>
        <w:gridCol w:w="3119"/>
        <w:gridCol w:w="1559"/>
        <w:gridCol w:w="1560"/>
        <w:gridCol w:w="1559"/>
        <w:gridCol w:w="1559"/>
      </w:tblGrid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 год*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8 88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056 0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014 49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63 577,1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7 37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 7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2 679,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ступная с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8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и Куба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4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5 0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 1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4 409,8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ое и устойчивое развитие в сфере строительства и архите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 2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 0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125,8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 8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 1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 137,8</w:t>
            </w:r>
          </w:p>
        </w:tc>
      </w:tr>
      <w:tr>
        <w:trPr>
          <w:trHeight w:val="293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 и обеспечение экологической безопасности в муниципальном образовании Мост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1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04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1 5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7 5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7 229,6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осуществления пассажирских перевозок автомобильным транспортом по муниципальным городским и пригородным маршрутам Мост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</w:tr>
      <w:tr>
        <w:trPr>
          <w:trHeight w:val="73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8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1 9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6 9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6 913,1</w:t>
            </w:r>
          </w:p>
        </w:tc>
      </w:tr>
      <w:tr>
        <w:trPr>
          <w:trHeight w:val="73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32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326,0</w:t>
            </w:r>
          </w:p>
        </w:tc>
      </w:tr>
      <w:tr>
        <w:trPr>
          <w:trHeight w:val="938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ое и инновационное развитие муниципального образования Мост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1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3,2</w:t>
            </w:r>
          </w:p>
        </w:tc>
      </w:tr>
      <w:tr>
        <w:trPr>
          <w:trHeight w:val="340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ь Ку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34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 77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 77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71,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ая политика и развитие гражданск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87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26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26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263,1</w:t>
            </w:r>
          </w:p>
        </w:tc>
      </w:tr>
      <w:tr>
        <w:trPr>
          <w:trHeight w:val="340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чество Ку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е общество Куба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7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31,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топливно-энергетического комплек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84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4 4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 79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0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 72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 48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 362,1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униципальными финансами муниципального образования Мостовски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3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 2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 6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 624,9</w:t>
            </w:r>
          </w:p>
        </w:tc>
      </w:tr>
      <w:tr>
        <w:trPr>
          <w:trHeight w:val="39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 97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rFonts w:eastAsia="Calibri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133 89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rFonts w:eastAsia="Calibri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3 0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rFonts w:eastAsia="Calibri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11 70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1 847 0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1 373 77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color w:val="FFFFFF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1 313 377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 2022 года.</w:t>
      </w:r>
    </w:p>
    <w:p>
      <w:pPr>
        <w:pStyle w:val="Normal"/>
        <w:widowControl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Муниципальная программа</w:t>
        <w:br/>
        <w:t>«Развитие образования»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проекте бюджета муниципального образования Мостовский район на реализацию муниципальной программы предусмотрены бюджетные ассигнования на 2023 год в сумме 1 056 091,0 тыс. рублей (средства краевого бюджета – 717 779,3 тыс. рублей), на 2024 год в сумме 1 014 496,3 тыс. рублей (средства краевого бюджета – 722 039,0 тыс. рублей), на 2025 год в сумме      963 577,1 тыс. рублей (средства краевого бюджета – 670 433,8 тыс. рублей).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widowControl w:val="false"/>
        <w:autoSpaceDE w:val="false"/>
        <w:ind w:firstLine="709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276"/>
        <w:gridCol w:w="1275"/>
        <w:gridCol w:w="851"/>
        <w:gridCol w:w="1276"/>
        <w:gridCol w:w="992"/>
        <w:gridCol w:w="1206"/>
        <w:gridCol w:w="850"/>
      </w:tblGrid>
      <w:tr>
        <w:trPr>
          <w:tblHeader w:val="true"/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(план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blHeader w:val="true"/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2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лану на 2024 год, %</w:t>
            </w:r>
          </w:p>
        </w:tc>
      </w:tr>
      <w:tr>
        <w:trPr>
          <w:tblHeader w:val="true"/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100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6 1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6 0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4 4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 5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7 8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 3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6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 3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1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социальной поддержке отдельных категорий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1 4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0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7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56,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2 года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На реализацию муниципальной программы на 2023 год учтены бюджетные ассигнования по следующим направлениям: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) по мероприятию «Развитие современных механизмов, содержания и технологий дошкольного, общего и дополнительного образования» –                999 398,1 тыс. рублей, в том числе краевые средства – 669 579,9 тыс. рублей н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за счет средств краевого бюджета –         615 194,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еспечение государственных гарантий реализации прав на получение общедоступного и бесплатного образования в частных общеобразовательных организациях – 11 168,5 тыс.рублейв том числе , счет средств краевого бюджета – 7 504,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за счет средств краевого бюджета –            6 072,0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еспечение деятельности муниципального казенного учреждения «ЦБО», районного методического центра, ПМПК, муниципальное задание для образовательных учреждений за счет средств местного бюджета –          318 909,9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еспечение одноразовым бесплатным горячим питанием обучающихся 1 – 4-х классов в частных общеобразовательных организациях –                       840,6 тыс.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рганизацию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– 36 126,4 тыс. рублей, в том числе за счет средств краевого бюджета – 35 042,4 тыс. рублей, софинансирование к краевым средствам – 1 084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еспечение бесплатным двухразовым питанием детей-инвалидов –                 1 518,9 тыс.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– 4 868,1 тыс.рублей, в том числе за счет средств краевого бюджета – 3 407,1 тыс.рублей, софинансирование к краевым средствам – 1 461,0 тыс.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дельные мероприятия из средств местного бюджета –                      4 699,2 тыс. рублей, в том числе: расходы на доплаты молодым специалистам – 662,0 тыс. рублей, стипендии по целевому обучению – 38,0 тыс. рублей; поддержку казачьих классов - 150,0 тыс. рублей, губернаторский бал, праздники -               100,0 тыс. рублей; мероприятия по пож. безопасности –         1 200,0 тыс. рублей; подвоз детей к местам проведения олимпиад –              150,0 тыс. рублей, лицензирование мед. кабинетов – </w:t>
      </w:r>
      <w:r>
        <w:rPr>
          <w:szCs w:val="28"/>
          <w:shd w:fill="FFFFFF" w:val="clear"/>
        </w:rPr>
        <w:t>300,0</w:t>
      </w:r>
      <w:r>
        <w:rPr>
          <w:szCs w:val="28"/>
        </w:rPr>
        <w:t xml:space="preserve"> тыс. рублей, лабораторные испытания – 300,0 тыс.рублей, составление проектно-сметной документации - 1 300,0 тыс. рублей, предписания надзорных органов –          159,2 тыс. рублей, прочие - 340,0 тыс.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) по мероприятию «Реализация мер по социальной поддержке отдельных категорий обучающихся» в сумме – 1 937,0 тыс. рублей: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осуществление отдел</w:t>
      </w:r>
      <w:r>
        <w:rPr>
          <w:szCs w:val="28"/>
          <w:shd w:fill="FFFFFF" w:val="clear"/>
        </w:rPr>
        <w:t>ь</w:t>
      </w:r>
      <w:r>
        <w:rPr>
          <w:szCs w:val="28"/>
        </w:rPr>
        <w:t>ных государственных полномочий по обеспечению льготным питанием учащихся из многодетных семей в муниципальных общеобразовательных организациях за счет средств краевого бюджета – 1 937,0 тыс.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3)</w:t>
      </w:r>
      <w:r>
        <w:rPr>
          <w:sz w:val="20"/>
        </w:rPr>
        <w:t xml:space="preserve"> </w:t>
      </w:r>
      <w:r>
        <w:rPr>
          <w:szCs w:val="28"/>
        </w:rPr>
        <w:t>по мероприятию «Формирование востребованной системы оценки качества образования и образовательных результатов» за счет средств краевого бюджета – 1 641,2 тыс. рублей: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– 1 641,2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) по мероприятию «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» - 45 553,2 тыс. рублей, в том числе средства краевого бюджета -     </w:t>
      </w:r>
      <w:r>
        <w:rPr/>
        <w:t xml:space="preserve"> 44 621,2</w:t>
      </w:r>
      <w:r>
        <w:rPr>
          <w:szCs w:val="28"/>
        </w:rPr>
        <w:t xml:space="preserve"> тыс. рублей: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–           16 836,5 тыс. рублей, в том числе: СОШ – 10 203,3 тыс. рублей, ДОУ –         5 443,3 тыс. рублей, УДО – 941,2 тыс. рублей, администрирование расходов МКУ «ЦБО» - 248,7 тыс.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мпенсация расходов на оплату жилых помещений, отопления и освещения работникам муниципальных образовательных учреждений –        932,0 тыс. рублей, в том числе: СОШ – 579,7 тыс. рублей, ДОУ –                   335,8 тыс. рублей, УДО – 16,5 тыс.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27 784,7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5)</w:t>
      </w:r>
      <w:r>
        <w:rPr>
          <w:sz w:val="22"/>
          <w:szCs w:val="22"/>
        </w:rPr>
        <w:t xml:space="preserve"> </w:t>
      </w:r>
      <w:r>
        <w:rPr>
          <w:szCs w:val="28"/>
        </w:rPr>
        <w:t>по мероприятию «Обеспечение деятельности районного управления образованием Мостовского района» за счет средств местного бюджета –      7 561,5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Муниципальная программа</w:t>
        <w:br/>
        <w:t>«Социальная поддержка граждан»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проекте бюджета муниципального образования на реализацию муниципальной программы предусмотрены бюджетные ассигнования за счет средств краевого бюджета на 2023 год в сумме 97 374,1 </w:t>
      </w:r>
      <w:r>
        <w:rPr>
          <w:szCs w:val="28"/>
          <w:shd w:fill="FFFFFF" w:val="clear"/>
        </w:rPr>
        <w:t>тыс. рублей</w:t>
      </w:r>
      <w:r>
        <w:rPr>
          <w:szCs w:val="28"/>
        </w:rPr>
        <w:t>, на 2024 год – 100 724,1 тыс. рублей и на 2025 год – 102 679,0 тыс. рубле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134"/>
        <w:gridCol w:w="1134"/>
        <w:gridCol w:w="993"/>
        <w:gridCol w:w="992"/>
        <w:gridCol w:w="992"/>
        <w:gridCol w:w="1134"/>
        <w:gridCol w:w="850"/>
      </w:tblGrid>
      <w:tr>
        <w:trPr>
          <w:trHeight w:val="25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(план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5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2 год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5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3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7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5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3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7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6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 октября 2022 го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о подпрограмме «Основные мероприятия муниципальной программы «Социальная поддержка граждан» на выполнение региональных полномочий по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– 46 080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Краснодарского края по организации оздоровления и отдыха детей – 73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– 40 176,8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– 884,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 – 889,7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по организации и осуществлению деятельности по опеке и попечительству в отношении несовершеннолетних– 4 653,6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существлению отдельных государственных полномочий по созданию и организации деятельности комиссий по делам несовершеннолетних и защите их прав - </w:t>
      </w:r>
      <w:r>
        <w:rPr>
          <w:color w:val="000000"/>
          <w:szCs w:val="28"/>
        </w:rPr>
        <w:t>3 959,6 тыс. рублей.</w:t>
      </w:r>
    </w:p>
    <w:p>
      <w:pPr>
        <w:pStyle w:val="Normal"/>
        <w:ind w:firstLine="709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Муниципальная программа</w:t>
        <w:br/>
        <w:t>«Доступная среда»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проекте бюджета муниципального образования Мостовский район на реализацию муниципальной программы предусмотрены бюджетные ассигнования на 2023 год – 786,8 тыс. рублей, в том числе за счет средств краевого бюджета – 510,0 тыс. рублей; на 2024 год – 100,0 тыс. рублей; на 2025 год – 100,0 тыс. рубле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(план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 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 «Доступная ср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*Показатели сводной бюджетной росписи по состоянию на 1 октября 2022 го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На 2023 год запланированы на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обеспечение жителей услугами организаций культуры путем оснащения кинотеатров необходимым оборудованием для осуществления кинопоказов с подготовленным субтитрированием и (или) тифлокомментированием –        536,8 тыс.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становке пандуса здания МБОУ СОШ № 29 п.Мостовской -                  250,0 тыс. рублей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«Дети Кубани»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проекте бюджета муниципального образования Мостовский район на реализацию муниципальной программы предусмотрены бюджетные ассигнования на 2023 год в сумме 75 031,5 тыс. рублей в том числе</w:t>
      </w:r>
      <w:r>
        <w:rPr/>
        <w:t xml:space="preserve"> </w:t>
      </w:r>
      <w:r>
        <w:rPr>
          <w:szCs w:val="28"/>
        </w:rPr>
        <w:t>за счет средств краевого бюджета 70 276,5тыс. рублей; на 2024 год –                                                               49 150,4 тыс. рублей (средства краевого бюджета – 44 475,4 тыс. рублей), на 2025 год –         54 409,9 тыс. рублей (средства краевого бюджета –             49 734,9 тыс. рублей).</w:t>
      </w:r>
    </w:p>
    <w:p>
      <w:pPr>
        <w:pStyle w:val="Normal"/>
        <w:widowControl w:val="false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(план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4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офилактике безнадзорности и беспризор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6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4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6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*Показатели сводной бюджетной росписи по состоянию на 1 октября 2022 го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2023 году на реализацию муниципальной программы учтены бюджетные ассигнования н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е профилактики безнадзорности и беспризорности в муниципальном образовании – 10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– 67 342,6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 –                        992,6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– 1 896,5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ализация мероприятий по организации отдыха и оздоровления детей и подростков – 4 655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 – 44,8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«Комплексное и устойчивое развитие в сфере строительства и архитектуры»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2023 год в сумме 17 213,5 тыс. рублей, на 2024 год – 10 040,4 тыс. рублей, на 2025 год – 1 125,8 тыс. рублей.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10"/>
          <w:szCs w:val="24"/>
        </w:rPr>
      </w:pPr>
      <w:r>
        <w:rPr>
          <w:sz w:val="10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(план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5год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100</w:t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«Комплексное и устойчивое развитие в сфере строительства и архитек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 2022 года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2023 году на реализацию муниципальной программы учтены бюджетные ассигнования по мероприятиям в области строительства, архитектуры и градостроительств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</w:t>
      </w:r>
      <w:r>
        <w:rPr/>
        <w:t>у</w:t>
      </w:r>
      <w:r>
        <w:rPr>
          <w:szCs w:val="28"/>
        </w:rPr>
        <w:t>тверждению генеральных планов поселения, правил землепользования и застройки, утверждение подготовленной на основе генпланов поселения документации по планировке территории, выдача разрешений на строительство – 840,0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подготовка изменений в генеральные планы муниципальных образований Краснодарского края – 16 373,5 тыс. рублей, в том числе средства краевого бюджета – 15 882,3 тыс.рублей, средства на софинансирование -     491,2 тыс.рублей.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Cs w:val="28"/>
        </w:rPr>
        <w:t>«Обеспечение безопасности населения»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проекте бюджета муниципального образования на реализацию муниципальной программы предусмотрены бюджетные ассигнования на 2023 год в сумме 29 859,8 тыс. рублей, на 2024 год – 17  137,8 тыс. рублей, на 2025 год – 17 137,8 тыс. рубл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1134"/>
        <w:gridCol w:w="992"/>
      </w:tblGrid>
      <w:tr>
        <w:trPr>
          <w:trHeight w:val="2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8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=7/5*10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 4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 8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 1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 1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17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 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 8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 3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 3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 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 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7 26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 на территории Мос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филактика терроризма и экстремизм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 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 2022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2023 году на реализацию муниципальной программы учтены бюджетные ассигнования по следующим мероприят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) по подпрограмме «Мероприятия по гражданской обороне, предупреждению и ликвидации чрезвычайных ситуаций, стихийных бедствий» –19 827,8 тыс.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 –                   9 890,1 тыс. рублей, в том числе переданные полномочия городских поселений на содержание единой диспетчерской службы ЕДДС – 5 152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рганизация и проведение аварийно-спасательных и других неотложных работ при чрезвычайных ситуациях – 9 937,7 тыс. рублей, в том числе переданные полномочия городских поселений – 5 282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) по подпрограмме «Снижение рисков и смягчение последствий чрезвычайных ситуаций природного и техногенного характера» –                  8 124,0 тыс. рублей на своевременное оповещение населения об угрозе и доведении информации о её характере путем проведения предупредительных мероприятий по защите населения Мостовского района от чрезвычайных ситуаций природного и техногенного характера, приобретение видеокамер, проч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)</w:t>
      </w:r>
      <w:r>
        <w:rPr/>
        <w:t xml:space="preserve"> по подпрограмме «У</w:t>
      </w:r>
      <w:r>
        <w:rPr>
          <w:szCs w:val="28"/>
        </w:rPr>
        <w:t>крепление правопорядка, профилактика правонарушений, усиление борьбы с преступностью на территории Мостовского района» - 4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) по подпрограмме «Профилактика терроризма и экстремизма» –              1 768,0 тыс. рублей, в том числе на видеонаблюдение – 1 600,0 тыс. рублей, по переданным полномочиям по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 -                        168,0 тыс. рублей.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Cs w:val="28"/>
        </w:rPr>
        <w:t>«Развитие культуры»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проекте бюджета муниципального образования Мостовский район на  реализацию муниципальной программы предусмотрены бюджетные ассигнования на 2023 год в сумме 211 582,0 тыс. рублей (средства поселений 119 264,0 тыс. рублей, средства краевого бюджета – 16 034,7 тыс. рублей), на 2024 год – 77 580,2 тыс. рублей (средства краевого бюджета –                     1 380,9 тыс. рублей), на 2025 год – 77 229,6 тыс. рублей (средства краевого бюджета – 1 070,3 тыс. рублей).</w:t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993"/>
        <w:gridCol w:w="1134"/>
        <w:gridCol w:w="992"/>
        <w:gridCol w:w="992"/>
        <w:gridCol w:w="992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 (план)*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роекту решения на 2023 год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 0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 5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 5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держка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8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Мос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вершенствование деятельности муниципальных учреждений отрасли  «Культура и кинематография» по предоставлению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 2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9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10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0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2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«Культурная ср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2 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) «</w:t>
      </w:r>
      <w:r>
        <w:rPr>
          <w:spacing w:val="-3"/>
          <w:szCs w:val="28"/>
        </w:rPr>
        <w:t>Поддержка муниципальных учреждений культуры» на 2023 год предусмотрено 15 816,0 тыс. рублей на укрепление материально- технической базы, техническое оснащение муниципальных учреждений культуры за счет средств краевого бюджета 14 693,4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)«Культура Мостовского района» предусмотрено 1 351,8 тыс. рублей, в том числе на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рганизацию, проведение и участие в конкурсах, фестивалях, концертах, выставках, приемах, конференциях, форумах, акциях, праздниках, семинарах, экспедициях в рамках их организации и поддержки – 65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ддержка отрасли культуры (обновление книжного фонда) –               391,8 тыс.рублей, в том числе средства краевого бюджета - 350,8 тыс.рублей, софинансирование  - 40,0 тыс.рублей; </w:t>
      </w:r>
    </w:p>
    <w:p>
      <w:pPr>
        <w:pStyle w:val="Normal"/>
        <w:widowControl w:val="false"/>
        <w:autoSpaceDE w:val="false"/>
        <w:ind w:firstLine="709"/>
        <w:jc w:val="both"/>
        <w:rPr>
          <w:spacing w:val="-3"/>
          <w:szCs w:val="28"/>
        </w:rPr>
      </w:pPr>
      <w:r>
        <w:rPr>
          <w:spacing w:val="-3"/>
          <w:szCs w:val="28"/>
        </w:rPr>
        <w:t>поддержку творческих работников, детей и молодежи – 6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pacing w:val="-3"/>
          <w:szCs w:val="28"/>
        </w:rPr>
      </w:pPr>
      <w:r>
        <w:rPr>
          <w:spacing w:val="-3"/>
          <w:szCs w:val="28"/>
        </w:rPr>
        <w:t>комплектование книжных фондов - 250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3)«Совершенствование деятельности государственных учреждений отрасли «Культура и кинематография» по предоставлению государственных услуг» предусмотрено 184 212,0 тыс. рублей (средства поселений –              118 224,5 тыс. рублей, средства краевого бюджета – 989,5 тыс. рублей), в том числе н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ыполнение муниципального задания двумя детскими школами искусств – 55 858,3 тыс. рублей, районным методическим центром – 10 339,7 тыс. рублей (средства поселений 1 200,0 тыс.рубле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существление отдельных полномочий поселений по организации библиотечного обслуживания населения, комплектованию и обеспечению сохранности библиотечных фондов библиотек – 22 770,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существление отдельных полномочий поселения по созданию условий для организации досуга и обеспечения услугами организаций культуры -          94 253,9 тыс.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Cs w:val="28"/>
        </w:rPr>
        <w:t>компенсацию расходов на возмещение расходов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 – 989,5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) «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» на 2023 год предусмотрено         10 221,3 тыс. рублей, в том числе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беспечение деятельности отдела культуры - 1 985,9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беспечение деятельности МКУ «ЦБУКИ» - 8 235,4 тыс. рублей. 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2023, 2024, 2025 годы в сумме 873,7 тыс. рублей ежегодно.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09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992"/>
        <w:gridCol w:w="1134"/>
        <w:gridCol w:w="992"/>
        <w:gridCol w:w="1276"/>
        <w:gridCol w:w="992"/>
      </w:tblGrid>
      <w:tr>
        <w:trPr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114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spacing w:before="0" w:after="0"/>
              <w:ind w:right="11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114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2 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В 2023 году на реализацию муниципальной программы учтены бюджетные ассигнования по осуществлению пассажирских перевозок по отдаленным населенным пунктам Мостовского района (п.Мостовской – с.Солёное; ст. Махошевская - ст.Ярославская) в сумме 873,7 тыс. рубле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«Развитие физической культуры и спорта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2023 год в сумме 41 977,4 тыс. рублей, в том числе средства краевого бюджета – 5 921,3 тыс. рублей; на 2024 год – 36 913,1 тыс. рублей, в том числе средства краевого бюджета – 954,9 тыс. рублей, на 2025 год – 36 913,1 тыс. рублей, в том числе средства краевого бюджета – 654,9 тыс. рублей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93"/>
        <w:gridCol w:w="992"/>
        <w:gridCol w:w="992"/>
        <w:gridCol w:w="1134"/>
        <w:gridCol w:w="992"/>
        <w:gridCol w:w="1276"/>
        <w:gridCol w:w="992"/>
      </w:tblGrid>
      <w:tr>
        <w:trPr>
          <w:trHeight w:val="29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роприяти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 (план)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5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9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8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тдела по  физической культуре и спорту и подведомственных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9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8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2 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)«Содействие субъектам физической культуры и спорта и развитие физической культуры и массового спорта на Кубани» за счет средств краевого бюджета учтено 93,8 тыс. рубле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 (доплаты молодым специалистам)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)«Обеспечение деятельности отдела по физической культуре и спорту и подведомственных муниципальных учреждений» предусмотрено                       41 883,6 тыс. рублей,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Cs w:val="28"/>
          <w:lang w:eastAsia="en-US"/>
        </w:rPr>
        <w:t>обеспечение деятельности (оказание услуг) подведомственных учреждений, в том числе на предоставление субсидий – 34 032,5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Cs w:val="28"/>
          <w:lang w:eastAsia="en-US"/>
        </w:rPr>
        <w:t>обеспечение функций отдела по физической культуре и спорту -       1 725,9 тыс. рублей;</w:t>
      </w:r>
    </w:p>
    <w:p>
      <w:pPr>
        <w:pStyle w:val="Normal"/>
        <w:ind w:firstLine="720"/>
        <w:rPr/>
      </w:pPr>
      <w:r>
        <w:rPr>
          <w:rFonts w:eastAsia="Calibri"/>
          <w:szCs w:val="28"/>
          <w:lang w:eastAsia="en-US"/>
        </w:rPr>
        <w:t>оплата труда инструкторов по спорту – 1 005,2 тыс. рублей, в том числе средства краевого бюджета – 954,9 тыс. рублей;</w:t>
      </w:r>
    </w:p>
    <w:p>
      <w:pPr>
        <w:pStyle w:val="Normal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крепление материально – технической базы муниципальных физкультурно-спортивных организаций (приобретение автобуса) –                       5 120,0 тыс.рублей, в том числе средства краевого бюджета -                                                                                                                                4 966,4 тыс.рублей, софинансирование - 153,6 тыс.рублей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Cs w:val="28"/>
          <w:highlight w:val="yellow"/>
          <w:lang w:eastAsia="en-US"/>
        </w:rPr>
      </w:pPr>
      <w:r>
        <w:rPr>
          <w:rFonts w:eastAsia="Calibri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униципального образования Мостовский район «Развитие жилищно-коммунального хозяйства»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2023 год в сумме 729,8 тыс. рублей</w:t>
      </w:r>
      <w:r>
        <w:rPr/>
        <w:t xml:space="preserve"> </w:t>
      </w:r>
      <w:r>
        <w:rPr>
          <w:szCs w:val="28"/>
        </w:rPr>
        <w:t>за счет средств краевого бюджета; на 2024 год в сумме 2 326,0 тыс. рублей, в том числе за счет средств краевого бюджета – 1 852,9 тыс. рублей, на 2025 год в сумме 2 326,0 тыс. рублей, в том числе за счет средств краевого бюджета 1 805,6 тыс. рублей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992"/>
        <w:gridCol w:w="992"/>
        <w:gridCol w:w="1134"/>
        <w:gridCol w:w="1276"/>
        <w:gridCol w:w="992"/>
      </w:tblGrid>
      <w:tr>
        <w:trPr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2 год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«Развитие жилищно-коммунальн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2 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2023 году на реализацию муниципальной программы учтены бюджетные ассигнования по осуществлению отдельных государственных полномочий по ведению учета граждан отдельных категорий в качестве нуждающихся в жилых помещениях (содержание штатной единицы) </w:t>
      </w:r>
      <w:r>
        <w:rPr>
          <w:color w:val="000000"/>
          <w:szCs w:val="28"/>
        </w:rPr>
        <w:t>в сумме 729,8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>В 2024, 2055 годах на реализацию мероприятий по обеспечению жильем молодых семей предусмотрено 1576,9 тыс.рублей ежегодно, средства краевого бюджета в 2024 году – 1 103,8 тыс.рублей, в 2025 году – 1 056,5 тыс.рублей, софинансирование  в 2024 году – 473,1 тыс.рублей, в 2025 году – 420,4 тыс.рублей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униципальная программа</w:t>
        <w:br/>
        <w:t xml:space="preserve">«Социально-экономическое и инновационное развитие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остовского района»</w:t>
      </w:r>
    </w:p>
    <w:p>
      <w:pPr>
        <w:pStyle w:val="Normal"/>
        <w:widowControl w:val="false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2023, 2024, 2025 годы по 953,2 тыс. рублей ежегодно.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992"/>
        <w:gridCol w:w="1134"/>
        <w:gridCol w:w="992"/>
        <w:gridCol w:w="1276"/>
        <w:gridCol w:w="992"/>
      </w:tblGrid>
      <w:tr>
        <w:trPr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 в Мост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продвижение экономически и инвестиционно привлекательного образа Мос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 2022 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2023 году на реализацию муниципальной программы учтены бюджетные ассигнования по мероприят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«Формирование и продвижение экономически и инвестиционно - привлекательного образа Мостовского района» в сумме 500,0 тыс. рублей для участия в экономическом форуме в г.Соч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</w:rPr>
        <w:t>«Поддержка малого и среднего предпринимательства в Мостовском районе» в сумме 453,2 тыс. рублей.</w:t>
      </w:r>
    </w:p>
    <w:p>
      <w:pPr>
        <w:pStyle w:val="Normal"/>
        <w:widowControl w:val="false"/>
        <w:ind w:firstLine="709"/>
        <w:jc w:val="both"/>
        <w:rPr>
          <w:rFonts w:eastAsia="Calibri"/>
          <w:sz w:val="22"/>
          <w:szCs w:val="22"/>
          <w:highlight w:val="yellow"/>
          <w:lang w:eastAsia="en-US"/>
        </w:rPr>
      </w:pPr>
      <w:r>
        <w:rPr>
          <w:szCs w:val="28"/>
          <w:highlight w:val="yellow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«Молодежь Кубани»</w:t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10"/>
          <w:szCs w:val="28"/>
        </w:rPr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2023, 2024, 2025 годы ежегодно по 5 771,0 тыс. рублей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992"/>
        <w:gridCol w:w="1134"/>
        <w:gridCol w:w="992"/>
        <w:gridCol w:w="1276"/>
        <w:gridCol w:w="992"/>
      </w:tblGrid>
      <w:tr>
        <w:trPr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«Молодежь Куба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2 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2023 году на реализацию муниципальной программы учтены бюджетные ассигнования по следующим основным мероприятиям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</w:t>
      </w:r>
      <w:r>
        <w:rPr>
          <w:rFonts w:eastAsia="Calibri"/>
          <w:szCs w:val="28"/>
          <w:lang w:eastAsia="en-US"/>
        </w:rPr>
        <w:t xml:space="preserve">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» в сумме 3 596,7 тыс. рублей, в том числе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организационное обеспечение реализации мероприятий молодежной политики 600,0 тыс. рублей,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еспечение деятельности отдела по делам молодежи администрации муниципального образования Мостовский район» в сумме 1 574,3 тыс. рублей.</w:t>
      </w:r>
    </w:p>
    <w:p>
      <w:pPr>
        <w:pStyle w:val="Normal"/>
        <w:widowControl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center"/>
        <w:rPr>
          <w:szCs w:val="28"/>
        </w:rPr>
      </w:pPr>
      <w:r>
        <w:rPr>
          <w:szCs w:val="28"/>
        </w:rPr>
        <w:t>«Региональная политика и развитие гражданского общества»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На реализацию мероприятий муниципальной программы предусмотрено на 2023 год, 2024, 2025 годы по 1 263,1 тыс. рублей ежегодно. 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993"/>
        <w:gridCol w:w="1134"/>
        <w:gridCol w:w="992"/>
        <w:gridCol w:w="1134"/>
        <w:gridCol w:w="850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 (план)*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зация межнациональных отношений и развитие национальных культур в Мост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ой службы в администрац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ициативного бюджетирования в Краснодарском кра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 Показатели сводной бюджетной росписи по состоянию на 1 октября 2022 го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2023 году на реализацию муниципальной программы учтены бюджетные ассигнования по следующим подпрограммам: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/>
      </w:pPr>
      <w:r>
        <w:rPr>
          <w:szCs w:val="28"/>
        </w:rPr>
        <w:t>1)«Гармонизация межнациональных отношений и развитие национальных культур в Мостовском районе» учтены бюджетные ассигнования в сумме 70,0 тыс. рублей.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2) «Поддержка социально ориентированных некоммерческих организаций» учтены бюджетные назначения в сумме 665,6 тыс. рублей;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/>
      </w:pPr>
      <w:r>
        <w:rPr>
          <w:szCs w:val="28"/>
        </w:rPr>
        <w:t>3)«Развитие муниципальной службы в администрации муниципального образования Мостовский район» предусмотрены расходы в сумме                 527,5 тыс. рублей (дополнительное профессиональное образование -            242,5 тыс. рублей, диспансеризация работников – 285,0 тыс. рублей).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center"/>
        <w:rPr/>
      </w:pPr>
      <w:r>
        <w:rPr>
          <w:szCs w:val="28"/>
        </w:rPr>
        <w:t>«Казачество Кубани»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/>
      </w:pPr>
      <w:r>
        <w:rPr>
          <w:szCs w:val="28"/>
        </w:rPr>
        <w:t>В проекте бюджета на реализацию муниципальной программы предусмотрены бюджетные ассигнования на 2023 год в сумме                        200,0 тыс. рублей, на 2024 и 2025 годы по 150,0 тыс. рублей ежегодно.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09"/>
        <w:jc w:val="both"/>
        <w:rPr>
          <w:sz w:val="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09"/>
        <w:jc w:val="right"/>
        <w:rPr/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993"/>
        <w:gridCol w:w="1134"/>
        <w:gridCol w:w="992"/>
        <w:gridCol w:w="1134"/>
        <w:gridCol w:w="850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 (план)*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2 года. 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Cs w:val="28"/>
          <w:highlight w:val="yellow"/>
        </w:rPr>
      </w:pPr>
      <w:r>
        <w:rPr>
          <w:szCs w:val="28"/>
        </w:rPr>
        <w:t xml:space="preserve">В 2023 году на реализацию муниципальной программы учтены бюджетные ассигнования на </w:t>
      </w:r>
      <w:r>
        <w:rPr>
          <w:spacing w:val="-4"/>
          <w:szCs w:val="28"/>
        </w:rPr>
        <w:t>проведение мероприятий по военно-патриотическому воспитанию молодежи.</w:t>
      </w:r>
    </w:p>
    <w:p>
      <w:pPr>
        <w:pStyle w:val="Normal"/>
        <w:widowControl w:val="false"/>
        <w:autoSpaceDE w:val="false"/>
        <w:ind w:firstLine="709"/>
        <w:jc w:val="center"/>
        <w:rPr>
          <w:spacing w:val="-4"/>
          <w:szCs w:val="28"/>
          <w:highlight w:val="yellow"/>
        </w:rPr>
      </w:pPr>
      <w:r>
        <w:rPr>
          <w:spacing w:val="-4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>
          <w:spacing w:val="-4"/>
          <w:szCs w:val="28"/>
        </w:rPr>
      </w:pPr>
      <w:r>
        <w:rPr>
          <w:spacing w:val="-4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09"/>
        <w:jc w:val="center"/>
        <w:rPr>
          <w:spacing w:val="-4"/>
          <w:szCs w:val="28"/>
        </w:rPr>
      </w:pPr>
      <w:r>
        <w:rPr>
          <w:spacing w:val="-4"/>
          <w:szCs w:val="28"/>
        </w:rPr>
        <w:t>«Информационное общество Кубани»</w:t>
      </w:r>
    </w:p>
    <w:p>
      <w:pPr>
        <w:pStyle w:val="Normal"/>
        <w:widowControl w:val="false"/>
        <w:autoSpaceDE w:val="false"/>
        <w:ind w:firstLine="709"/>
        <w:jc w:val="center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В проекте бюджета муниципального образования на реализацию муниципальной программы предусмотрены бюджетные ассигнования на 2023 год  в сумме 4 331,0 тыс. рублей, на плановый период 2023,2024 годов –       4 331,0 тыс. рублей соответственно </w:t>
      </w:r>
    </w:p>
    <w:p>
      <w:pPr>
        <w:pStyle w:val="NormalANX"/>
        <w:widowControl w:val="false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992"/>
        <w:gridCol w:w="993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 (план)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системы муниципального управления на основе исполнения информационных и теле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Cs w:val="28"/>
        </w:rPr>
        <w:t>В 2023 году на реализацию муниципальной программы учтены бюджетные ассигнования на оснащение и сопровождение программных продуктов, приобретение компьютерн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Cs w:val="28"/>
          <w:highlight w:val="yellow"/>
        </w:rPr>
      </w:pPr>
      <w:r>
        <w:rPr>
          <w:spacing w:val="-4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ind w:firstLine="709"/>
        <w:jc w:val="center"/>
        <w:rPr/>
      </w:pPr>
      <w:r>
        <w:rPr/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В проекте бюджета муниципального образования на реализацию муниципальной программы предусмотрены бюджетные ассигнования за счет средств краевого бюджета на 2023 год в сумме 10 724,3 тыс. рублей и на плановый период 2024 году – 14 487,7 тыс. рублей, в 2025 году –                        14 362,1 тыс. рублей. </w:t>
      </w:r>
    </w:p>
    <w:p>
      <w:pPr>
        <w:pStyle w:val="NormalANX"/>
        <w:widowControl w:val="false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992"/>
        <w:gridCol w:w="993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 (план)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ых форм хозяйствования в агропромышленном комплексе на территор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пизоотического, ветеринарно-санитарного благополучия на территор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2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2023 году предусмотрены расходы н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е отдельных гос. полномочий по поддержке с/х производства в Краснодарском крае (прием документов граждан, ведущих ЛПХ) – 1 459,6 тыс. рублей</w:t>
      </w:r>
    </w:p>
    <w:p>
      <w:pPr>
        <w:pStyle w:val="NormalANX"/>
        <w:widowControl w:val="false"/>
        <w:spacing w:lineRule="auto" w:line="240" w:before="0" w:after="0"/>
        <w:ind w:firstLine="709"/>
        <w:rPr/>
      </w:pPr>
      <w:r>
        <w:rPr>
          <w:szCs w:val="28"/>
        </w:rPr>
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сельскохозяйственным потребительским кооперативам – 8 599,7 тыс. рублей;</w:t>
      </w:r>
    </w:p>
    <w:p>
      <w:pPr>
        <w:pStyle w:val="NormalANX"/>
        <w:widowControl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 –                   665,0 тыс. рублей.</w:t>
      </w:r>
    </w:p>
    <w:p>
      <w:pPr>
        <w:pStyle w:val="NormalANX"/>
        <w:widowControl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ANX"/>
        <w:widowControl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ANX"/>
        <w:widowControl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муниципального образования Мостовский район</w:t>
      </w:r>
    </w:p>
    <w:p>
      <w:pPr>
        <w:pStyle w:val="NormalANX"/>
        <w:widowControl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«Развитие топливно-энергетического комплекса»</w:t>
      </w:r>
    </w:p>
    <w:p>
      <w:pPr>
        <w:pStyle w:val="NormalANX"/>
        <w:widowControl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ANX"/>
        <w:widowControl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2023 год в сумме 114 490,0 тыс. рублей, в том числе средства краевого бюджета – 106 800,0 тыс. рублей; на 2024 год в сумме 4 799,7 тыс. рублей, в том числе средства краевого бюджета – 3 849,7 тыс. рублей; на 2025 год в сумме            550,0 тыс. рублей.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992"/>
        <w:gridCol w:w="993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 (план)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8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ификация муниципального образования Мостовский райо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7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9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осбережение и повышение энергетической эффективности на территории муниципального образования Мостовский райо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 по состоянию на 1 октября 2022 г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2023 году предусмотрены расходы на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реализацию мероприятий по газоснабжению населения –                          113 940,0 тыс. рублей (обслуживание газопроводов – 1 500,0 тыс. рублей, строительство подводящего газопровода ст. Переправная - ст. Бесленеевская – 112 440,0 тыс. рублей, в том числе средства краевого бюджета –                       106 800,0 тыс.рублей</w:t>
      </w:r>
      <w:r>
        <w:rPr/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энергосбережение и повышение энергетической эффективности –           55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Муниципальная программа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«Управление муниципальными финансами Мостовского района»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проекте бюджета муниципального образования на 2023 год бюджетные ассигнования на реализацию муниципальной программы предусмотрены в сумме 30 283,7 тыс. рублей, на 2024 год – 29 632,7 тыс. рублей, на 2025 год –      29 624,9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276"/>
        <w:gridCol w:w="1134"/>
        <w:gridCol w:w="992"/>
        <w:gridCol w:w="1134"/>
        <w:gridCol w:w="1134"/>
        <w:gridCol w:w="1134"/>
        <w:gridCol w:w="1134"/>
      </w:tblGrid>
      <w:tr>
        <w:trPr>
          <w:trHeight w:val="2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2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</w:tr>
      <w:tr>
        <w:trPr>
          <w:trHeight w:val="2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8"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100</w:t>
            </w:r>
          </w:p>
        </w:tc>
      </w:tr>
      <w:tr>
        <w:trPr>
          <w:trHeight w:val="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3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 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 6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овершенствование межбюджет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right"/>
              <w:rPr/>
            </w:pPr>
            <w:r>
              <w:rPr>
                <w:bCs/>
                <w:sz w:val="24"/>
                <w:szCs w:val="24"/>
              </w:rPr>
              <w:t>14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Управление муниципал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м долгом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Формирование единой финансово-бюджетной политики и обеспечение сбалансирован-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* Показатели сводной бюджетной росписи  по состоянию на 1 октября 2022 года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Cs w:val="28"/>
        </w:rPr>
        <w:tab/>
        <w:t>В 2023 году на реализацию муниципальной программы учтены бюджетные ассигнования по следующим подпрограммам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</w:rPr>
        <w:t>«Совершенствование межбюджетных отношений» на дотацию по выравниванию бюджетной обеспеченности поселений выделено –                       14 400,0 тыс. рублей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</w:rPr>
        <w:t>«Управление муниципальным долгом Мостовского района</w:t>
      </w:r>
      <w:r>
        <w:rPr>
          <w:sz w:val="24"/>
          <w:szCs w:val="24"/>
        </w:rPr>
        <w:t>»</w:t>
      </w:r>
      <w:r>
        <w:rPr>
          <w:szCs w:val="28"/>
        </w:rPr>
        <w:t xml:space="preserve"> –                 47,8  тыс. рублей на осуществление в установленные сроки и в полном объеме платежей по обслуживанию долговых обязательств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/>
        <w:t>«Формирование единой финансово-бюджетной политики и обеспечение сбалансированности бюджета» на обеспечение деятельности  финансового управления – 15 835,9 тыс. рубл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Расходы бюджета муниципального образования, осуществляемые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в рамках непрограммных направлений деятельности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рамках непрограммных направлений деятельности предусмотрено на 2023 год 125 884,5 тыс. рублей (средства краевого бюджета – 853,3 тыс. рублей, средства поселений – 1 346,0 тыс. рублей), на 2024 год – 136 550,2 тыс. рублей (средства краевого бюджета – 13 098,1 тыс. рублей), на 2025 год –                     123 502,9 тыс. рублей (средства краевого бюджета – 98,1 тыс. рублей).</w:t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 (план)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blHeader w:val="true"/>
          <w:trHeight w:val="4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</w:tr>
      <w:tr>
        <w:trPr>
          <w:tblHeader w:val="true"/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8"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100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(без условно утверждаемых расходов)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5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8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5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5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бщегосударственные вопрос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7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4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х 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сельским посел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циональная безопасность и право</w:t>
              <w:softHyphen/>
              <w:t>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/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9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/>
            </w:pPr>
            <w:r>
              <w:rPr>
                <w:sz w:val="24"/>
                <w:szCs w:val="24"/>
              </w:rPr>
              <w:t>1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right="-170" w:hanging="0"/>
              <w:contextualSpacing/>
              <w:jc w:val="right"/>
              <w:rPr/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/>
            </w:pPr>
            <w:r>
              <w:rPr>
                <w:sz w:val="24"/>
                <w:szCs w:val="24"/>
              </w:rPr>
              <w:t>1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2 года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Средства предусмотрены н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функционирование администрации муниципального образования на 2023 год – 70 740,2 тыс. рублей, на 2024 год – 70 740,2 тыс. рублей, на                 2025 год – 70 740,2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23 год – 40,3 тыс. рублей, на 2024 год –                                                                                          35,1 тыс. рублей, 2025 год – 35,1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функционирование казенных учреждений: «Управление по комплексному и техническому обслуживанию», «Единая служба заказчика», «Управление по муниципальным закупкам», «Управление по комплексному и техническому обслуживанию»</w:t>
      </w:r>
      <w:r>
        <w:rPr/>
        <w:t xml:space="preserve"> </w:t>
      </w:r>
      <w:r>
        <w:rPr>
          <w:szCs w:val="28"/>
        </w:rPr>
        <w:t xml:space="preserve">на 2023, 2024, 2025 годы  по 40 476,2 тыс. рублей ежегодно;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функционирование Совета муниципального образования на 2023, 2024, 2025 годы в сумме 1 727,0 тыс. 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еспечение деятельности Контрольно-счетной палаты муниципального образования на 2023 год – 3 806,9 тыс. рублей (в том числе переданные полномочия поселений - 1 346,0 тыс. рублей), на 2024 год и на 2025 годы – по 2 460,9 тыс. 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содержание казны на 2023 год – 8 020,9 тыс. рублей, на 2024 год –         7 847,8 тыс. рублей, на 2025 год – 7 800,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расходы резервного фонда на 2023 год – 200,0 тыс. рублей, и на плановый период 2024 и 2025 годов по 200,0 тыс. 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рамках непрограммных расходов на 2023 год осуществлена передача полномочий района на уровень сельских поселен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 - 60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непрограммных расходах по направлению деятельности «Национальная безопасность и правоохранительная деятельность» учтены расходы на исполнение переданных полномочий Краснодарского края по формированию и утверждению списков граждан, лишившихся жилого помещения в результате чрезвычайных ситуаций, на 2023, 2024, 2025 годы по 63,0 тыс. рублей ежегодно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проекте бюджета на 2023 год на изготовление проектно – сметной документации по строительству здания врача общей практики предусмотрено за счет средств краевого бюджета 750,0 тыс.рублей.</w:t>
      </w:r>
    </w:p>
    <w:p>
      <w:pPr>
        <w:pStyle w:val="Normal"/>
        <w:widowControl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4. Источники внутреннего финансирования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дефицита бюджета муниципального образования. </w:t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Источники внутреннего финансирования дефицита бюджета муниципального образования предусмотрен на 2023 год дефицит (профицит) – 0,0 тыс. рублей, на 2024 год дефицит (профицит) – 0,0 тыс. рублей, на 2025 год профицит – 11 941,0 тыс. рубле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В источниках внутреннего финансирования дефицита бюджета муниципального образования предусмотрены: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бюджетные кредиты из других бюджетов бюджетной системы Российской Федерации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привлечение бюджетных кредитов из других бюджетов бюджетной системы Российской Федерации в валюте Российской Федерации в 2023 году в сумме 0,0 тыс. рублей, в 2024 году - 0,0 тыс. рублей, в 2025 году – 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погашение бюджетных кредитов от других бюджетов бюджетной системы Российской Федерации в валюте Российской Федерации в 2023 году в объеме 0,0 тыс. рублей, в 2024 году – 0,0 тыс. рублей, в 2025 году – 11 941,0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) кредиты кредитных организаций в валюте Российской Федерации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привлечение кредитов от кредитных организаций в валюте Российской Федерации в 2023 году в объеме 0,0 тыс. рублей; в 2024 году – 0,0 тыс. рублей, в 2025 году – 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погашение кредитов, предоставленных кредитными организациями в валюте Российской Федерации в 2023 году в объеме 0,0 тыс. рублей, в 2024 году – 0,0 тыс. рублей, в 2025 году – 0,0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) иные источники внутреннего финансирования дефицита бюджетов 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)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в 2023 году в объеме 3000,0 тыс. рублей, в 2024 году – 3 000,0 тыс. рублей, в 2025 году – 3 000,0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в 2023 году в сумме 3 000,0 тыс. рублей, в 2024 году – 3 000,0 тыс. рублей, в 2025 году – 3 000,0 тыс. рублей.</w:t>
      </w:r>
    </w:p>
    <w:p>
      <w:pPr>
        <w:pStyle w:val="Normal"/>
        <w:widowControl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Cs w:val="28"/>
        </w:rPr>
      </w:pPr>
      <w:r>
        <w:rPr>
          <w:szCs w:val="28"/>
        </w:rPr>
        <w:t>Объем муниципального долга Мостовского района</w:t>
      </w:r>
    </w:p>
    <w:p>
      <w:pPr>
        <w:pStyle w:val="Normal"/>
        <w:widowControl w:val="false"/>
        <w:tabs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jc w:val="right"/>
        <w:rPr>
          <w:sz w:val="12"/>
          <w:szCs w:val="24"/>
        </w:rPr>
      </w:pPr>
      <w:r>
        <w:rPr>
          <w:sz w:val="12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843"/>
        <w:gridCol w:w="1559"/>
        <w:gridCol w:w="1559"/>
        <w:gridCol w:w="1701"/>
      </w:tblGrid>
      <w:tr>
        <w:trPr>
          <w:trHeight w:val="38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  <w:b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22 го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ъем муниципального долга Мостовского района, всего (на конец периода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 763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 763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7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/>
            </w:pPr>
            <w:r>
              <w:rPr>
                <w:sz w:val="24"/>
                <w:szCs w:val="24"/>
              </w:rPr>
              <w:t xml:space="preserve">35 822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7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/>
            </w:pPr>
            <w:r>
              <w:rPr>
                <w:sz w:val="24"/>
                <w:szCs w:val="24"/>
              </w:rPr>
              <w:t>35 822,0</w:t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редиты кредитных органи</w:t>
              <w:softHyphen/>
              <w:t>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69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69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лговая нагрузка на бюджет муниципального образования Мостовский район будет оставаться в пределах, позволяющих своевременно и в полном объеме выполнять обязательства по муниципальному долгу Мостовского района.</w:t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szCs w:val="28"/>
        </w:rPr>
        <w:t>образования Мостовский район                                                           Е.М.Тютере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25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  <w:sz w:val="28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6"/>
      <w:lang w:val="en-US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23">
    <w:name w:val="Нумерованный абзац"/>
    <w:qFormat/>
    <w:pPr>
      <w:widowControl/>
      <w:numPr>
        <w:ilvl w:val="0"/>
        <w:numId w:val="3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  <w:ind w:left="240" w:hanging="0"/>
    </w:pPr>
    <w:rPr>
      <w:smallCaps/>
      <w:szCs w:val="28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8">
    <w:name w:val="Мой"/>
    <w:basedOn w:val="Normal"/>
    <w:qFormat/>
    <w:pPr>
      <w:ind w:firstLine="851"/>
      <w:jc w:val="both"/>
    </w:pPr>
    <w:rPr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Copyrightinfo">
    <w:name w:val="copyright-info"/>
    <w:basedOn w:val="Normal"/>
    <w:qFormat/>
    <w:pPr>
      <w:spacing w:before="100" w:after="100"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4:07:00Z</dcterms:created>
  <dc:creator>ШТЕЦ СЕРГЕЙ НИКОЛАЕВИЧ</dc:creator>
  <dc:description/>
  <cp:keywords/>
  <dc:language>en-US</dc:language>
  <cp:lastModifiedBy>О.А. Редькина</cp:lastModifiedBy>
  <cp:lastPrinted>2022-11-14T13:05:00Z</cp:lastPrinted>
  <dcterms:modified xsi:type="dcterms:W3CDTF">2022-11-14T10:17:00Z</dcterms:modified>
  <cp:revision>158</cp:revision>
  <dc:subject/>
  <dc:title>ПОЯСНИТЕЛЬНАЯ ЗАПИСКА</dc:title>
</cp:coreProperties>
</file>