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3"/>
      </w:tblGrid>
      <w:tr>
        <w:trPr>
          <w:trHeight w:val="1627" w:hRule="exact"/>
        </w:trPr>
        <w:tc>
          <w:tcPr>
            <w:tcW w:w="10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939415</wp:posOffset>
                  </wp:positionH>
                  <wp:positionV relativeFrom="paragraph">
                    <wp:posOffset>-5461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         № ________</w:t>
            </w:r>
          </w:p>
        </w:tc>
      </w:tr>
      <w:tr>
        <w:trPr/>
        <w:tc>
          <w:tcPr>
            <w:tcW w:w="10313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spacing w:lineRule="auto" w:line="232"/>
        <w:jc w:val="left"/>
        <w:rPr/>
      </w:pPr>
      <w:r>
        <w:rPr/>
      </w:r>
    </w:p>
    <w:p>
      <w:pPr>
        <w:pStyle w:val="Normal"/>
        <w:spacing w:lineRule="auto" w:line="232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 передаче движимого имущества, являющегося муниципальной собственностью муниципального образования Мостовский район, безвозмездно в собственность муниципального образования Псебайское городское поселение Мостовского района</w:t>
      </w:r>
    </w:p>
    <w:p>
      <w:pPr>
        <w:pStyle w:val="Normal"/>
        <w:spacing w:lineRule="auto" w:line="232"/>
        <w:ind w:firstLine="12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spacing w:lineRule="auto" w:line="232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spacing w:lineRule="auto" w:line="232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  <w:r>
        <w:rPr>
          <w:rFonts w:cs="Arial"/>
          <w:sz w:val="28"/>
          <w:szCs w:val="28"/>
        </w:rPr>
        <w:t>Р</w:t>
      </w:r>
      <w:r>
        <w:rPr>
          <w:sz w:val="28"/>
        </w:rPr>
        <w:t>уководствуясь пунктом 4 части 1 статьи 14 Федерального закона           от 6 октября 2003 г. № 131-ФЗ «Об общих принципах организации местного самоуправления в Российской Федерации</w:t>
      </w:r>
      <w:r>
        <w:rPr>
          <w:rFonts w:cs="Arial"/>
          <w:sz w:val="28"/>
          <w:szCs w:val="28"/>
        </w:rPr>
        <w:t>», Положением о порядке управления и распоряжения объектами муниципальной собственности муниципального образования Мостовский район, утвержденным решением Совета муниципального образования Мостовский район от 26 августа 2020 г. № 482,  на основании ходатайства администрации Псебайского городского поселения Мостовского района</w:t>
      </w:r>
      <w:r>
        <w:rPr/>
        <w:t xml:space="preserve"> </w:t>
      </w:r>
      <w:r>
        <w:rPr>
          <w:rFonts w:cs="Arial"/>
          <w:sz w:val="28"/>
          <w:szCs w:val="28"/>
        </w:rPr>
        <w:t>Совет муниципального образования Мостовский район     Р Е Ш И 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spacing w:lineRule="auto" w:line="232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1.</w:t>
      </w:r>
      <w:r>
        <w:rPr/>
        <w:t xml:space="preserve"> </w:t>
      </w:r>
      <w:r>
        <w:rPr>
          <w:rFonts w:cs="Arial"/>
          <w:sz w:val="28"/>
          <w:szCs w:val="28"/>
        </w:rPr>
        <w:t xml:space="preserve">Передать движимое имущество, являющееся муниципальной собственностью муниципального образования Мостовский район, безвозмездно в собственность муниципального образования Псебайское городское поселение Мостовского района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spacing w:lineRule="auto" w:line="232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1) автомобиль УАЗ-220694, 2007 года выпуска, идентификационный номер (VIN) XТТ22069480419634, государственный регистрационный знак К502МО93; модель, № двигателя 42130Н * 71000006, кузов № 22060070226094, шасси (рама) № 37410080440953, цвет кузова белая ночь; серия, номер ПТС    73 МН 176896, выдан 10 октября 2007 года ОАО УАЗ, балансовой стоимостью 303 000 (триста три тысячи) рублей 00 копеек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spacing w:lineRule="auto" w:line="232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2) автошины КАМА Н-359 225/75/16с в количестве 4 штук,</w:t>
      </w:r>
      <w:r>
        <w:rPr/>
        <w:t xml:space="preserve"> </w:t>
      </w:r>
      <w:r>
        <w:rPr>
          <w:rFonts w:cs="Arial"/>
          <w:sz w:val="28"/>
          <w:szCs w:val="28"/>
        </w:rPr>
        <w:t>балансовой стоимостью 17 600 (семнадцать тысяч шестьсот) рублей 00 копеек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spacing w:lineRule="auto" w:line="232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2.Контроль за выполнением настоящего решения возложить на комиссию по финансово-бюджетной и налоговой политике (Попов</w:t>
      </w:r>
      <w:r>
        <w:rPr/>
        <w:t xml:space="preserve"> А</w:t>
      </w:r>
      <w:r>
        <w:rPr>
          <w:rFonts w:cs="Arial"/>
          <w:sz w:val="28"/>
          <w:szCs w:val="28"/>
        </w:rPr>
        <w:t>.А.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spacing w:lineRule="auto" w:line="232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3.Реш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spacing w:lineRule="auto" w:line="232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spacing w:lineRule="auto" w:line="232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32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едседатель Совета </w:t>
      </w:r>
    </w:p>
    <w:p>
      <w:pPr>
        <w:pStyle w:val="Normal"/>
        <w:spacing w:lineRule="auto" w:line="232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муниципального образования                                                           </w:t>
      </w:r>
    </w:p>
    <w:p>
      <w:pPr>
        <w:pStyle w:val="Normal"/>
        <w:spacing w:lineRule="auto" w:line="232"/>
        <w:jc w:val="both"/>
        <w:rPr>
          <w:rFonts w:cs="Arial"/>
          <w:sz w:val="28"/>
        </w:rPr>
      </w:pPr>
      <w:r>
        <w:rPr>
          <w:rFonts w:cs="Arial"/>
          <w:sz w:val="28"/>
        </w:rPr>
        <w:t>Мостовский район                                                                                  А.В. Ладанов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52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52"/>
        <w:ind w:left="567" w:right="567" w:hanging="0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«О передаче движимого имущества, являющегося муниципальной собственностью муниципального образования Мостовский район, безвозмездно в собственность муниципального образования Псебайское городское поселение Мостовского района»</w:t>
      </w:r>
    </w:p>
    <w:p>
      <w:pPr>
        <w:pStyle w:val="Normal"/>
        <w:spacing w:lineRule="auto" w:line="252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т_______________ №______</w:t>
      </w:r>
    </w:p>
    <w:p>
      <w:pPr>
        <w:pStyle w:val="Normal"/>
        <w:spacing w:lineRule="auto" w:line="25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бственности муниципального образования Мостовский район находится движимое имущество: 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/>
      </w:pPr>
      <w:r>
        <w:rPr>
          <w:sz w:val="28"/>
          <w:szCs w:val="28"/>
        </w:rPr>
        <w:tab/>
        <w:t>1) автомобиль УАЗ-220694, 2007 года выпуска, идентификационный номер (VIN) XТТ22069480419634, государственный регистрационный знак К502МО93; модель, № двигателя 42130Н * 71000006, кузов № 22060070226094, шасси (рама) № 37410080440953, цвет кузова белая ночь; серия, номер ПТС    73 МН 176896, выдан 10 октября 2007 года ОАО УАЗ, балансовой стоимостью 303 000 (триста три тысячи) рублей 00 копеек;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автошины КАМА Н-359 225/75/16с в количестве 4 штук, балансовой стоимостью 17 600 (семнадцать тысяч шестьсот) рублей 00 копеек (далее - движимое имущество)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нное движимое имущество предоставлено в оперативное управление Муниципальному бюджетному учреждению дополнительного образования «Дом детского творчества» поселка Псебай муниципального образования Мостовский район (далее - МБУДО «Дом детского творчества» пос. Псебай»)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/>
      </w:pPr>
      <w:r>
        <w:rPr>
          <w:sz w:val="28"/>
          <w:szCs w:val="28"/>
        </w:rPr>
        <w:tab/>
        <w:t>Администрация Псебайского городского поселения Мостовского района обратилась с просьбой о передаче вышеназванного движимого имущества в собственность муниципального образования Псебайское городское поселение Мостовского района для дальнейшего предоставления в хозяйственное ведение муниципальному унитарному предприятию «Псебайводоканал» Псебайского городского поселения Краснодарского края для осуществления уставной деятельности в рамках реализации полномочий, указанных в пункте 4 части 1 статьи 14 Федерального закона от 6 октября 2003 г.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рассмотрения указанного обращения МБУДО «Дом детского творчества» пос. Псебай» выразило свое согласие на передачу испрашиваемого движимого имуще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вышеизложенного, необходимо принять решение о передаче данного движимого имущества из муниципальной собственности муниципального образования Мостовский район безвозмездно в собственность муниципального образования Псебайское городское поселение Мостовского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и исполнение указанного решения не повлечет расходов из бюджета муниципального образования Мостовский район, позволит их оптимизировать в связи с тем, что прекратится уплата налога за транспортное средство, которое в настоящий момент не используе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Heading"/>
        <w:spacing w:lineRule="auto" w:line="228"/>
        <w:ind w:left="-360" w:right="278" w:hanging="0"/>
        <w:rPr>
          <w:szCs w:val="28"/>
        </w:rPr>
      </w:pPr>
      <w:r>
        <w:rPr>
          <w:szCs w:val="28"/>
        </w:rPr>
        <w:t>Начальник управления                                                            М.В. Мальце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424" w:top="48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228"/>
        <w:ind w:left="-360" w:right="278" w:hanging="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28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ЛИСТ СОГЛАСОВАНИЯ</w:t>
      </w:r>
    </w:p>
    <w:p>
      <w:pPr>
        <w:pStyle w:val="Normal"/>
        <w:spacing w:lineRule="auto" w:line="228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spacing w:lineRule="auto" w:line="228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ind w:left="567" w:right="567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</w:rPr>
        <w:t>«</w:t>
      </w:r>
      <w:r>
        <w:rPr>
          <w:rFonts w:cs="Arial"/>
          <w:sz w:val="28"/>
          <w:szCs w:val="28"/>
        </w:rPr>
        <w:t>О передаче движимого имущества, являющегося муниципальной собственностью муниципального образования Мостовский район, безвозмездно в собственность муниципального образования Псебайское городское поселение Мостовского района»</w:t>
      </w:r>
    </w:p>
    <w:p>
      <w:pPr>
        <w:pStyle w:val="Normal"/>
        <w:spacing w:lineRule="auto" w:line="228"/>
        <w:ind w:left="-360" w:right="-8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2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имущественных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администрац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М.В. Мальце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о-бюджетной и налоговой политике 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                          А.А. Попо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 xml:space="preserve">                          А.Г. Евсее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М.Г. Чеботова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                                                            образования Мостовский район                                                          О.В. Свеженец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  </w:t>
        <w:tab/>
        <w:tab/>
        <w:t>Е.В. Коваленк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424" w:top="4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9:20:00Z</dcterms:created>
  <dc:creator>Соленова В.И.</dc:creator>
  <dc:description/>
  <cp:keywords/>
  <dc:language>en-US</dc:language>
  <cp:lastModifiedBy>SkyNet</cp:lastModifiedBy>
  <cp:lastPrinted>2022-11-24T08:52:00Z</cp:lastPrinted>
  <dcterms:modified xsi:type="dcterms:W3CDTF">2022-12-09T06:15:00Z</dcterms:modified>
  <cp:revision>4</cp:revision>
  <dc:subject/>
  <dc:title/>
</cp:coreProperties>
</file>