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3"/>
      </w:tblGrid>
      <w:tr>
        <w:trPr>
          <w:trHeight w:val="1627" w:hRule="exact"/>
        </w:trPr>
        <w:tc>
          <w:tcPr>
            <w:tcW w:w="1052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52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5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_____________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10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Прогнозного плана (Программы) приватизации    объектов муниципальной собственности муниципального образования Мостовский район на 2023 год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целях мобилизации доходов в бюджет </w:t>
      </w:r>
      <w:r>
        <w:rPr>
          <w:rFonts w:cs="Arial"/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</w:rPr>
        <w:t xml:space="preserve">, оптимизации использования муниципального имущества, недопущения его ухудшения, а также снижения бремени расходов по содержанию объектов муниципальной собственности </w:t>
      </w:r>
      <w:r>
        <w:rPr>
          <w:rFonts w:cs="Arial"/>
          <w:sz w:val="28"/>
          <w:szCs w:val="28"/>
        </w:rPr>
        <w:t>муниципального образования Мостовский район,</w:t>
      </w:r>
      <w:r>
        <w:rPr>
          <w:sz w:val="28"/>
          <w:szCs w:val="28"/>
        </w:rPr>
        <w:t xml:space="preserve"> руководствуясь Федеральным законом  от 21 декабря 2001 г. № 178-ФЗ «О приватизации государственного  и муниципального имущества», Уставом</w:t>
      </w:r>
      <w:r>
        <w:rPr>
          <w:rFonts w:cs="Arial"/>
          <w:sz w:val="28"/>
          <w:szCs w:val="28"/>
        </w:rPr>
        <w:t xml:space="preserve"> муниципального образования Мостовский район, </w:t>
      </w:r>
      <w:r>
        <w:rPr>
          <w:sz w:val="28"/>
          <w:szCs w:val="28"/>
        </w:rPr>
        <w:t xml:space="preserve">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</w:t>
      </w:r>
      <w:r>
        <w:rPr>
          <w:rFonts w:cs="Arial"/>
          <w:sz w:val="28"/>
          <w:szCs w:val="28"/>
        </w:rPr>
        <w:t>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. Утвердить Прогнозный план (Программу) приватизации объектов муниципальной собственности муниципального образования Мостовский район на 2023 год согласно приложению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,       но не ранее 1 января 2023 г.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едседатель Совета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униципального образования 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lef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szCs w:val="28"/>
        </w:rPr>
        <w:t>Мостовский район                                                                                   С.В. Ласунов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pacing w:lineRule="auto" w:line="242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2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2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lineRule="auto" w:line="242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№ _______</w:t>
      </w:r>
    </w:p>
    <w:p>
      <w:pPr>
        <w:pStyle w:val="Normal"/>
        <w:spacing w:lineRule="auto" w:line="24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объектов муниципальной собственности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на 2023 год</w:t>
      </w:r>
    </w:p>
    <w:p>
      <w:pPr>
        <w:pStyle w:val="Normal"/>
        <w:spacing w:lineRule="auto" w:line="2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объектов муниципальной собственности муниципального образования Мостовский район на 2023 год разработан в соответствии с Конституцией Российской Федерации, Гражданским кодексом Российской Федерации, Федеральным законом от 21 декабря 2001 г. № 178-ФЗ «О приватизации государственного и муниципального имущества».</w:t>
      </w:r>
    </w:p>
    <w:p>
      <w:pPr>
        <w:pStyle w:val="Normal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2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 и задачи приватизации имущества</w:t>
      </w:r>
    </w:p>
    <w:p>
      <w:pPr>
        <w:pStyle w:val="Normal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иватизации муниципального имущества муниципального образования Мостовский район на 2023 год являются повышение эффективности управления муниципальной собственностью муниципального образования Мостовский район и обеспечение планомерности процесса приватизации. Разгосударствление экономики предполагает акционирование муниципальных унитарных предприятий с последующей продажей акций образованных акционерных обще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муниципального образования Мостовский район в 2023 году будет направлена, прежде всего, на решение следующих задач: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структурных преобразований в экономике муниципального образования Мостовский район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муниципального образования Мостовский район, включая структуру участия муниципального образования Мостовский район в хозяйственных обществах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ивлечения инвестиций в экономику района, в том числе за счет инвесторов, готовых взять на себя и, безусловно, выполнять обязательства по реализации инвестиционных и (или) социальных условий развития предприятий, расположенных на территории муниципального образования Мостовский район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создание новых рабочих мест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доходной части местного бюджета.</w:t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инятия решений о приватизации муниципального имущества муниципального образования Мостовский район</w:t>
      </w:r>
    </w:p>
    <w:p>
      <w:pPr>
        <w:pStyle w:val="Normal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проведении приватизации муниципального имущества муниципального образования Мостовский район может исходить от высшего исполнительного органа государственной власти Краснодарского края; органов исполнительной власти, осуществляющих координацию и регулирование в соответствующей отрасли; органа, уполномоченного осуществлять реализацию политики в области приватизации, управления и распоряжения муниципальной собственностью муниципального образования Мостовский район,  физических или юридических лиц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ватизации муниципального имущества муниципального образования Мостовский район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бъектов муниципальной собственности осуществляется в соответствии с Прогнозным планом (Программой) приватизации объектов муниципальной собственности, утвержденной Советом муниципального образования Мостовский район на очередной плановый период, способами, предусмотренными действующим законодательством.</w:t>
      </w:r>
    </w:p>
    <w:p>
      <w:pPr>
        <w:pStyle w:val="Normal"/>
        <w:spacing w:lineRule="auto" w:line="24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приватизации объектов социально-культурного и коммунально-бытового назначения (за исключением объектов, указанных в статье 30.1 Федерального закона от 21 декабря 2001 г. № 178-ФЗ «О приватизации государственного и муниципального имущества»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а на приватизируемое имущество к его приобретателю     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й собственности, не являющиеся объектами недвижимости, рыночная стоимость которых на момент принятия решения о приватизации составляет не более 500 000 (пятьсот тысяч) рублей не включаются в План приватизации. Решения об отчуждении указанного имущества принимается Администрацией путем издания соответствующего постановления.</w:t>
      </w:r>
    </w:p>
    <w:p>
      <w:pPr>
        <w:pStyle w:val="Normal"/>
        <w:spacing w:lineRule="auto" w:line="24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оплаты приватизируемого муниципального имущества муниципального образования Мостовский район</w:t>
      </w:r>
    </w:p>
    <w:p>
      <w:pPr>
        <w:pStyle w:val="Normal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латы приватизируемого муниципального имущества муниципального образования Мостовский район определяется в соответствии с законодательством Российской Федерации о приватизации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зависимой оценки приватизируемого муниципального имущества муниципального образования Мостовский район на этапе предпродажной подготовки производится за счет средств местного бюджета.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чет о выполнении Прогнозного плана (Программы) приватизации объектов муниципальной собственности муниципального образования Мостовский район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Мостовский район не позднее 1 марта текущего года представляет в Совет муниципального образования Мостовский район отчет о выполнении Прогнозного плана (Программы) приватизации объектов муниципальной собственности муниципального образования Мостовский район за предыдущий год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Отчет о выполнении Прогнозного плана (Программы) приватизации объектов муниципальной собственности муниципального образования Мостовский район содержит перечень приватизированных в прошедшем году объектов недвижимости, акций открытых акционерных обществ и иного муниципального имущества муниципального образования Мостовский район   с указанием способа, срока, цены сделки приватизации, размера проданных пакетов акций (количество в штуках, процентов уставного капитала) приватизирован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енежные средства, полученные от приватизации муниципального имущества 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, полученные от приватизации муниципального имущества муниципального образования Мостовский район, подлежат зачислению в бюджет муниципального образования Мостовский район в полном объе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еречень муниципального имущества муниципального образования Мостовский район, которое планируется приватизировать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560"/>
        <w:gridCol w:w="1560"/>
      </w:tblGrid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аименование и индивидуализирующ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характеристики имущ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руб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ватизации</w:t>
            </w:r>
          </w:p>
          <w:p>
            <w:pPr>
              <w:pStyle w:val="Normal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здание главного корпуса), литер Г, этажность - 1, общая площадь 586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64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497 65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помещение для лабораторно-практических занятий), литер Г1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53,1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21 51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боксы), литер Г2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481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3147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2 12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помещение для хранения сельхозтехники), литер Г3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341,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65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 6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площадью 5603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1101001:874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ля размещения объектов образования и науки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тегория земель: земли населенных пунктов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кт незавершенного строительства, литер Г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бщая площадь 26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3239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 5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ъект незавершенного строительства, литер Г1, общая площадь 26,4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1101001:3240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 5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 площадью 1465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8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ля размещения объектов образования и науки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больницы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08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801001:1674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. Костромская, ул. Больничная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вспомогательное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75,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801001:16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. Костромская, ул. Больничная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 площадью 167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801001:101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больниц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. Костромская, ул. Больничная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агерь труда и отдыха «Ярославна»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здание административное, литер Г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146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0 59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агерь труда и отдыха «Ярославна», здание столовой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итер Г1, этажность - 1,общая площадь 200,2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 6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Лагерь труда и отдыха «Ярославна», служебные постройки, ограждения и сооружения на участке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) баскетбольная площадка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) площадка под навесом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3) площадка для занятий физкультуро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 беговыми дорожками, 100 кв.м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) летние домики, 11 штук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) здание насосной станции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6) башня «Рожновского»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7) туалет деревянный 2-х местный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8) ограда металлическая, 100 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240 608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ыкновенные именные акци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О «НЭСК», 400 шт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0,0983 % от уставного капита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</w:tbl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/>
      </w:pPr>
      <w:r>
        <w:rPr/>
      </w:r>
    </w:p>
    <w:p>
      <w:pPr>
        <w:pStyle w:val="Normal"/>
        <w:spacing w:lineRule="auto" w:line="230"/>
        <w:jc w:val="both"/>
        <w:rPr/>
      </w:pPr>
      <w:r>
        <w:rPr/>
        <w:t xml:space="preserve">Начальник управления </w:t>
      </w:r>
    </w:p>
    <w:p>
      <w:pPr>
        <w:pStyle w:val="Normal"/>
        <w:spacing w:lineRule="auto" w:line="230"/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spacing w:lineRule="auto" w:line="23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spacing w:lineRule="auto" w:line="230"/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б утверждении Прогнозного плана (Программы) приватизаци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бъектов муниципальной собственности муниципального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разования Мостовский район на 2023 год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зне муниципального образования Мостовский район находится имущество, право оперативного управления которым было прекращено муниципальными учреждениями по различным основани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данное имущество не имеет балансодержателя            и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руководствуясь Федеральным законом                            от 21 декабря 2001 г. № 178-ФЗ «О приватизации государственного и муниципального имущества», необходимо утвердить Прогнозный план (Программу) приватизации объектов муниципальной собственности муниципального образования Мостовский район на 2023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реализации Прогнозного плана (Программы) приватизации объектов муниципальной собственности муниципального образования Мостовский район на 2023 год является повышение эффективности управления объектами муниципальной собственности муниципального образования Мостовский район и обеспечение планомерности процесса их приват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лучения дохода от неиспользуемого имущества необходимо принять решение о его приватизации путем проведения торгов в форме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данного решения повлечет расходы из бюджета муниципального образования Мостовский район, связанные с изготовлением технических и межевых планов для постановки объектов на государственный кадастровый учет, организацией и проведением аукциона, которые будут компенсированы доходами от продажи приватизируем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sectPr>
      <w:type w:val="nextPage"/>
      <w:pgSz w:w="11906" w:h="16838"/>
      <w:pgMar w:left="709" w:right="567" w:gutter="0" w:header="0" w:top="67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16:00Z</dcterms:created>
  <dc:creator>Соленова В.И.</dc:creator>
  <dc:description/>
  <cp:keywords/>
  <dc:language>en-US</dc:language>
  <cp:lastModifiedBy>SkyNet</cp:lastModifiedBy>
  <cp:lastPrinted>2022-12-07T13:04:00Z</cp:lastPrinted>
  <dcterms:modified xsi:type="dcterms:W3CDTF">2022-12-07T10:42:00Z</dcterms:modified>
  <cp:revision>4</cp:revision>
  <dc:subject/>
  <dc:title/>
</cp:coreProperties>
</file>