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                                                               №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основных параметров бюджета, опублик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бюджета муниципального образования Мост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 на 2021 год и плановый период 2022 и 2023 г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начении проведения публичных слушаний, созда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олномоченного органа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. № 131-ФЗ «Об общих принципах местного самоуправления в Российской Федерации», Уставом муниципального образования Мостовский район Совет муниципального образования Мостовский район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Утвердить основные параметры бюджета муниципального образования Мостовский район на 2021 год и плановый период 2022 и 2023 годов согласно приложениям 1,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основные параметры проекта бюджета муниципального образования Мостовский район на 2021 год и плановый период 2022 и 2023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значить проведение публичных слушаний по теме: «Рассмотрение проекта бюджета муниципального образования Мостовский район на 2021 год и плановый период 2022 и 2023 годов» на 9 декабря 2020 года в 14.30 часов в здании Дома культуры пос.Мостовского, ул.Ленина,1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Создать комиссию по подготовке и проведению публичных слушаний по теме: «Рассмотрение проекта бюджета муниципального образования Мостовский район на 2021 год и плановый период 2022 и 2023 годов» и утвердить ее состав согласно приложению 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рядок учета предложений и участия граждан в обсуждении проекта бюджета муниципального образования Мостовский район на 2021 год и плановый период 2022 и 2023 годов согласно приложению 4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остав рабочей группы по учету предложений при обсуждении проекта бюджета муниципального образования Мостовский район на 2021 год и плановый период 2022 и 2023 годов согласно приложению 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Определить местом приема и регистрации предложений граждан по проекту бюджета муниципального образования Мостовский район на 2021 год и плановый период 2022 и 2023 годов финансовое управление администрации муниципального образования Мостовский район, пос. Мостовской,                   ул. Горького, 139, каб.306 (3 этаж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7.Контроль за выполнением настоящего решения возложить на комиссию по вопросам финансово-бюджетной и налоговой политике (Попов А.А.)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</w:t>
      </w:r>
      <w:r>
        <w:rPr>
          <w:rFonts w:cs="Times New Roman" w:ascii="Times New Roman" w:hAnsi="Times New Roman"/>
          <w:sz w:val="28"/>
          <w:szCs w:val="28"/>
        </w:rPr>
        <w:t>.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А.В.Ладанов</w:t>
      </w:r>
    </w:p>
    <w:p>
      <w:pPr>
        <w:pStyle w:val="ConsNormal"/>
        <w:widowControl/>
        <w:ind w:right="0"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4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ConsNormal"/>
        <w:widowControl/>
        <w:ind w:right="0" w:firstLine="87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ind w:right="0" w:firstLine="87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___ №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ий район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3"/>
        <w:gridCol w:w="2111"/>
      </w:tblGrid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2 766,7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7 674,7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(профицит «+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9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Е.М.Тюте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___ №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1565"/>
        <w:gridCol w:w="1775"/>
      </w:tblGrid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6 583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9 397,1</w:t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8 945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4 397,1</w:t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(профицит «+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8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___ №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дготовке и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Рассмотрение проекта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Мостовский район на 2021 год и планов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еевич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ссии  по вопросам финансово-бюджетной и налоговой полит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Геннадьевна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муниципального образования Мосто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те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управления администрации муниципального образования Мосто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ладимирович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правового отдела администрации муниципального образования Мосто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Борисовна</w:t>
            </w:r>
          </w:p>
        </w:tc>
        <w:tc>
          <w:tcPr>
            <w:tcW w:w="53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отраслевого финансирования и доходов бюджета финансового управления администрации муниципального образования Мостовский рай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___ №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и участия граждан в обсу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ий район на 2021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еление муниципального образования Мостовский район с момента опубликования (обнародования) проекта бюджета муниципального образования Мостовский район вправе участвовать в его обсуждении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собраний граждан по месту ж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ассового обсуждения проекта бюджета муниципального образования Мостовский район, предусмотренного настоящим Поряд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публичных слушаний по проекту муниципального образования Мостов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о дополнениях и (или) изменениях по опубликованному проекту бюджета муниципального образования Мостовский район  (далее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бюджета муниципального образования Мостовский район (далее – рабочая груп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населения о дополнениях и (или) изменениях к опубликованному (обнародованному) проекту бюджета муниципального образования Мостовский район должны быть внесены в течение 1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должны не противоречить Конституции Российской Федерации, требованиям Федерального закона от 6 октября 2003 г. № 131-ФЗ «Об общих принципах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отвечать следующим треб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ть однозначное толкование положений проекта бюджета муниципального образования Мостов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е допускать противоречие либо несогласованность с положениями Устава муниципального образования Мост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, внесенные с нарушениями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общее количество поступивших предло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ложения, рекомендуемые рабочей группой для внесения в текст проекта бюджета муниципального образования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Рабочая группа представляет в уполномоченный орган заключение о внесенных предложениях для проведения при проведении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сле проведения публичных слушаний рабочая группа представляет в представительный орган муниципального образования Мостовский район заключение по проведению публичных слушаний, материалы деятельности рабочей группы с приложением всех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еред решением о принятии бюджета муниципального образования на очередной финансовый год и плановый период, представительный орган муниципального образования Мостовский район заслушивает уполномоченного члена рабочей группы об итогах публичных слушаний для включения в проект бюджета муниципального образования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Итоги рассмотрения поступивших предложений с обязательным содержанием принятых (включенных в проект бюджета муниципального образования Мостовский район) предложений подлежа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  Е.М.Тюте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___ 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для учета предложений при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на 2021 год и планов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иод 2022 и 2023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Борисовна</w:t>
            </w:r>
          </w:p>
        </w:tc>
        <w:tc>
          <w:tcPr>
            <w:tcW w:w="60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раслевого отдела финансирования и доходов бюджета финансового управления администрации муниципального образования Мостовский район, руководитель рабочей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ди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60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отдела организационно-правового обеспечения и делопроизводства Совета муниципального образования Мостовский район,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ы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асильевна</w:t>
            </w:r>
          </w:p>
        </w:tc>
        <w:tc>
          <w:tcPr>
            <w:tcW w:w="60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бюджетного отдела финансового управления администрации муниципального образования Мосто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я Владимировна  </w:t>
            </w:r>
          </w:p>
        </w:tc>
        <w:tc>
          <w:tcPr>
            <w:tcW w:w="60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бюджетного отдела финансового управления администрации муниципального образования Мостовский рай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Е.М. Тютерева</w:t>
      </w:r>
    </w:p>
    <w:p>
      <w:pPr>
        <w:pStyle w:val="Normal"/>
        <w:shd w:fill="FFFFFF" w:val="clear"/>
        <w:ind w:firstLine="561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1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shd w:fill="FFFFFF" w:val="clear"/>
        <w:ind w:firstLine="561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остовский район от __________№____ </w:t>
      </w:r>
    </w:p>
    <w:p>
      <w:pPr>
        <w:pStyle w:val="Normal"/>
        <w:shd w:fill="FFFFFF" w:val="clear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инятии основных параметров бюджета, опубликования </w:t>
      </w:r>
    </w:p>
    <w:p>
      <w:pPr>
        <w:pStyle w:val="Normal"/>
        <w:shd w:fill="FFFFFF" w:val="clear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бюджета муниципального образования Мостовский </w:t>
      </w:r>
    </w:p>
    <w:p>
      <w:pPr>
        <w:pStyle w:val="Normal"/>
        <w:shd w:fill="FFFFFF" w:val="clear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 на 2021 год и плановый период 2022 и 2023 годов, </w:t>
      </w:r>
    </w:p>
    <w:p>
      <w:pPr>
        <w:pStyle w:val="Normal"/>
        <w:shd w:fill="FFFFFF" w:val="clear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значении проведения публичных слушаний, создании </w:t>
      </w:r>
    </w:p>
    <w:p>
      <w:pPr>
        <w:pStyle w:val="Normal"/>
        <w:shd w:fill="FFFFFF" w:val="clear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олномоченного органа по проведению публичных слушаний» </w:t>
      </w:r>
    </w:p>
    <w:p>
      <w:pPr>
        <w:pStyle w:val="Normal"/>
        <w:shd w:fill="FFFFFF" w:val="clear"/>
        <w:tabs>
          <w:tab w:val="clear" w:pos="708"/>
          <w:tab w:val="left" w:pos="6540" w:leader="none"/>
        </w:tabs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аналитических целях на этапе составления проекта бюджета </w:t>
      </w:r>
      <w:r>
        <w:rPr>
          <w:sz w:val="28"/>
          <w:szCs w:val="28"/>
        </w:rPr>
        <w:t>муниципального образования Мостовский район</w:t>
      </w:r>
      <w:r>
        <w:rPr>
          <w:color w:val="000000"/>
          <w:spacing w:val="7"/>
          <w:sz w:val="28"/>
          <w:szCs w:val="28"/>
        </w:rPr>
        <w:t xml:space="preserve"> на 2021 год и плановый период 2022 и 2023 годов, в соответствии со статьей 19 решения Совета муниципального образования Мостовский район от 28 октября 2015 г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  <w:sz w:val="28"/>
          <w:szCs w:val="28"/>
        </w:rPr>
        <w:t xml:space="preserve">№ </w:t>
      </w:r>
      <w:r>
        <w:rPr>
          <w:color w:val="000000"/>
          <w:spacing w:val="7"/>
          <w:sz w:val="28"/>
          <w:szCs w:val="28"/>
        </w:rPr>
        <w:t xml:space="preserve">7 «Об утверждении Положения о бюджетном процессе в муниципальном образовании Мостовский район», в Совет </w:t>
      </w:r>
      <w:r>
        <w:rPr>
          <w:sz w:val="28"/>
          <w:szCs w:val="28"/>
        </w:rPr>
        <w:t>муниципального образования Мостовский район</w:t>
      </w:r>
      <w:r>
        <w:rPr>
          <w:color w:val="000000"/>
          <w:spacing w:val="7"/>
          <w:sz w:val="28"/>
          <w:szCs w:val="28"/>
        </w:rPr>
        <w:t xml:space="preserve"> направляются основные параметры бюджета </w:t>
      </w:r>
      <w:r>
        <w:rPr>
          <w:sz w:val="28"/>
          <w:szCs w:val="28"/>
        </w:rPr>
        <w:t>муниципального образования Мостовский район</w:t>
      </w:r>
      <w:r>
        <w:rPr>
          <w:color w:val="000000"/>
          <w:spacing w:val="7"/>
          <w:sz w:val="28"/>
          <w:szCs w:val="28"/>
        </w:rPr>
        <w:t xml:space="preserve"> для принятия.</w:t>
      </w:r>
    </w:p>
    <w:p>
      <w:pPr>
        <w:pStyle w:val="Normal"/>
        <w:shd w:fill="FFFFFF" w:val="clear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униципального образования Мостовский район на 202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оходов: 1 492 766,7 тыс. рублей;</w:t>
      </w:r>
    </w:p>
    <w:p>
      <w:pPr>
        <w:pStyle w:val="Normal"/>
        <w:rPr/>
      </w:pPr>
      <w:r>
        <w:rPr>
          <w:b/>
          <w:sz w:val="28"/>
          <w:szCs w:val="28"/>
        </w:rPr>
        <w:t>Всего расходов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 487 674,7 тыс. рублей;</w:t>
      </w:r>
    </w:p>
    <w:p>
      <w:pPr>
        <w:pStyle w:val="Normal"/>
        <w:rPr/>
      </w:pPr>
      <w:r>
        <w:rPr>
          <w:b/>
          <w:sz w:val="28"/>
          <w:szCs w:val="28"/>
        </w:rPr>
        <w:t>Профицит: 5 092,0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униципального образования Мостовский район на плановый период 2022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оходов:1 316 583,2 тыс.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: 1 308 945,2 тыс. рублей;</w:t>
      </w:r>
    </w:p>
    <w:p>
      <w:pPr>
        <w:pStyle w:val="Normal"/>
        <w:rPr/>
      </w:pPr>
      <w:r>
        <w:rPr>
          <w:b/>
          <w:sz w:val="28"/>
          <w:szCs w:val="28"/>
        </w:rPr>
        <w:t>Профицит: 7 638,0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 параметры бюджета муниципального образования Мостовский район на плановый период 202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оходов: 1 269 397,1 тыс.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: 1 264 397,1 тыс. рублей;</w:t>
      </w:r>
    </w:p>
    <w:p>
      <w:pPr>
        <w:pStyle w:val="Normal"/>
        <w:rPr/>
      </w:pPr>
      <w:r>
        <w:rPr>
          <w:b/>
          <w:sz w:val="28"/>
          <w:szCs w:val="28"/>
        </w:rPr>
        <w:t>Профицит: 5 000,0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Е.М.Тюте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12:00Z</dcterms:created>
  <dc:creator>КозкаРС</dc:creator>
  <dc:description/>
  <cp:keywords/>
  <dc:language>en-US</dc:language>
  <cp:lastModifiedBy>Е.В. Шевченко</cp:lastModifiedBy>
  <cp:lastPrinted>2017-11-14T15:56:00Z</cp:lastPrinted>
  <dcterms:modified xsi:type="dcterms:W3CDTF">2020-11-06T05:15:00Z</dcterms:modified>
  <cp:revision>3</cp:revision>
  <dc:subject/>
  <dc:title>Вносится</dc:title>
</cp:coreProperties>
</file>