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0 г. 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7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норматива отчислений от неналоговых доходов, подлежащих зачислению в местный бюджет, бюджетам сельских поселений муниципального образования Мостовский район на 2021 год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етодик расчета индексов налогового потенциала и бюджетных расходов поселений муниципального образования Мостовский район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основных параметров бюджета, опубликовании проекта бюджета муниципального образования Мостовский район на 2021 год и плановый период 2022 и 2023 годов, назначении проведения публичных слушаний, создании уполномоченного органа по проведению публичных слушаний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ютер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ключении квартиры № 21, расположенной по адресу</w:t>
            </w:r>
            <w:r>
              <w:rPr>
                <w:rFonts w:cs="Times New Roman" w:ascii="Times New Roman" w:hAnsi="Times New Roman"/>
                <w:sz w:val="28"/>
              </w:rPr>
              <w:t>: Мостовский район, пгт Мостовской, ул. Степанова, № 14, из специализированного жилищного фонда муниципального образования Мостовский район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автомобиля ВАЗ-21213, являющегося муниципальной собственностью муниципального образования Мостовский район, безвозмездно в собственность Мостовскому РКО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Admin</cp:lastModifiedBy>
  <cp:lastPrinted>2020-11-16T13:51:00Z</cp:lastPrinted>
  <dcterms:modified xsi:type="dcterms:W3CDTF">2020-11-16T10:53:00Z</dcterms:modified>
  <cp:revision>6</cp:revision>
  <dc:subject/>
  <dc:title/>
</cp:coreProperties>
</file>