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расчета индек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ого потенциала и бюджетных расход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В соответствии с Бюджетным кодексом Российской Федерации, Законом Краснодарского края от 15 июля 2005 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918-КЗ «О межбюджетных отношениях в Краснодарском крае» Совет муниципального образования    Мостовский район Р Е Ш И 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етодику расчета индекса налогового потенциала поселений муниципального образования Мостовский район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Методику расчета индекса бюджетных расходов поселений муниципального образования Мостовский район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решение Совета муниципального образования Мостовский район от 20 ноября 2019 г. № 397 «Об утверждении Методик расчета индексов налогового потенциала и бюджетных расходов поселений муниципального образования Мостовский район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 w:val="28"/>
          <w:szCs w:val="28"/>
        </w:rPr>
        <w:t>Попов А.А.</w:t>
      </w:r>
      <w:r>
        <w:rPr>
          <w:sz w:val="28"/>
          <w:szCs w:val="28"/>
          <w:lang w:val="en-US"/>
        </w:rPr>
        <w:t>).</w:t>
      </w:r>
    </w:p>
    <w:p>
      <w:pPr>
        <w:pStyle w:val="Normal"/>
        <w:widowControl w:val="false"/>
        <w:ind w:firstLine="708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Решение вступает в силу со дня его официально</w:t>
      </w:r>
      <w:r>
        <w:rPr>
          <w:sz w:val="28"/>
          <w:szCs w:val="28"/>
        </w:rPr>
        <w:t>го</w:t>
      </w:r>
      <w:r>
        <w:rPr>
          <w:sz w:val="28"/>
          <w:szCs w:val="28"/>
          <w:lang w:val="en-US"/>
        </w:rPr>
        <w:t xml:space="preserve"> опубликова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90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 ________________ № _____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индекса налогового потенциала посел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Индекс налогового потенциала поселения рассчитывается по формуле: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ИНПj = ((НПj – Сj+ ДКj) / Нj) / (НП+ДК / Н),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j - налоговый потенциал j-го поселен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j - объем субсидии краевому бюджету из бюджета j-го поселения, рассчитанный в соответствии с Порядком расчета субсидий краевому бюджету из бюджетов поселений (приложение 4 к Закону Краснодарского края от          15 июля 2005 г. №918-КЗ «О межбюджетных отношениях в Краснодарском крае» (далее –  закону))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Кj - объем дотации на выравнивание бюджетной обеспеченности поселений бюджету j-го поселения из краевого бюджета; </w:t>
      </w:r>
    </w:p>
    <w:p>
      <w:pPr>
        <w:pStyle w:val="Style3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П - суммарный налоговый потенциал всех поселений, входящих в состав данного муниципального района;</w:t>
      </w:r>
    </w:p>
    <w:p>
      <w:pPr>
        <w:pStyle w:val="Style3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j - численность постоянного населения j-го поселения;</w:t>
      </w:r>
    </w:p>
    <w:p>
      <w:pPr>
        <w:pStyle w:val="Style3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К - объем дотации на выравнивание бюджетной обеспеченности поселений бюджетам поселений данного муниципального района из краевого бюджета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численность постоянного населения муниципального района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езентативный перечень налогов включает основные налоги, доходы от которых зачисляются в бюджеты поселений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рассчитывается по формуле:</w:t>
      </w:r>
    </w:p>
    <w:p>
      <w:pPr>
        <w:pStyle w:val="Format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5252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2952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84" r="-1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</w:rPr>
        <w:t>- налоговый потенциал j-го поселения по i-му налогу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налогов, входящих в репрезентативный перечень налогов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овый потенциал поселения по налогу на доходы физических лиц рассчитывается по формул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ПНДФЛ j = НПНДФЛ конjмр x УВj x NНДФЛ j,</w:t>
      </w:r>
    </w:p>
    <w:p>
      <w:pPr>
        <w:pStyle w:val="Formattext"/>
        <w:tabs>
          <w:tab w:val="clear" w:pos="708"/>
          <w:tab w:val="left" w:pos="42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НДФЛj - налоговый потенциал j-го поселения по налогу на доходы физических лиц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НДФЛ конjмр - налоговый потенциал муниципального района, в состав которого входит j-е поселение по налогу на доходы физических лиц, доходы от которого зачисляются в консолидированный бюджет Краснодарского края, определенный в соответствии с пунктом 4 подраздела "Методика расчета индекса налогового потенциала муниципального района (городского округа)" Порядка и методики распределения дотаций на выравнивание бюджетной обеспеченности муниципальных районов (городских округов) и порядка расчета и установления заменяющих часть дотаций на выравнивание бюджетной обеспеченности муниципальных районов (городских округов) дополнительных нормативов отчислений от налога на доходы физических лиц в местные бюджеты (приложение 2 к закону)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j - доля доходов бюджета j-го поселения от налога на доходы физических лиц в общем объеме поступлений доходов от налога на доходы физических лиц в консолидированный бюджет Краснодарского края по муниципальному району, в состав которого входит j-е поселение, в среднем за два года, предшествующих очередному финансовому году, с учетом изменения налоговой базы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НДФЛj - норматив отчислений от налога на доходы физических лиц в бюджет j-го поселения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оговый потенциал поселения по единому сельскохозяйственному налогу рассчитыва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23940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ЕСХНj</w:t>
      </w:r>
      <w:r>
        <w:rPr>
          <w:sz w:val="28"/>
          <w:szCs w:val="28"/>
        </w:rPr>
        <w:t xml:space="preserve"> - налоговый потенциал j-го поселения по единому сельскохозяйственному налогу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ЕСХНконjмр</w:t>
      </w:r>
      <w:r>
        <w:rPr>
          <w:sz w:val="28"/>
          <w:szCs w:val="28"/>
        </w:rPr>
        <w:t xml:space="preserve"> - налоговый потенциал муниципального района, в состав которого входит j-е поселение, по единому сельскохозяйственному налогу, доходы от которого зачисляются в консолидированный бюджет Краснодарского края, определенный в соответствии с пунктом 4.1 подраздела "Методика расчета индекса налогового потенциала муниципального района (городского округа)" Порядка и методики распределения дотаций на выравнивание бюджетной обеспеченности муниципальных районов (городских округов) и порядка расчета и установления заменяющих часть дотаций на выравнивание бюджетной обеспеченности муниципальных районов (городских округов) дополнительных нормативов отчислений от налога на доходы физических лиц в местные бюджеты (приложение 2 к закону)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9550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ные суммы единого сельскохозяйственного налога, доходы от которого зачисляются в консолидированный бюджет Краснодарского края по   j-му поселению за два года, предшествующих текущему финансовому году, и оценка поступлений доходов от единого сельскохозяйственного налога в консолидированный бюджет Краснодарского края по j-му поселению в текущем финансовом году (по данным главного администратора доходов)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текущий финансовый год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поселений, входящих в состав муниципального район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ЕСХН</w:t>
      </w:r>
      <w:r>
        <w:rPr>
          <w:sz w:val="28"/>
          <w:szCs w:val="28"/>
        </w:rPr>
        <w:t xml:space="preserve"> - норматив отчислений от единого сельскохозяйственного налога в бюджет поселения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, 0,35, 0,35 - доля каждого периода, в котором производится расчет показателей, характеризующих налоговый потенциал поселения по единому сельскохозяйственному налогу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по единому сельскохозяйственному налогу не должен превышать или быть ниже прогнозируемой суммы поступлений по единому сельскохозяйственному налогу на очередной финансовый год, первый и второй годы планового периода более чем на 5 процентов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логовый потенциал поселения по налогу на имущество физических лиц рассчитывается по формул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2859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733425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- налоговый потенциал j-го поселения по налогу на имущество физических лиц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09537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</w:rPr>
        <w:t xml:space="preserve">- сумма начислений по налогу на имущество физических лиц за год, предшествующий текущему финансовому году, подлежащая к уплате в бюджет в текущем финансовом году на территории j-го поселения, без учета начислений по налогу по объектам налогообложения, включенным в перечень, определяемый в соответствии с пунктом 7 статьи 378(2)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а также без учета начислений по налогу по жилым помещениям (квартира, комната) (по данным главного администратора доходов)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962025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- сумма начислений по налогу на имущество физических лиц по жилым помещениям (квартира, комната) за год, предшествующий текущему финансовому году, подлежащая к уплате в бюджет в текущем финансовом году на территории j-го поселения (по данным главного администратора доходов)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8575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- коэффициент изменения суммы начислений по налогу на имущество физических лиц за год, предшествующий текущему финансовому году, по жилым помещениям (квартира, комната), равен 1,17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561975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 начислений по налогу на имущество физических лиц за текущий финансовый год по объектам налогообложения, включенным в перечень, определяемый в соответствии с пунктом 7 статьи 378(2)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на территории j-го поселения (рассчитывается финансовым органом на основе данных главного администратора доходов)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600075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88" r="-6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- сумма дополнительных начислений по налогу на имущество физических лиц за текущий финансовый год по объектам налогообложения, включенным в перечень, определяемый в соответствии с пунктом 7 статьи 378(2)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на территории j-го поселения, при применении ставки налога не ниже 1 процента (рассчитывается финансовым органом на основе данных главного администратора доходов)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 - текущий финансовый год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мма начислений по налогу на имущество физических лиц за текущий финансовый год в отношении объектов налогообложения, включенных в перечень, определяемый в соответствии с пунктом 7 статьи 378(2)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рассчитыва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br/>
      </w:r>
      <w:r>
        <w:rPr/>
        <w:drawing>
          <wp:inline distT="0" distB="0" distL="0" distR="0">
            <wp:extent cx="226695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61912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- сумма начислений по налогу на имущество физических лиц за год, предшествующий текущему финансовому году, рассчитанная с учетом действующих ставок налога на имущество физических лиц текущего финансового года, в отношении объектов налогообложения, включенных в перечень, определяемый в соответствии с пунктом 7 статьи 378(2)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на территории j-го поселения (рассчитывается финансовым органом на основе данных главного администратора доходов)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85750" cy="40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- коэффициент, учитывающий изменение кадастровой стоимости объектов недвижимого имущества на территории j-го поселения (рассчитывается финансовым органом на основе данных главного администратора доходов)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мма начислений по налогу на имущество физических лиц за год, предшествующий текущему финансовому году, рассчитанная с учетом действующих ставок налога на имущество физических лиц текущего финансового года, в отношении объектов налогообложения, включенных в перечень, определяемый в соответствии с пунктом 7 статьи 378(2)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рассчитывается по формул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6569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866775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- сумма начислений по налогу на имущество физических лиц за год, предшествующий текущему финансовому году, в отношении объектов налогообложения, включенных в перечень, определяемый в соответствии с пунктом 7 статьи 378(2)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на территории j-го поселения (по данным главного администратора доходов)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52387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- налоговая ставка налога на имущество физических лиц в отношении объектов налогообложения, включенных в перечень, определяемый в соответствии с пунктом 7 статьи 378(2)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установленная муниципальным правовым актом j-го поселения на текущий финансовый год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866775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- налоговая ставка налога на имущество физических лиц в отношении объектов налогообложения, включенных в перечень, определяемый в соответствии с пунктом 7 статьи 378(2)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установленная муниципальным правовым актом j-го поселения на год, предшествующий текущему финансовому году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мма дополнительных начислений по налогу на имущество физических лиц за текущий финансовый год в отношении объектов налогообложения, включенных в перечень, определяемый в соответствии с пунктом 7 статьи 378(2)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при применении ставки налога не ниже 1 процента рассчитывается по формул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64744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умма налогового потенциала j-го поселения по налогу на имущество физических лиц более чем на 25 процентов превышает сумму фактических поступлений доходов от налога на имущество физических лиц в бюджет j-го поселения за год, предшествующий текущему финансовому году, то налоговый потенциал j-го поселения по налогу на имущество физических лиц принимается равным сумме указанных фактических поступлений, увеличенной на 25 процентов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логовый потенциал поселения по земельному налогу определяется по формуле:</w:t>
      </w:r>
    </w:p>
    <w:p>
      <w:pPr>
        <w:pStyle w:val="Normal"/>
        <w:tabs>
          <w:tab w:val="clear" w:pos="708"/>
          <w:tab w:val="left" w:pos="1005" w:leader="none"/>
        </w:tabs>
        <w:ind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057015" cy="685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533400" cy="40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88" r="-6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- налоговый потенциал j-го поселения по земельному налогу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590550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</w:rPr>
        <w:t>- удельный показатель кадастровой стоимости по i-й категории земель на территории j-го поселения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80975" cy="42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84" r="-19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</w:rPr>
        <w:t>- площадь по i-й категории земель на территории j-го поселения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52400" cy="428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84" r="-2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 w:val="28"/>
          <w:szCs w:val="28"/>
        </w:rPr>
        <w:t>- налоговая ставка по земельному налогу по i-й категории земель на территории j-го поселения, установленная муниципальным правовым актом j-го городского поселения или сельского поселения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20002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8"/>
          <w:szCs w:val="28"/>
        </w:rPr>
        <w:t xml:space="preserve"> - количество категорий земель, подлежащих обложению земельным налогом на территории j-го поселения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71450" cy="40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- налоговые льготы по земельному налогу j-го поселения, установленные законодательством Российской Федерации о налогах и сборах, муниципальным правовым актом j-го поселения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33375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- коэффициент использования налогового потенциала j-го поселения по земельному налогу в расчете на одного жителя j-го поселения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33375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рассчитывается по следующей формуле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200150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66700" cy="409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- сумма начислений по земельному налогу j-го поселения (по данным главного администратора доходов) за отчетный финансовый год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71450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- численность населения j-го поселения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47650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6" t="-88" r="-1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- средний показатель коэффициента использования налогового потенциала по земельному налогу по Мостовскому району, рассчитываемый как отношение общей суммы начислений по земельному налогу поселений Мостовского района к общей численности населения поселений Мостовского района. Данный показатель рассчитывается отдельно по поселениям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если коэффициент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33375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принимает значение больше либо равное единице, в расчете налогового потенциала j-го поселения по земельному налогу применяется значение коэффициента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33375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, равное единице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если коэффициент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33375" cy="40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принимает значение меньше единицы, в расчете налогового потенциала j-го поселения по земельному налогу применяется значение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333375" cy="409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Formattext"/>
        <w:spacing w:before="0" w:after="0"/>
        <w:ind w:firstLine="709"/>
        <w:jc w:val="both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8575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- сумма недоимки по земельному налогу, подлежащая погашению (взысканию) по данным главного администратора доходов бюджета в бюджет   j-го поселения в очередном финансовом году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по земельному налогу не должен превышать прогнозируемой суммы поступлений земельного налога на очередной финансовый год на территории j-го поселения более чем в 1,1 раза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8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2948940" cy="143129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3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м 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Мост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т _____________ №_____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.7pt;mso-wrap-distance-left:9pt;mso-wrap-distance-right:0pt;mso-wrap-distance-top:0pt;mso-wrap-distance-bottom:0pt;margin-top:-9.35pt;mso-position-vertical-relative:text;margin-left:2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3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Совета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Мост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т _____________ №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8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индекса бюджетных расходов поселен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151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/данные, используемые при определении индекса бюджетных расходов 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учитывающий фактор влияния на стоимость муниципальных услуг поселений</w:t>
            </w:r>
          </w:p>
        </w:tc>
      </w:tr>
      <w:tr>
        <w:trPr>
          <w:trHeight w:val="774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постоянного населения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численности населения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ч)</w:t>
            </w:r>
          </w:p>
        </w:tc>
      </w:tr>
      <w:tr>
        <w:trPr>
          <w:trHeight w:val="35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о внешней кубатуре зданий и сооружений муниципальных учреждений культуры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1 -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ос культ)</w:t>
            </w:r>
          </w:p>
        </w:tc>
      </w:tr>
      <w:tr>
        <w:trPr>
          <w:trHeight w:val="35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о внешней кубатуре зданий и сооружений администраций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2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(ос ауп)</w:t>
            </w:r>
          </w:p>
        </w:tc>
      </w:tr>
      <w:tr>
        <w:trPr>
          <w:trHeight w:val="35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лощади земельных участков в границах (черте) населенных пунк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расселения  –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рас)</w:t>
            </w:r>
          </w:p>
        </w:tc>
      </w:tr>
      <w:tr>
        <w:trPr>
          <w:trHeight w:val="35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количестве населенных пунктов, входящих в соста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масштаба –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масш)</w:t>
            </w:r>
          </w:p>
        </w:tc>
      </w:tr>
      <w:tr>
        <w:trPr>
          <w:trHeight w:val="35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удаленность административного центра поселения от центра муниципальн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удаленности  -(К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водопроводных сет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опроводных сетей, освещенных улиц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 -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благ)</w:t>
            </w:r>
          </w:p>
        </w:tc>
      </w:tr>
      <w:tr>
        <w:trPr>
          <w:trHeight w:val="359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количестве зданий муниципальных учреждений культуры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количества зданий учреждений культуры –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зд культ)</w:t>
            </w:r>
          </w:p>
        </w:tc>
      </w:tr>
      <w:tr>
        <w:trPr>
          <w:trHeight w:val="84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постоянного населения городских и сельских поселен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7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кубатура зданий муниципальных учреждений культуры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ого образования</w:t>
            </w:r>
          </w:p>
        </w:tc>
      </w:tr>
      <w:tr>
        <w:trPr>
          <w:trHeight w:val="7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 зданий муниципальных учреждений культуры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муниципального образования</w:t>
            </w:r>
          </w:p>
        </w:tc>
      </w:tr>
      <w:tr>
        <w:trPr>
          <w:trHeight w:val="7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кубатура зданий и сооружений администраций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ого образования</w:t>
            </w:r>
          </w:p>
        </w:tc>
      </w:tr>
      <w:tr>
        <w:trPr>
          <w:trHeight w:val="7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 в границах (черте) населенных пункто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7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ных пунктов, входящих в состав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7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опроводных сетей, освещенных улиц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ого образования</w:t>
            </w:r>
          </w:p>
        </w:tc>
      </w:tr>
      <w:tr>
        <w:trPr>
          <w:trHeight w:val="79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ность административного центра поселения от центра муниципальн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=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(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ч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ос культ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зд культ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*1/3)  +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рас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масш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благ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sz w:val="28"/>
          <w:szCs w:val="28"/>
        </w:rPr>
        <w:t>)*1/3)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упр </w:t>
      </w:r>
      <w:r>
        <w:rPr>
          <w:rFonts w:cs="Times New Roman" w:ascii="Times New Roman" w:hAnsi="Times New Roman"/>
          <w:sz w:val="28"/>
          <w:szCs w:val="28"/>
        </w:rPr>
        <w:t xml:space="preserve">*(( 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ч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* 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ос ауп) j</w:t>
      </w:r>
      <w:r>
        <w:rPr>
          <w:rFonts w:cs="Times New Roman" w:ascii="Times New Roman" w:hAnsi="Times New Roman"/>
          <w:sz w:val="28"/>
          <w:szCs w:val="28"/>
        </w:rPr>
        <w:t xml:space="preserve">)*1/2) +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Д</w:t>
      </w:r>
      <w:r>
        <w:rPr>
          <w:rFonts w:cs="Times New Roman" w:ascii="Times New Roman" w:hAnsi="Times New Roman"/>
          <w:sz w:val="24"/>
          <w:szCs w:val="28"/>
          <w:vertAlign w:val="subscript"/>
        </w:rPr>
        <w:t xml:space="preserve"> пр </w:t>
      </w:r>
      <w:r>
        <w:rPr>
          <w:rFonts w:cs="Times New Roman" w:ascii="Times New Roman" w:hAnsi="Times New Roman"/>
          <w:sz w:val="24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ч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уд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*1/2)*К</w:t>
      </w:r>
      <w:r>
        <w:rPr>
          <w:rFonts w:cs="Times New Roman" w:ascii="Times New Roman" w:hAnsi="Times New Roman"/>
          <w:sz w:val="24"/>
          <w:szCs w:val="28"/>
          <w:vertAlign w:val="subscript"/>
        </w:rPr>
        <w:t xml:space="preserve">(расх) </w:t>
      </w:r>
      <w:r>
        <w:rPr>
          <w:rFonts w:cs="Times New Roman" w:ascii="Times New Roman" w:hAnsi="Times New Roman"/>
          <w:sz w:val="24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пр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управление  в общей сумме расходов поселений (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пр</w:t>
      </w:r>
      <w:r>
        <w:rPr>
          <w:rFonts w:cs="Times New Roman" w:ascii="Times New Roman" w:hAnsi="Times New Roman"/>
          <w:sz w:val="28"/>
          <w:szCs w:val="28"/>
        </w:rPr>
        <w:t xml:space="preserve"> = 0,21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05)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ос культ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коэффициент оснащенности 1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зд культ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количества зданий учреждений культуры j-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ос ауп)j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оснащенности 2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рас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рас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масш)j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расселения  j 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уд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удал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благ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4"/>
          <w:szCs w:val="28"/>
          <w:vertAlign w:val="subscript"/>
        </w:rPr>
        <w:t xml:space="preserve">(расх) </w:t>
      </w:r>
      <w:r>
        <w:rPr>
          <w:rFonts w:cs="Times New Roman" w:ascii="Times New Roman" w:hAnsi="Times New Roman"/>
          <w:sz w:val="28"/>
          <w:szCs w:val="28"/>
        </w:rPr>
        <w:t>– корректирующий коэффициент бюджетных расходов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2,0 в поселениях с численностью до 1600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,75 в поселениях с численностью населения от 1600 до 2000 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от 2000 до 3000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от 3000 до 5000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от 5000 до 7000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от 7000 человек и выше.</w:t>
      </w:r>
    </w:p>
    <w:p>
      <w:pPr>
        <w:pStyle w:val="ConsPlusNonformat"/>
        <w:widowControl/>
        <w:tabs>
          <w:tab w:val="clear" w:pos="708"/>
          <w:tab w:val="left" w:pos="561" w:leader="none"/>
          <w:tab w:val="left" w:pos="709" w:leader="none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61" w:leader="none"/>
          <w:tab w:val="left" w:pos="709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снащенности 1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1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ос культ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1+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О ) / (1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9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оснащенность j-го поселения, выраженная показателем внешней кубатуры зданий и сооружений учреждений культуры; 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 – оснащенность в целом по муниципальному району, выраженная показателем внешней кубатуры зданий и сооружений учреждений культуры;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9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личества зданий учреждений культур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зд культ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1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)/(1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Н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даний учреждений культуры j-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личество зданий учреждений культуры в целом по муниципальному району;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-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оснащенности 2 рассчитывается по формуле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sz w:val="28"/>
          <w:szCs w:val="28"/>
        </w:rPr>
        <w:t xml:space="preserve">К 2 </w:t>
      </w:r>
      <w:r>
        <w:rPr>
          <w:sz w:val="28"/>
          <w:szCs w:val="28"/>
          <w:vertAlign w:val="subscript"/>
        </w:rPr>
        <w:t>(ос ауп) j</w:t>
      </w:r>
      <w:r>
        <w:rPr>
          <w:sz w:val="28"/>
          <w:szCs w:val="28"/>
        </w:rPr>
        <w:t xml:space="preserve"> = (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оснащенность  j-го поселения, выраженная показателем  внешней кубатуры зданий и сооружений администрации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О – оснащенность в целом по муниципальному району, выраженная показателем внешней кубатуры зданий и сооружений администрации посе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расселения  рассчитывается по формуле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(рас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(1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/(1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площадь земельных участков в границах (черте)  населенных пункт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–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площадь земельных участков в границах (черте)  населенных пунктов всех поселений, входящих в состав муниципального района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численность постоянного населения муниципального района. 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асштаба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масш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1,5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/( 1,5+N 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населенных пунктов, входящих в состав j-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населенных пунктов, входящих в состав всех поселений муниципального района;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j-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- численность постоянного населения муниципальн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благоустроенности рассчитывается по формуле: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благ) j</w:t>
      </w:r>
      <w:r>
        <w:rPr>
          <w:rFonts w:cs="Times New Roman" w:ascii="Times New Roman" w:hAnsi="Times New Roman"/>
          <w:sz w:val="28"/>
          <w:szCs w:val="28"/>
        </w:rPr>
        <w:t xml:space="preserve"> =  ((b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/b/h)+(g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>/g/h)+(o</w:t>
      </w:r>
      <w:r>
        <w:rPr>
          <w:rFonts w:cs="Times New Roman" w:ascii="Times New Roman" w:hAnsi="Times New Roman"/>
          <w:sz w:val="28"/>
          <w:szCs w:val="28"/>
          <w:vertAlign w:val="subscript"/>
        </w:rPr>
        <w:t>j/</w:t>
      </w:r>
      <w:r>
        <w:rPr>
          <w:rFonts w:cs="Times New Roman" w:ascii="Times New Roman" w:hAnsi="Times New Roman"/>
          <w:sz w:val="28"/>
          <w:szCs w:val="28"/>
        </w:rPr>
        <w:t>o/h))*1/3, где: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ротяженность водопроводных сетей j-го поселения  муниципального района; 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- cуммарная протяженность водопроводных  сетей всех поселений  муниципального района;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j </w:t>
      </w:r>
      <w:r>
        <w:rPr>
          <w:rFonts w:cs="Times New Roman" w:ascii="Times New Roman" w:hAnsi="Times New Roman"/>
          <w:sz w:val="28"/>
          <w:szCs w:val="28"/>
        </w:rPr>
        <w:t xml:space="preserve"> - протяженность газопроводных сетей j-го поселения  муниципального района;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 - суммарная протяженность газопроводных сетей всех поселений  муниципального района;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ротяженность освещенных улиц j-го поселения  муниципального района;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- суммарная протяженность освещенных улиц всех поселений  муниципального района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- число поселений, входящих в состав муниципальн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дал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уд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/(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 удаленность административного центра j-го поселения от центра муниципального район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- суммарное расстояние от центров всех поселений до центра муниципального район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- число поселений, входящих в состав муниципальн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начение коэффициента удаленности превышает 1,6, то он принимается равным 1,6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коэффициента удаленности составляет менее 1, то он принимается равным 1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й коэффициент бюджетных расходов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рректирующий коэффициент бюджетных расходов К</w:t>
      </w:r>
      <w:r>
        <w:rPr>
          <w:rFonts w:cs="Times New Roman" w:ascii="Times New Roman" w:hAnsi="Times New Roman"/>
          <w:sz w:val="24"/>
          <w:szCs w:val="28"/>
          <w:vertAlign w:val="subscript"/>
        </w:rPr>
        <w:t>(расх)</w:t>
      </w:r>
      <w:r>
        <w:rPr>
          <w:rFonts w:cs="Times New Roman" w:ascii="Times New Roman" w:hAnsi="Times New Roman"/>
          <w:sz w:val="28"/>
          <w:szCs w:val="28"/>
        </w:rPr>
        <w:t xml:space="preserve"> для сельских поселений муниципального района равен 1,0, для городских поселений корректирующий коэффициент бюджетных расходов равен 0,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О Мост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етодик расчета индексов налогового потенциала и бюджетных расходов поселен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п.3 ст.137 и ст.142.1 Бюджетного кодекса РФ и Законом Краснодарского края от 15 июля 2005 года № 918-КЗ «О межбюджетных отношениях в Краснодарском крае» (с изменениями) в основу расчета дотаций на выравнивание бюджетной обеспеченности поселений из бюджета муниципального района принимаются два показателя: налоговый потенциал поселений и индекс бюджетных расходов. 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2"/>
          <w:szCs w:val="32"/>
        </w:rPr>
        <w:t>Расчет налогового потенциала поселений</w:t>
      </w:r>
      <w:r>
        <w:rPr>
          <w:sz w:val="32"/>
          <w:szCs w:val="32"/>
        </w:rPr>
        <w:t xml:space="preserve">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лог на доходы физических лиц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диный сельскохозяйственный налог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лог на имущество физических лиц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емельный налог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логовый потенциал j</w:t>
        <w:noBreakHyphen/>
        <w:t>го поселения рассчитывается как сумма налогов, входящих в репрезентативный перечень налогов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логовый потенциал поселений рассчитывается  как сумма налоговых потенциалов поселений входящих в состав муниципального райо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  индекса бюджетных расходов поселений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701"/>
      </w:tblGrid>
      <w:tr>
        <w:trPr>
          <w:trHeight w:val="1875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оры/данные, используемые при определении индекса бюджетных расходов 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эффициент, учитывающий фактор влияния на стоимость муниципальных услуг поселений</w:t>
            </w:r>
          </w:p>
        </w:tc>
      </w:tr>
      <w:tr>
        <w:trPr>
          <w:trHeight w:val="774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численности постоянного населения 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 К</w:t>
            </w:r>
            <w:r>
              <w:rPr>
                <w:sz w:val="28"/>
                <w:szCs w:val="28"/>
                <w:vertAlign w:val="subscript"/>
              </w:rPr>
              <w:t>(ч)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о внешней кубатуре зданий и сооружений муниципальных учреждений культуры 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1 - К</w:t>
            </w:r>
            <w:r>
              <w:rPr>
                <w:sz w:val="28"/>
                <w:szCs w:val="28"/>
                <w:vertAlign w:val="subscript"/>
              </w:rPr>
              <w:t>(ос культ)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о внешней кубатуре зданий и сооружений администраций 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2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(ос ауп)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площади земельных участков в границах (черте) населенных пунктов 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сселения  – К</w:t>
            </w:r>
            <w:r>
              <w:rPr>
                <w:sz w:val="28"/>
                <w:szCs w:val="28"/>
                <w:vertAlign w:val="subscript"/>
              </w:rPr>
              <w:t>(рас)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количестве населенных пунктов, входящих в состав 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асштаба – К</w:t>
            </w:r>
            <w:r>
              <w:rPr>
                <w:sz w:val="28"/>
                <w:szCs w:val="28"/>
                <w:vertAlign w:val="subscript"/>
              </w:rPr>
              <w:t>(масш)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удаленность административного центра поселения от центра муниципального райо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Коэффициент удаленности (К</w:t>
            </w:r>
            <w:r>
              <w:rPr>
                <w:szCs w:val="28"/>
                <w:vertAlign w:val="subscript"/>
              </w:rPr>
              <w:t>уд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зличия в протяженности водопроводных сетей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газопроводных сетей, освещенных улиц 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лагоустроенности - К</w:t>
            </w:r>
            <w:r>
              <w:rPr>
                <w:sz w:val="28"/>
                <w:szCs w:val="28"/>
                <w:vertAlign w:val="subscript"/>
              </w:rPr>
              <w:t>(благ)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количестве зданий муниципальных учреждений культуры поселен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оличества зданий учреждений культуры – К</w:t>
            </w:r>
            <w:r>
              <w:rPr>
                <w:sz w:val="28"/>
                <w:szCs w:val="28"/>
                <w:vertAlign w:val="subscript"/>
              </w:rPr>
              <w:t>(зд культ)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eastAsia="Arial" w:cs="Times New Roman" w:ascii="Times New Roman" w:hAnsi="Times New Roman"/>
          <w:sz w:val="32"/>
          <w:szCs w:val="32"/>
        </w:rPr>
        <w:t>Индекс бюджетных расходов поселения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(Д</w:t>
      </w:r>
      <w:r>
        <w:rPr>
          <w:sz w:val="28"/>
          <w:szCs w:val="28"/>
          <w:vertAlign w:val="subscript"/>
        </w:rPr>
        <w:t>соцсф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 (К</w:t>
      </w:r>
      <w:r>
        <w:rPr>
          <w:sz w:val="28"/>
          <w:szCs w:val="28"/>
          <w:vertAlign w:val="subscript"/>
        </w:rPr>
        <w:t xml:space="preserve">(ч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(ос культ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(зд культ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*1/3)  + </w:t>
      </w:r>
    </w:p>
    <w:p>
      <w:pPr>
        <w:pStyle w:val="Normal"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жкх 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(К</w:t>
      </w:r>
      <w:r>
        <w:rPr>
          <w:sz w:val="28"/>
          <w:szCs w:val="28"/>
          <w:vertAlign w:val="subscript"/>
        </w:rPr>
        <w:t xml:space="preserve">(рас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(масш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(благ)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*1/3) + Д</w:t>
      </w:r>
      <w:r>
        <w:rPr>
          <w:sz w:val="28"/>
          <w:szCs w:val="28"/>
          <w:vertAlign w:val="subscript"/>
        </w:rPr>
        <w:t xml:space="preserve"> упр </w:t>
      </w:r>
      <w:r>
        <w:rPr>
          <w:sz w:val="28"/>
          <w:szCs w:val="28"/>
        </w:rPr>
        <w:t>*(( К</w:t>
      </w:r>
      <w:r>
        <w:rPr>
          <w:sz w:val="28"/>
          <w:szCs w:val="28"/>
          <w:vertAlign w:val="subscript"/>
        </w:rPr>
        <w:t xml:space="preserve">(ч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(ос ауп) j</w:t>
      </w:r>
      <w:r>
        <w:rPr>
          <w:sz w:val="28"/>
          <w:szCs w:val="28"/>
        </w:rPr>
        <w:t xml:space="preserve">)*1/2) + </w:t>
      </w:r>
    </w:p>
    <w:p>
      <w:pPr>
        <w:pStyle w:val="Normal"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пр </w:t>
      </w:r>
      <w:r>
        <w:rPr>
          <w:sz w:val="28"/>
          <w:szCs w:val="28"/>
        </w:rPr>
        <w:t>*(К</w:t>
      </w:r>
      <w:r>
        <w:rPr>
          <w:sz w:val="28"/>
          <w:szCs w:val="28"/>
          <w:vertAlign w:val="subscript"/>
        </w:rPr>
        <w:t xml:space="preserve">(ч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(уд)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1/2)*К</w:t>
      </w:r>
      <w:r>
        <w:rPr>
          <w:sz w:val="28"/>
          <w:szCs w:val="28"/>
          <w:vertAlign w:val="subscript"/>
        </w:rPr>
        <w:t xml:space="preserve">(расх) 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оцсф</w:t>
      </w:r>
      <w:r>
        <w:rPr>
          <w:sz w:val="28"/>
          <w:szCs w:val="28"/>
        </w:rPr>
        <w:t xml:space="preserve"> — доля расходов поселений на социальную сферу в общей сумме расходов поселений (Д</w:t>
      </w:r>
      <w:r>
        <w:rPr>
          <w:sz w:val="28"/>
          <w:szCs w:val="28"/>
          <w:vertAlign w:val="subscript"/>
        </w:rPr>
        <w:t>соцсф</w:t>
      </w:r>
      <w:r>
        <w:rPr>
          <w:sz w:val="28"/>
          <w:szCs w:val="28"/>
        </w:rPr>
        <w:t xml:space="preserve"> = 0,34)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кх</w:t>
      </w:r>
      <w:r>
        <w:rPr>
          <w:sz w:val="28"/>
          <w:szCs w:val="28"/>
        </w:rPr>
        <w:t xml:space="preserve"> — доля расходов поселений на жилищно</w:t>
        <w:noBreakHyphen/>
        <w:t>коммунальное хозяйство  в общей сумме расходов поселений (Д</w:t>
      </w:r>
      <w:r>
        <w:rPr>
          <w:sz w:val="28"/>
          <w:szCs w:val="28"/>
          <w:vertAlign w:val="subscript"/>
        </w:rPr>
        <w:t xml:space="preserve">жкх </w:t>
      </w:r>
      <w:r>
        <w:rPr>
          <w:sz w:val="28"/>
          <w:szCs w:val="28"/>
        </w:rPr>
        <w:t>= 0,40)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 — доля расходов поселений на управление  в общей сумме расходов поселений (Д 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 = 0,21)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— доля прочих расходов поселений в общей сумме расходов поселений (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05)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Доли расходов поселений на ЖКХ, социальную сферу, содержание органов местного самоуправления и прочие расходы рассчитаны от общей суммы расходов бюджетов поселений (без учета средств других уровней бюджетов и средств дорожных фондов) по состоянию на 1 июля 2020 года.  </w:t>
      </w:r>
    </w:p>
    <w:p>
      <w:pPr>
        <w:pStyle w:val="ConsPlusNonformat"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31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31"/>
        <w:rPr>
          <w:szCs w:val="28"/>
        </w:rPr>
      </w:pPr>
      <w:r>
        <w:rPr>
          <w:szCs w:val="28"/>
        </w:rPr>
        <w:t>Мостовский район                                                                                 Е.М.Тютерева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0"/>
      <w:headerReference w:type="first" r:id="rId51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0" w:after="223"/>
      <w:jc w:val="both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docs.cntd.ru/document/901714421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docs.cntd.ru/document/901714421" TargetMode="External"/><Relationship Id="rId15" Type="http://schemas.openxmlformats.org/officeDocument/2006/relationships/image" Target="media/image12.png"/><Relationship Id="rId16" Type="http://schemas.openxmlformats.org/officeDocument/2006/relationships/hyperlink" Target="http://docs.cntd.ru/document/901714421" TargetMode="External"/><Relationship Id="rId17" Type="http://schemas.openxmlformats.org/officeDocument/2006/relationships/hyperlink" Target="http://docs.cntd.ru/document/901714421" TargetMode="Externa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yperlink" Target="http://docs.cntd.ru/document/901714421" TargetMode="External"/><Relationship Id="rId21" Type="http://schemas.openxmlformats.org/officeDocument/2006/relationships/image" Target="media/image15.png"/><Relationship Id="rId22" Type="http://schemas.openxmlformats.org/officeDocument/2006/relationships/hyperlink" Target="http://docs.cntd.ru/document/901714421" TargetMode="Externa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yperlink" Target="http://docs.cntd.ru/document/901714421" TargetMode="External"/><Relationship Id="rId26" Type="http://schemas.openxmlformats.org/officeDocument/2006/relationships/image" Target="media/image18.png"/><Relationship Id="rId27" Type="http://schemas.openxmlformats.org/officeDocument/2006/relationships/hyperlink" Target="http://docs.cntd.ru/document/901714421" TargetMode="External"/><Relationship Id="rId28" Type="http://schemas.openxmlformats.org/officeDocument/2006/relationships/image" Target="media/image17.png"/><Relationship Id="rId29" Type="http://schemas.openxmlformats.org/officeDocument/2006/relationships/hyperlink" Target="http://docs.cntd.ru/document/901714421" TargetMode="External"/><Relationship Id="rId30" Type="http://schemas.openxmlformats.org/officeDocument/2006/relationships/hyperlink" Target="http://docs.cntd.ru/document/901714421" TargetMode="External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27.png"/><Relationship Id="rId46" Type="http://schemas.openxmlformats.org/officeDocument/2006/relationships/image" Target="media/image27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32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06:00Z</dcterms:created>
  <dc:creator>КозкаРС</dc:creator>
  <dc:description/>
  <cp:keywords/>
  <dc:language>en-US</dc:language>
  <cp:lastModifiedBy>Е.В. Шевченко</cp:lastModifiedBy>
  <cp:lastPrinted>2020-10-27T16:32:00Z</cp:lastPrinted>
  <dcterms:modified xsi:type="dcterms:W3CDTF">2020-11-06T05:11:00Z</dcterms:modified>
  <cp:revision>3</cp:revision>
  <dc:subject/>
  <dc:title>Вносится</dc:title>
</cp:coreProperties>
</file>