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           (с изменениями от 29 января 2020 г. №423, от 26 февраля 2020 г. №439,             от 29 апреля 2020 г. №457, от 27 мая 2020 г. №467, от 23 июня 2020 г. №471,     от 26 августа 2020г. №480, от 29 сентября 2020г. №6, от 28 октября 2020г. №9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ы 1-2 пункта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общий объем доходов в сумме 1 797 167,1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) общий объем расходов в сумме 1 845 478,9 тыс. рублей;»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бразования Мостовский район на 2021 год и на 202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1 год в сумме 1 299 140,2 тыс. рублей и на 2022 год в сумме 1 294 990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на 2021 год в сумме 1 294 048,2 тыс. рублей, в том числе условно утвержденные расходы в сумме 12 500 тыс. рублей, и на 2022 год в сумме 1 287 352,6 тыс. рублей, в том числе условно утвержденные расходы в сумме 23 500,0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Мостовский район на 1 января 2022 г. в сумме 55 401,0 тыс. рублей, в том числе верхний предел долга по муниципальным гарантиям в сумме 0,0 тыс. рублей, и верхний предел муниципального внутреннего долга муниципального образования Мостовский район на 1 января 2023 г. в сумме 47 763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официт бюджета муниципального образования Мостовский район на 2021 год в сумме 5 092,0 тыс. рублей, профицит бюджета муниципального образования Мостовский район на 2022 год в сумме 7 638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3 статьи 1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Установить объем расходов на обслуживание муниципального долга муниципального образования Мостовский райо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2020 год в сумме 2 41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) 2021 год в сумме 2 515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2022 год в сумме 2 507,6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) изложить приложение 4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5 в новой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) изложить приложение 6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изложить приложение 7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ложить приложение 9 в новой редакции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изложить приложение 10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зложить приложение 11 в новой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изложить приложение 12 в новой редакции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изложить приложение 13 в новой редакции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</w:t>
      </w:r>
      <w:r>
        <w:rPr/>
        <w:t xml:space="preserve"> </w:t>
      </w:r>
      <w:r>
        <w:rPr>
          <w:sz w:val="28"/>
          <w:szCs w:val="28"/>
        </w:rPr>
        <w:t xml:space="preserve">изложить приложение 14 в новой редакции согласно приложению 1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</w:t>
      </w:r>
      <w:r>
        <w:rPr/>
        <w:t xml:space="preserve"> </w:t>
      </w:r>
      <w:r>
        <w:rPr>
          <w:sz w:val="28"/>
          <w:szCs w:val="28"/>
        </w:rPr>
        <w:t>изложить приложение 15 в новой редакции согласно приложению 1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изложить приложение 19 в новой редакции согласно приложению 1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</w:t>
      </w:r>
      <w:r>
        <w:rPr/>
        <w:t xml:space="preserve"> </w:t>
      </w:r>
      <w:r>
        <w:rPr>
          <w:sz w:val="28"/>
          <w:szCs w:val="28"/>
        </w:rPr>
        <w:t>изложить приложение 21 в новой редакции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реш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№ 414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0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9 декабря 2019 г. № 414 «О бюджете муниципального образования Мостовский район на 2020 год и на плановый период 2021 и 2022 годов» (далее – Решение) предусматривает изменение показателей бюджета муниципального образования Мостовский район по доходам, расходам и источникам финансирования дефицита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0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797 167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845 478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48 311,8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главы администрации (губернатора) Краснодарского края от 1 июня 2020 г. №307 «О внесении изменений в постановление главы администрации (губернатора) Краснодарского края от 29 января 2019 г. №22 «Об утверждении порядков предоставления, использования и возврата бюджетных кредитов, предоставляемых из краевого бюджета бюджетам муниципальных образований Краснодарского края, и проведения реструктуризации муниципального долга по ним в 2019 году» введены следующие ограничения: «непревышение муниципальным образованием объема долговых обязательств по кредитам, полученным от кредитных организаций, по состоянию на 1 января 2022 года, по состоянию на 1 января     2023 года по сравнению с объемом долговых обязательств по кредитам , полученным от кредитных организаций, по состоянию на 1 января 2021 го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данные ограничения, бюджет муниципального образования Мостовский район не вправе наращивать долговую нагрузку за счет привлечения кредитов, в 2021 и 2022 годах. В связи с чем необходимо уточнить основные параметры бюджета муниципального образования Мостовский район на плановый период 2021 и 2022 г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шением Совета МО Мостовский район от 26 августа     2020 г. №481 размер части дотаций на выравнивание бюджетной обеспеченности муниципальных районов из краевого бюджета заменен дополнительным нормативом отчислений в бюджет МО Мостовский район от налога на доходы физических лиц  на 2021 год в размере 39,06% ( был по решению от 28.08.2019 г.-28,23%), на 2022 год – 29,71% (был – 27,22%). Уточнены безвозмездные поступления из краевого бюджета (субсидии по газификации) на 2021 год на сумму 6 500,0 тыс.рублей, на 2022 год на сумму   17 500,0 тыс.рублей. В связи с этим изменились суммы доходов на плановый период 2021 – 2022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перечисленных изменений основные характеристики бюджета муниципального образования Мостовский район на 2021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299 140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294 048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(профицит) – 5 092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294 990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– 1 287 352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(профицит) – 7 638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ная часть бюджета на 2020 год и плановый период 2021 и 2022 годов изменилас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0 год увеличилась на сумму 288 172,0 тыс.рублей, в том числе:</w:t>
      </w:r>
    </w:p>
    <w:p>
      <w:pPr>
        <w:pStyle w:val="Normal"/>
        <w:autoSpaceDE w:val="false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а счет: субсидии из краевого бюджета – 288 155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ереданных полномочий поселений по осуществлению внутреннего финансового контроля – 17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1 год сумма увеличилась на сумму 40 025,0 тыс.рублей, в том числе за счет: налоговых и неналоговых доходов в сумме 33 525,0 тыс. руб., субсидии из краевого бюджета – 6 50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2 год сумма увеличилась на 14 872,0 тыс.рублей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меньшилась на сумму 2 628,0 тыс.рублей, в том числе за счет налоговых и неналоговых доходов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величилась на сумму 17 500,0 тыс.рублей за счет субсидий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ая часть бюджета на 2020 год увеличилась на сумму 217 тыс. рублей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2 год</w:t>
            </w:r>
          </w:p>
        </w:tc>
      </w:tr>
      <w:tr>
        <w:trPr>
          <w:trHeight w:val="4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правление муниципальными финансами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1 05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1 672,8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6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2 78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12 383,2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итие топливно-энергетического комплек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6 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7 50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8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оциально - экономическое и инновационное развитие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87 95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ти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16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88 99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8 23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3 444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Мостовского район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в связи с передачей полномочий сельских поселений по организации внутреннего финансового контроля в сумме 17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бюджетные назначения на 2021 год на сумму 1 054,7 тыс.рублей, на 2022 год на сумму 1 672,8 тыс.рублей в связи с экономией расходов на уплату процентов за пользование коммерческим кредитом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в связи с невосстребованностью средств по организации летнего отдыха и оздоровлению в сумме 160,3 тыс.рублей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160,3 тыс. рублей (компенсационные выплаты по коммунальным услугам работникам образовательных учреждений – 95,0 тыс.рублей, приобретение мебели для столовой ЧАО «Фавор» - 65,3 тыс.рублей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экономией средств по по питанию для детских образовательных учреждений переместить средства в сумме 2 199,0 тыс.рублей на заработную плату работников образовательных учреждений, оплату коммунальных услуг учреждений дополнительного образования в сумме 2 000,0 тыс.рублей, горячее питание учащихся 1-4 классов ЧАО «Фавор» в сумме 199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язи с экономией по программным мероприятиям перераспределить средства в сумме 157,9 тыс.рублей по подвозу учащихся к местам проведения олимпиад и составлению проектно-сметной документации на выплату компенсаций по оплате коммунальных услуг работников образовательных учрежде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13787,7 тыс.рубле, уменьшить бюджетные назначения на на 2022 год на сумму 12 383,2 тыс. рублей в связи с уточнением доходов и источников финансирования дефицита бюджета на плановый период 2021 и 2022 год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100,0 тыс.рублей на обеспечение деятельности МКУ «ЦБУК»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сумму 100,0 тыс.рублей в связи с экономией по обеспечению деятельности учрежде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ы средства в пределах выделенных лимитов бюджетных обязательств на 2020 год с обеспечения деятельности учреждений спорта на содержание штатной единицы специалиста отдела физической культуры и спорта в сумме 64,5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изменением статуса учреждения с «бюджетное» на «автономное» и недопущением образования непогашенной кредиторской задолженности по итогам исполнения бюджета за 2020 год необходимо изыскать и погасить налог наимущество учреждений в сумме 600,0 тыс.рублей в пределах бюджетных ассигнований, выделенных на 2020 год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по организации газоснабжения населения (поселений) за счет средств краевого бюджета на 2020 года на сумму 200,0 тыс.рублей, на 2021 год на сумму 6 500,0 тыс.рублей, на 2022 год на сумму 17 50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храна окружающей среды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0 год на сумму 825,0 тыс.рублей для проведения природоохранных мероприятий по участию в организации деятельности по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о - экономическое и инновационное развитие Мостовского район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0 год на сумму 287 955,0 тыс.рублей за счет средств краевого бюджета на выкуп в муниципальную собственность зданияя нового детского сада, в том числе на приоретение движимого имущества, необходимого для обеспечения функционирования приобретаемого объекта недвижимост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ограммные расходы в 2020 году уменьшить на сумму 825,0 тыс.рублей в связи с экономией по контрактам МКУ «УКТО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ая часть бюджета на плановый период 2021 и 2022 годов увеличилась 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2021 год на сумму 19 933,0 тыс.рублей;</w:t>
      </w:r>
    </w:p>
    <w:p>
      <w:pPr>
        <w:pStyle w:val="Normal"/>
        <w:autoSpaceDE w:val="false"/>
        <w:ind w:firstLine="708"/>
        <w:jc w:val="both"/>
        <w:rPr/>
      </w:pPr>
      <w:r>
        <w:rPr/>
        <w:t>2) 2022 год на сумму 3 234,0 тыс.рублей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702"/>
        <w:gridCol w:w="1559"/>
        <w:gridCol w:w="1418"/>
        <w:gridCol w:w="1700"/>
        <w:gridCol w:w="1417"/>
      </w:tblGrid>
      <w:tr>
        <w:trPr>
          <w:trHeight w:val="1802" w:hRule="atLeast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 xml:space="preserve">Решение Совета МО Мостовский район от 28 октября 2020г. №9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 xml:space="preserve">Проект решения Совета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Отклонения</w:t>
            </w:r>
          </w:p>
        </w:tc>
      </w:tr>
      <w:tr>
        <w:trPr>
          <w:trHeight w:val="40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021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317"/>
              <w:rPr>
                <w:lang w:eastAsia="ar-SA"/>
              </w:rPr>
            </w:pPr>
            <w:r>
              <w:rPr/>
              <w:t>2022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22г</w:t>
            </w:r>
          </w:p>
        </w:tc>
      </w:tr>
      <w:tr>
        <w:trPr>
          <w:trHeight w:val="1134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 274 11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 284 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 294 0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 287 35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 xml:space="preserve">+19 93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+3 234,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вязи с уточнением налоговых и неналоговых доходов бюджета муниципального образования Мостовский район необходимо привести в соответствие с требованиями бюджетного законодательства Российской Федерации (абзац 8 пункт 3 статья 184.1 Бюджетного Кодекса Российской Федерации)</w:t>
      </w:r>
      <w:r>
        <w:rPr/>
        <w:t xml:space="preserve"> </w:t>
      </w:r>
      <w:r>
        <w:rPr>
          <w:bCs/>
          <w:sz w:val="28"/>
          <w:szCs w:val="28"/>
        </w:rPr>
        <w:t xml:space="preserve">общий объем условно утверждаемых (утвержденных) расходов в плановом периоде 2021 и 2022 годов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увеличить общий объем условно утверждаемых (утвержденных) расходов (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сумму 70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2 году уменьшить общий объем условно утверждаемых (утвержденных) расходов (5,0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сумму 210,0 тыс.рублей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Источники финансирования дефицита бюджет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ов уменьшились в плановом периоде 2021 и 2022 годах соответственно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"/>
        <w:gridCol w:w="822"/>
        <w:gridCol w:w="22"/>
        <w:gridCol w:w="828"/>
        <w:gridCol w:w="17"/>
        <w:gridCol w:w="834"/>
        <w:gridCol w:w="11"/>
        <w:gridCol w:w="839"/>
        <w:gridCol w:w="6"/>
        <w:gridCol w:w="845"/>
        <w:gridCol w:w="4533"/>
      </w:tblGrid>
      <w:tr>
        <w:trPr/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Решение Совета МО Мостовский район от 29 сентября 2020г. №6  (получение коммерческих кредитов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 xml:space="preserve">Проект решения Совета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Отклонения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Пояснения</w:t>
            </w:r>
          </w:p>
        </w:tc>
      </w:tr>
      <w:tr>
        <w:trPr>
          <w:trHeight w:val="571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021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022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21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22г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21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022г.</w:t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5 0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4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5 0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7 63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20 0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ind w:left="113" w:right="113" w:hanging="0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11 638,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Приведение долговой политики МО Мостовский район в соответствии с требованиями бюджетного законодательства ( ст. 107.1 БК РФ) и  постановлением главы администрации (губернатора) Краснодарского края от 29 января 2019г. №22 «Об утверждении Порядков предоставления, использования и возврата бюджетных кредитов, предоставляемых из краевого бюджета бюджетам муницпальных образований Краснодарского края, и проведения реструктуризации муниципального долга по ним в 2019 году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06:00Z</dcterms:created>
  <dc:creator>КозкаРС</dc:creator>
  <dc:description/>
  <dc:language>en-US</dc:language>
  <cp:lastModifiedBy>Admin</cp:lastModifiedBy>
  <cp:lastPrinted>2020-11-06T09:47:00Z</cp:lastPrinted>
  <dcterms:modified xsi:type="dcterms:W3CDTF">2020-11-16T10:06:00Z</dcterms:modified>
  <cp:revision>2</cp:revision>
  <dc:subject/>
  <dc:title>Вносится</dc:title>
</cp:coreProperties>
</file>