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05075</wp:posOffset>
                  </wp:positionH>
                  <wp:positionV relativeFrom="paragraph">
                    <wp:posOffset>63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1" y="0"/>
                      <wp:lineTo x="-321" y="21336"/>
                      <wp:lineTo x="21600" y="21336"/>
                      <wp:lineTo x="21600" y="0"/>
                      <wp:lineTo x="-321" y="0"/>
                    </wp:wrapPolygon>
                  </wp:wrapTight>
                  <wp:docPr id="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_______________                                                             № ____________  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решение Совета муниципального образования Мостовский район от 14 марта 2018 года №232 «Об утверждении Положения о Районном управлении образованием администрации муниципального образования Мостовский район в новой редакции» 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основании пункта 27 части 1 статьи 8 Устава муниципального образования Мостовский район, утвержденного решением Совета муниципального образования Мостовский район от 22 апреля 2015 года №403, в целях приведения муниципальных правовых актов в соответствие с действующим законодательством Совет муниципального образования Мостовский район РЕШИЛ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1. Внести изменения в приложение к решению Совета муниципального образования Мостовский район от 14 марта 2018 года №232 «Об утверждении Положения о Районном управлении образованием администрации муниципального образования Мостовский район в новой редакции», дополнив                                раздел 4.«Функции РУО»  пунктами 4.15 и 4.1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5. Управление участвует в реализации мероприятий в сфере профилактики терроризма и (или) минимизации его последствий по направлению деятельности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Управление осуществляет мониторинг политических, социально-экономических и иных процессов, оказывающих влияние на ситуацию в области противодействия терроризму на территории муниципального образования Мостовский район по направлению деятельности управления.»</w:t>
      </w:r>
    </w:p>
    <w:p>
      <w:pPr>
        <w:pStyle w:val="Normal"/>
        <w:tabs>
          <w:tab w:val="clear" w:pos="709"/>
          <w:tab w:val="left" w:pos="851" w:leader="none"/>
          <w:tab w:val="left" w:pos="737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по социальным вопросам (Бронникова).</w:t>
      </w:r>
    </w:p>
    <w:p>
      <w:pPr>
        <w:pStyle w:val="Normal"/>
        <w:tabs>
          <w:tab w:val="clear" w:pos="709"/>
          <w:tab w:val="left" w:pos="851" w:leader="none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А.В. Ладанов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</w:t>
      </w:r>
    </w:p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от  ________________ №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муниципального образования Мостовский район от 14 марта   2018 года №232 «Об утверждении Положения о Районном управлении образованием администрации муниципального образования Мостовский район в новой редакции»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ой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ой район</w:t>
        <w:tab/>
        <w:tab/>
        <w:tab/>
        <w:tab/>
        <w:tab/>
        <w:tab/>
        <w:tab/>
        <w:t xml:space="preserve">С.В. Ласу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управление образова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начальник отдела</w:t>
        <w:tab/>
        <w:tab/>
        <w:tab/>
        <w:tab/>
        <w:t>Ю.Н. Бог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т ______________ № 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  <w:tab/>
        <w:tab/>
        <w:tab/>
        <w:tab/>
        <w:tab/>
        <w:tab/>
        <w:t xml:space="preserve">В.Н. Бронник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Заместитель главы 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я Мостовский район</w:t>
        <w:tab/>
        <w:tab/>
        <w:tab/>
        <w:tab/>
        <w:tab/>
        <w:t>П.Д. Лабеко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</w:t>
        <w:tab/>
        <w:tab/>
        <w:tab/>
        <w:tab/>
        <w:tab/>
        <w:tab/>
        <w:tab/>
        <w:t>В.В. Боги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Начальник правово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образования Мостовский район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</w:rPr>
        <w:t>Е. В. Ков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Образования Мостовский район</w:t>
        <w:tab/>
        <w:tab/>
        <w:tab/>
        <w:tab/>
        <w:tab/>
        <w:t>О.В. Свеженец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токол сессии от _______№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>А.В. Ладанов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749" w:leader="none"/>
        </w:tabs>
        <w:autoSpaceDE w:val="false"/>
        <w:spacing w:lineRule="auto" w:line="204" w:before="0" w:after="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9"/>
          <w:tab w:val="center" w:pos="474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widowControl w:val="false"/>
        <w:tabs>
          <w:tab w:val="clear" w:pos="709"/>
          <w:tab w:val="center" w:pos="474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стовский район "О внесении изменений в решение Совета муниципального образования Мостовский район от 14 марта 2018 года №232 «Об утверждении Положения о Районном управлении образованием администрации муниципального образования Мостовский район </w:t>
      </w:r>
    </w:p>
    <w:p>
      <w:pPr>
        <w:pStyle w:val="Normal"/>
        <w:widowControl w:val="false"/>
        <w:tabs>
          <w:tab w:val="clear" w:pos="709"/>
          <w:tab w:val="center" w:pos="474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й редакции» "</w:t>
      </w:r>
    </w:p>
    <w:p>
      <w:pPr>
        <w:pStyle w:val="Normal"/>
        <w:widowControl w:val="false"/>
        <w:tabs>
          <w:tab w:val="clear" w:pos="709"/>
          <w:tab w:val="center" w:pos="474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  <w:t>от_______________ №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04" w:before="0" w:after="0"/>
        <w:ind w:right="-142" w:hanging="0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Arial" w:ascii="Times New Roman" w:hAnsi="Times New Roman"/>
          <w:bCs/>
          <w:sz w:val="28"/>
          <w:szCs w:val="28"/>
        </w:rPr>
        <w:t xml:space="preserve">Во исполнение письма Антитеррористической комиссии Краснодарского края от 28 января 2020 года №36-10-38/20 и протокола заседания постоянно действующего совещания по обеспечению правопорядка – Совета безопасности и антитеррористической комиссии муниципального образования Мостовский район №1/1 от 21 января 2020 года, в целях приведения муниципальных правовых актов в соответствие с действующим законодательством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вносится проект решения Совета муниципального образования Мостовский район по вопросу «</w:t>
      </w:r>
      <w:r>
        <w:rPr>
          <w:rFonts w:cs="Arial" w:ascii="Times New Roman" w:hAnsi="Times New Roman"/>
          <w:bCs/>
          <w:sz w:val="28"/>
          <w:szCs w:val="28"/>
        </w:rPr>
        <w:t>О внесении изменений в решение Совета муниципального образования Мостовский район от 14 марта 2018 года №232 «Об утверждении Положения о Районном управлении образованием администрации муниципального образования Мостовский район в новой редакции» раздел 4.«Функции РУО»  дополнить пунктами 4.15, 4.16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5. Управление участвует в реализации мероприятий в сфере профилактики терроризма и (или) минимизации его последствий по направлению деятельности 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sz w:val="28"/>
          <w:szCs w:val="28"/>
        </w:rPr>
        <w:t>4.16. Управление осуществляет мониторинг политических, социально-экономических и иных процессов, оказывающих влияние на ситуацию в области противодействия терроризму на территории муниципального образования Мостовский район по направлению деятельности управления.»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нятие и исполнение указанного решения не повлечет расходы из бюджета муниципального образования Мостовский райо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7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</w:rPr>
        <w:t>Районного управления образованием</w:t>
      </w:r>
    </w:p>
    <w:p>
      <w:pPr>
        <w:pStyle w:val="Normal"/>
        <w:tabs>
          <w:tab w:val="clear" w:pos="709"/>
          <w:tab w:val="left" w:pos="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9"/>
          <w:tab w:val="left" w:pos="0" w:leader="none"/>
          <w:tab w:val="left" w:pos="7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Ю.Н. Богинс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sz w:val="28"/>
          <w:szCs w:val="28"/>
          <w:lang w:val="en-US"/>
        </w:rPr>
      </w:pPr>
      <w:r>
        <w:rPr>
          <w:rFonts w:cs="Arial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widowControl w:val="false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91" w:leader="none"/>
      </w:tabs>
      <w:spacing w:before="0" w:after="200"/>
      <w:rPr/>
    </w:pPr>
    <w:r>
      <w:rPr>
        <w:rFonts w:eastAsia="Calibri" w:cs="Calibri"/>
      </w:rPr>
      <w:t xml:space="preserve">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Style21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2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6:09:00Z</dcterms:created>
  <dc:creator>Судакова</dc:creator>
  <dc:description/>
  <cp:keywords/>
  <dc:language>en-US</dc:language>
  <cp:lastModifiedBy>АРМ</cp:lastModifiedBy>
  <cp:lastPrinted>2020-04-23T11:34:00Z</cp:lastPrinted>
  <dcterms:modified xsi:type="dcterms:W3CDTF">2020-04-23T08:50:00Z</dcterms:modified>
  <cp:revision>10</cp:revision>
  <dc:subject/>
  <dc:title/>
</cp:coreProperties>
</file>