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7" w:hRule="exac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ind w:right="4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О согласии на принятие недвижимого имущества из государственной собственности Краснодарского края в муниципальную собственность муниципального образования Мостовский район на безвозмездной основ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На основании обращения департамента строительства Краснодарского края, в соответствии с Законом Краснодарского края от 6 июля 1999 года         № 191-КЗ «О передаче объектов государственной собственности Краснодарского края в муниципальную собственность и приеме объектов муниципальной собственности в государственную собственность Краснодарского края», руководствуясь Положением о порядке управления       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8 февраля 2012 года         № 175,</w:t>
      </w:r>
      <w:r>
        <w:rPr>
          <w:rFonts w:cs="Arial"/>
          <w:sz w:val="28"/>
          <w:szCs w:val="28"/>
        </w:rPr>
        <w:t xml:space="preserve"> Совет муниципального образования Мостовский район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1. Дать согласие на принятие из государственной собственности Краснодарского края в муниципальную собственность муниципального образования Мостовский район на безвозмездной основе</w:t>
      </w:r>
      <w:r>
        <w:rPr/>
        <w:t xml:space="preserve"> </w:t>
      </w:r>
      <w:r>
        <w:rPr>
          <w:sz w:val="28"/>
          <w:szCs w:val="28"/>
        </w:rPr>
        <w:t>недвижимого имущества, расположенного по адресу: Краснодарский край, Мостовский район, с/п Беноковское, секция 20, участок № 530, в границах СХК «Беноково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жилое здание насосной, литер Г3 общей площадью 9,9 кв.м                  с кадастровым номером 23:20:0502001:975 (72/100 доли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) нежилое здание насосной, литер Г4 общей площадью 9,6 кв.м                  с кадастровым номером 23:20:0502001:977 (72/100 доли);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жилое здание насосной, литер Г5 общей площадью 55,7 кв.м                  с кадастровым номером 23:20:0502001:972(72/100 дол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жилое здание санпропускника, литер Г6 общей площадью 17,1 кв.м                  с кадастровым номером 23:20:0502001:971 (72/100 дол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ежилое здание хлораторной, литер Г7 общей площадью 16,5 кв.м                  с кадастровым номером 23:20:0502001:973 (72/100 дол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емельный участок площадью 78141 кв.м с кадастровым номером 23:20:0502001:846, разрешенное использование: для размещения зданий            и сооружений водозабора, категория земель: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rFonts w:cs="Arial"/>
          <w:sz w:val="28"/>
          <w:szCs w:val="28"/>
        </w:rPr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Лимарев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right="278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168"/>
        <w:ind w:right="278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согласии на принятие недвижимого имущества из государственной собственности Краснодарского края в муниципальную собственность муниципального образования Мостовский район на безвозмездной основе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TextBody"/>
        <w:rPr>
          <w:szCs w:val="28"/>
        </w:rPr>
      </w:pPr>
      <w:r>
        <w:rPr>
          <w:szCs w:val="28"/>
        </w:rPr>
        <w:t>Управление имущественных и земельных</w:t>
      </w:r>
    </w:p>
    <w:p>
      <w:pPr>
        <w:pStyle w:val="TextBody"/>
        <w:rPr>
          <w:szCs w:val="28"/>
        </w:rPr>
      </w:pPr>
      <w:r>
        <w:rPr>
          <w:szCs w:val="28"/>
        </w:rPr>
        <w:t>отношений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 Мостовский район</w:t>
      </w:r>
    </w:p>
    <w:p>
      <w:pPr>
        <w:pStyle w:val="TextBody"/>
        <w:rPr>
          <w:szCs w:val="28"/>
        </w:rPr>
      </w:pPr>
      <w:r>
        <w:rPr>
          <w:szCs w:val="28"/>
        </w:rPr>
        <w:t>Начальник управления                                                                          М.В. Мальц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рассмотрен на заседании комисс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 финансово-бюджетной и налоговой политике  </w:t>
      </w:r>
    </w:p>
    <w:p>
      <w:pPr>
        <w:pStyle w:val="TextBody"/>
        <w:rPr>
          <w:szCs w:val="28"/>
        </w:rPr>
      </w:pPr>
      <w:r>
        <w:rPr>
          <w:szCs w:val="28"/>
        </w:rPr>
        <w:t>протокол от ______________года № ____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комиссии:                                                                        В.В. Лимар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вый заместитель главы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Мостовский район</w:t>
        <w:tab/>
        <w:tab/>
        <w:tab/>
        <w:tab/>
        <w:tab/>
        <w:tab/>
        <w:t xml:space="preserve">      А.Г. Евсе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 Мостовский район                             М.Г. Чебо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Мостовский район                                                                                О.В. Свеженец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 правового отдела</w:t>
        <w:tab/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остовский район                               </w:t>
        <w:tab/>
        <w:tab/>
        <w:tab/>
        <w:tab/>
        <w:tab/>
        <w:t>Е.В. Ковал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ение принято</w:t>
      </w:r>
    </w:p>
    <w:p>
      <w:pPr>
        <w:pStyle w:val="TextBody"/>
        <w:rPr>
          <w:szCs w:val="28"/>
        </w:rPr>
      </w:pPr>
      <w:r>
        <w:rPr>
          <w:szCs w:val="28"/>
        </w:rPr>
        <w:t>Протокол сессии от _______________№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749" w:leader="none"/>
        </w:tabs>
        <w:spacing w:lineRule="auto" w:line="22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23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Мостовский район</w:t>
      </w:r>
    </w:p>
    <w:p>
      <w:pPr>
        <w:pStyle w:val="Normal"/>
        <w:spacing w:lineRule="auto" w:line="223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согласии на принятие недвижимого имущества из государственной собственности Краснодарского края в муниципальную собственность муниципального образования Мостовский район на безвозмездной основе»</w:t>
      </w:r>
    </w:p>
    <w:p>
      <w:pPr>
        <w:pStyle w:val="Normal"/>
        <w:spacing w:lineRule="auto" w:line="22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 №______</w:t>
      </w:r>
    </w:p>
    <w:p>
      <w:pPr>
        <w:pStyle w:val="Normal"/>
        <w:spacing w:lineRule="auto" w:line="22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ind w:firstLine="720"/>
        <w:jc w:val="both"/>
        <w:rPr/>
      </w:pPr>
      <w:r>
        <w:rPr>
          <w:rFonts w:cs="Arial"/>
          <w:sz w:val="28"/>
          <w:szCs w:val="28"/>
        </w:rPr>
        <w:t>В администрацию муниципального образования Мостовский район обратился департамент строительства Краснодарского края с предложением     о принятии в муниципальную собственность муниципального образования Мостовский район на безвозмездной основе недвижимого имущества, находящегося в государственной собственности Краснодарского края,</w:t>
      </w:r>
      <w:r>
        <w:rPr/>
        <w:t xml:space="preserve"> </w:t>
      </w:r>
      <w:r>
        <w:rPr>
          <w:rFonts w:cs="Arial"/>
          <w:sz w:val="28"/>
          <w:szCs w:val="28"/>
        </w:rPr>
        <w:t>расположенного по адресу: Краснодарский край, Мостовский район,               с/п Беноковское, секция 20, участок № 530, в границах СХК «Беноково»: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ежилое здание насосной, литер Г3 общей площадью 9,9 кв.м                  с кадастровым номером 23:20:0502001:975 (72/100 дол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нежилое здание насосной, литер Г4 общей площадью 9,6 кв.м                  с кадастровым номером 23:20:0502001:977 (72/100 доли);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ежилое здание насосной, литер Г5 общей площадью 55,7 кв.м                  с кадастровым номером 23:20:0502001:972(72/100 дол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ежилое здание санпропускника, литер Г6 общей площадью 17,1 кв.м                  с кадастровым номером 23:20:0502001:971 (72/100 дол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ежилое здание хлораторной, литер Г7 общей площадью 16,5 кв.м                  с кадастровым номером 23:20:0502001:973 (72/100 дол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емельный участок площадью 78141 кв.м с кадастровым номером 23:20:0502001:846, разрешенное использование: для размещения зданий            и сооружений водозабора, категория земель: земли населенных пунк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Принятие указанного недвижимого имущества в муниципальную собственность муниципального образования Мостовский район необходимо для исполнения требований Закона Краснодарского края от 8 августа 2016 года    № 3459-КЗ «О закреплении за сельскими поселениями Краснодарского края отдельных вопросов местного значения городских поселений»                            (в редакции Закона Краснодарского края от 9 декабря 2019 года № 4174-КЗ),                          в связи с переходом с 1 января 2021 года полномочий по организации                 в границах сельских поселений электро-, тепло-, газо-, водоснабжения населения и водоотведения к муниципальному району.  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/>
      </w:pPr>
      <w:r>
        <w:rPr>
          <w:rFonts w:cs="Arial"/>
          <w:sz w:val="28"/>
          <w:szCs w:val="28"/>
        </w:rPr>
        <w:tab/>
        <w:t>В соответствии с постановлением главы администрации Краснодарского края от 20 июня 2000 года № 453 «Об утверждении Положения о порядке передачи объектов государственной собственности Краснодарского края           в муниципальную собственность на безвозмездной основе и Положения            о порядке приема объектов муниципальной собственности в государственную собственность Краснодарского края на безвозмездной основе», в целях передачи вышеуказанного недвижимого имущества</w:t>
      </w:r>
      <w:r>
        <w:rPr/>
        <w:t xml:space="preserve"> </w:t>
      </w:r>
      <w:r>
        <w:rPr>
          <w:rFonts w:cs="Arial"/>
          <w:sz w:val="28"/>
          <w:szCs w:val="28"/>
        </w:rPr>
        <w:t>из государственной собственности в муниципальную, необходимо принять решение о согласии 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нятие данного имущества государственной собственности Краснодарского края в муниципальную собственность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шеуказанное имущество предполагается к передаче из государственной собственности Краснодарского края на безвозмездной основе, по этой причине затрат, связанных с исполнением настоящего решения, бюджет муниципального образования Мостовский район не понес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М.В. Мальцев</w:t>
      </w:r>
    </w:p>
    <w:p>
      <w:pPr>
        <w:pStyle w:val="Normal"/>
        <w:spacing w:lineRule="auto" w:line="2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38:00Z</dcterms:created>
  <dc:creator>Соленова В.И.</dc:creator>
  <dc:description/>
  <dc:language>en-US</dc:language>
  <cp:lastModifiedBy>Admin</cp:lastModifiedBy>
  <cp:lastPrinted>2020-04-16T08:42:00Z</cp:lastPrinted>
  <dcterms:modified xsi:type="dcterms:W3CDTF">2020-04-16T09:39:00Z</dcterms:modified>
  <cp:revision>3</cp:revision>
  <dc:subject/>
  <dc:title/>
</cp:coreProperties>
</file>