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879"/>
        <w:rPr>
          <w:bCs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ТОВСКИЙ РАЙОН</w:t>
      </w:r>
    </w:p>
    <w:p>
      <w:pPr>
        <w:pStyle w:val="Normal"/>
        <w:ind w:firstLine="87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РЕШЕНИЕ</w:t>
      </w:r>
    </w:p>
    <w:p>
      <w:pPr>
        <w:pStyle w:val="Normal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от</w:t>
      </w:r>
      <w:r>
        <w:rPr>
          <w:sz w:val="28"/>
          <w:szCs w:val="28"/>
        </w:rPr>
        <w:t xml:space="preserve"> ____________</w:t>
        <w:tab/>
        <w:tab/>
        <w:t xml:space="preserve"> </w:t>
        <w:tab/>
        <w:tab/>
        <w:t xml:space="preserve">                   №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Мостовской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 исполнении бюджета</w:t>
        <w:br/>
        <w:t xml:space="preserve">муниципального образования Мостовский район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2019 год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ind w:firstLine="709"/>
        <w:rPr/>
      </w:pPr>
      <w:r>
        <w:rPr>
          <w:szCs w:val="28"/>
        </w:rPr>
        <w:t>В соответствии со статьей 264.5 Бюджетного кодекса Российской Федерации и раздела 7 «Положения о бюджетном процессе в муниципальном образовании Мостовский район», утвержденного решением Совета муниципального образования Мостовский район от 28 октября 2015 года №</w:t>
      </w:r>
      <w:bookmarkStart w:id="0" w:name="sub_101"/>
      <w:r>
        <w:rPr>
          <w:szCs w:val="28"/>
        </w:rPr>
        <w:t>7, рассмотрев отчет об исполнении бюджета муниципального образования Мостовский район за 2019 год, Совет муниципального образования Мостовский район РЕШИЛ:</w:t>
      </w:r>
    </w:p>
    <w:p>
      <w:pPr>
        <w:pStyle w:val="Normal"/>
        <w:autoSpaceDE w:val="false"/>
        <w:ind w:firstLine="540"/>
        <w:jc w:val="both"/>
        <w:rPr/>
      </w:pPr>
      <w:bookmarkStart w:id="1" w:name="sub_102"/>
      <w:bookmarkEnd w:id="0"/>
      <w:bookmarkEnd w:id="1"/>
      <w:r>
        <w:rPr>
          <w:sz w:val="28"/>
          <w:szCs w:val="28"/>
        </w:rPr>
        <w:t>1.Утвердить отчет об исполнении бюджета муниципального образования Мостовский район за 2019 год по доходам в сумме 1 444 666,0 тыс. рублей, по расходам в сумме 1 440 869,9 тыс. рублей с превышением доходов над расходами (профицит бюджета) в сумме 3 796,1 тыс. рублей и со следующими показателям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</w:t>
      </w:r>
      <w:hyperlink r:id="rId2">
        <w:r>
          <w:rPr>
            <w:rStyle w:val="InternetLink"/>
            <w:sz w:val="28"/>
            <w:szCs w:val="28"/>
          </w:rPr>
          <w:t>доходы</w:t>
        </w:r>
      </w:hyperlink>
      <w:r>
        <w:rPr>
          <w:sz w:val="28"/>
          <w:szCs w:val="28"/>
        </w:rPr>
        <w:t xml:space="preserve"> бюджета муниципального образования Мостовский район по кодам классификации доходов за 2019 год согласно приложению №1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</w:t>
      </w:r>
      <w:hyperlink r:id="rId3">
        <w:r>
          <w:rPr>
            <w:rStyle w:val="InternetLink"/>
            <w:sz w:val="28"/>
            <w:szCs w:val="28"/>
          </w:rPr>
          <w:t>расходы</w:t>
        </w:r>
      </w:hyperlink>
      <w:r>
        <w:rPr>
          <w:sz w:val="28"/>
          <w:szCs w:val="28"/>
        </w:rPr>
        <w:t xml:space="preserve"> бюджета муниципального образования Мостовский район по ведомственной структуре за 2019 год согласно приложению №2 к настоящему решению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hyperlink r:id="rId4">
        <w:r>
          <w:rPr>
            <w:rStyle w:val="InternetLink"/>
            <w:sz w:val="28"/>
            <w:szCs w:val="28"/>
          </w:rPr>
          <w:t>расходы</w:t>
        </w:r>
      </w:hyperlink>
      <w:r>
        <w:rPr>
          <w:sz w:val="28"/>
          <w:szCs w:val="28"/>
        </w:rPr>
        <w:t xml:space="preserve"> бюджета муниципального образования Мостовский район по разделам и подразделам классификации расходов за 2019 год согласно приложению №3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</w:t>
      </w:r>
      <w:hyperlink r:id="rId5">
        <w:r>
          <w:rPr>
            <w:rStyle w:val="InternetLink"/>
            <w:sz w:val="28"/>
            <w:szCs w:val="28"/>
          </w:rPr>
          <w:t>расходы</w:t>
        </w:r>
      </w:hyperlink>
      <w:r>
        <w:rPr>
          <w:sz w:val="28"/>
          <w:szCs w:val="28"/>
        </w:rPr>
        <w:t xml:space="preserve"> бюджета муниципального образования Мостовский район по целевым статьям (муниципальным программам и непрограммным направлениям деятельности), группам видов расходов классификации расходов бюджетов за 2019 год согласно приложению №4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hyperlink r:id="rId6">
        <w:r>
          <w:rPr>
            <w:rStyle w:val="InternetLink"/>
            <w:sz w:val="28"/>
            <w:szCs w:val="28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бюджета муниципального образования Мостовский район по кодам классификации источников финансирования дефицитов бюджетов за 2019 год согласно приложению №5 к настоящему решению. </w:t>
      </w:r>
    </w:p>
    <w:p>
      <w:pPr>
        <w:pStyle w:val="Normal"/>
        <w:ind w:firstLine="540"/>
        <w:jc w:val="both"/>
        <w:rPr/>
      </w:pPr>
      <w:bookmarkStart w:id="2" w:name="sub_102"/>
      <w:bookmarkStart w:id="3" w:name="sub_103"/>
      <w:bookmarkEnd w:id="2"/>
      <w:bookmarkEnd w:id="3"/>
      <w:r>
        <w:rPr>
          <w:sz w:val="28"/>
          <w:szCs w:val="28"/>
        </w:rPr>
        <w:t>2.Настоящее решение вступает в силу со дня принятия и подлежит опубликова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ab/>
        <w:t>А.В.Лад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Cs/>
        </w:rPr>
      </w:pPr>
      <w:bookmarkStart w:id="4" w:name="sub_103"/>
      <w:bookmarkEnd w:id="4"/>
      <w:r>
        <w:rPr>
          <w:bCs/>
        </w:rPr>
        <w:t xml:space="preserve"> </w:t>
      </w:r>
    </w:p>
    <w:p>
      <w:pPr>
        <w:pStyle w:val="Heading1"/>
        <w:spacing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остовский район от ________________ №_______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Об исполнении бюджета муниципального образования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остовский район за 2019 год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655" w:leader="none"/>
        </w:tabs>
        <w:ind w:left="851" w:hanging="851"/>
        <w:rPr>
          <w:rFonts w:ascii="Courier New" w:hAnsi="Courier New" w:cs="Courier New"/>
          <w:sz w:val="28"/>
          <w:szCs w:val="20"/>
        </w:rPr>
      </w:pPr>
      <w:r>
        <w:rPr>
          <w:sz w:val="28"/>
          <w:szCs w:val="28"/>
        </w:rPr>
        <w:t>Мостовский район                                                                                    С.В.Ласунов</w:t>
      </w:r>
    </w:p>
    <w:p>
      <w:pPr>
        <w:pStyle w:val="Normal"/>
        <w:ind w:left="851" w:hanging="851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Е.М.Тютерева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>Проект рассмотрен на заседании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>комиссии по вопросам финансово-бюджетной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>и налоговой политике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 xml:space="preserve">протокол от ___________ №____ </w:t>
      </w:r>
    </w:p>
    <w:p>
      <w:pPr>
        <w:pStyle w:val="Normal"/>
        <w:ind w:left="851" w:hanging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  <w:tab/>
        <w:tab/>
        <w:tab/>
        <w:t xml:space="preserve">          </w:t>
        <w:tab/>
        <w:tab/>
        <w:t xml:space="preserve">  </w:t>
        <w:tab/>
        <w:t xml:space="preserve">              В.В.Лимарев</w:t>
      </w:r>
    </w:p>
    <w:p>
      <w:pPr>
        <w:pStyle w:val="Normal"/>
        <w:ind w:left="851" w:hanging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ind w:left="851" w:hanging="851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ind w:left="851" w:hanging="851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ind w:left="851" w:hanging="851"/>
        <w:rPr/>
      </w:pPr>
      <w:r>
        <w:rPr>
          <w:sz w:val="28"/>
        </w:rPr>
        <w:t xml:space="preserve">Мостовский район                                                                                 </w:t>
      </w:r>
      <w:r>
        <w:rPr>
          <w:sz w:val="28"/>
          <w:szCs w:val="28"/>
        </w:rPr>
        <w:t>М.Г.Чеботова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правов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а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</w:rPr>
        <w:t xml:space="preserve">Мостовский район                            </w:t>
        <w:tab/>
        <w:tab/>
        <w:t xml:space="preserve">                                        Е.В.Ковал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общего отде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</w:rPr>
        <w:t>образования Мостовский район                                                           О.В.Свеженец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принят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токол сессии от _____________№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муниципального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52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</w:rPr>
        <w:t>образования Мостовский район</w:t>
        <w:tab/>
        <w:t xml:space="preserve">                    </w:t>
        <w:tab/>
        <w:t xml:space="preserve">     </w:t>
        <w:tab/>
        <w:t xml:space="preserve">                        А.В.Ладанов </w:t>
      </w:r>
    </w:p>
    <w:p>
      <w:pPr>
        <w:pStyle w:val="Normal"/>
        <w:ind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яснительная записка</w:t>
      </w:r>
    </w:p>
    <w:p>
      <w:pPr>
        <w:pStyle w:val="TextBody"/>
        <w:spacing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решения Совета муниципального образования Мостовский район «Об исполнении бюджета муниципального образования Мостовский район за 2019 год»</w:t>
      </w:r>
    </w:p>
    <w:p>
      <w:pPr>
        <w:pStyle w:val="TextBody"/>
        <w:spacing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ая пояснительная записка подготовлена во исполнение требований статьи 32 решения Совета муниципального образования Мостовский район от 28 октября 2015 года № 7 «Об утверждении Положения о бюджетном процессе в муниципальном образовании Мостовский район». 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воему содержанию отчет об исполнении бюджета муниципального образования Мостовский район за 2019 год включает следующие данные за 2019 год: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бюджета в разрезе главных администраторов доходов бюджета и кодов классификации доходов бюджетов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расходы бюджета в разрезе </w:t>
      </w:r>
      <w:r>
        <w:rPr>
          <w:rFonts w:eastAsia="Calibri"/>
          <w:sz w:val="28"/>
          <w:szCs w:val="28"/>
          <w:lang w:eastAsia="en-US"/>
        </w:rPr>
        <w:t xml:space="preserve">главных распорядителей средств бюджета и </w:t>
      </w:r>
      <w:r>
        <w:rPr>
          <w:color w:val="000000"/>
          <w:sz w:val="28"/>
          <w:szCs w:val="28"/>
        </w:rPr>
        <w:t>кодов классификации расходов бюджет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источники финансирования дефицита бюджета в разрезе г</w:t>
      </w:r>
      <w:r>
        <w:rPr>
          <w:rFonts w:eastAsia="Calibri"/>
          <w:sz w:val="28"/>
          <w:szCs w:val="28"/>
          <w:lang w:eastAsia="en-US"/>
        </w:rPr>
        <w:t xml:space="preserve">лавных администраторов источников финансирования дефицита бюджета и </w:t>
      </w:r>
      <w:r>
        <w:rPr>
          <w:color w:val="000000"/>
          <w:sz w:val="28"/>
          <w:szCs w:val="28"/>
        </w:rPr>
        <w:t>кодов классификации источников финансирования дефицитов бюджетов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1. Итоги реализации основных направлений </w:t>
        <w:br/>
        <w:t>бюджетной политики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Основные направления реализации бюджетной политики в 2019 году были направлены на устойчивое </w:t>
      </w:r>
      <w:r>
        <w:rPr>
          <w:color w:val="000000"/>
          <w:sz w:val="28"/>
          <w:szCs w:val="28"/>
        </w:rPr>
        <w:t xml:space="preserve">социально-экономическое развитие </w:t>
      </w:r>
      <w:r>
        <w:rPr>
          <w:rFonts w:eastAsia="Calibri"/>
          <w:color w:val="000000"/>
          <w:sz w:val="28"/>
          <w:szCs w:val="28"/>
        </w:rPr>
        <w:t xml:space="preserve">муниципального образования Мостовский район </w:t>
      </w:r>
      <w:r>
        <w:rPr>
          <w:color w:val="000000"/>
          <w:sz w:val="28"/>
          <w:szCs w:val="28"/>
        </w:rPr>
        <w:t>Краснодарского кра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м приоритетом бюджетной политики являлось обеспечение населения доступными и качественными муниципальными услугами, социальными гарантиями, адресное решение социальных вопросов, создание благоприятных и комфортных условий для прожива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исполнения решения Совета муниципального образования Мостовский район от 19 декабря 2018 года №297 «О бюджете муниципального образования Мостовский район на 2019 год и на плановый период 2020 и 2021 годов» в рамках основных направлений бюджетной политики обеспечена преемственность в реализации мер, направленных на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наполняемости доходной части консолидированного бюдже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эффективности бюджетных расходов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ение сбалансированности бюджета;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эффективности управления муниципальными финансами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имизацию муниципального долга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ение данных задач осуществлялось в рамках  муниципальной программы муниципального образования Мостовский район «Управление муниципальными финансами муниципального образования Мостовский район» (постановление администрации муниципального образования Мостовский район от 27 ноября 2018 года №1248)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В целях обеспечения сбалансированности бюджета муниципального образования Мостовский район реализованы мероприятия по оптимизации расходов бюджета.</w:t>
      </w:r>
      <w:r>
        <w:rPr>
          <w:rFonts w:eastAsia="Calibri"/>
          <w:sz w:val="28"/>
          <w:szCs w:val="28"/>
          <w:lang w:eastAsia="en-US"/>
        </w:rPr>
        <w:t xml:space="preserve"> Продолжена работа по поэтапному повышению средней заработной платы отдельным категориям работников бюджетной сферы.</w:t>
      </w:r>
    </w:p>
    <w:p>
      <w:pPr>
        <w:pStyle w:val="Normal"/>
        <w:widowControl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ованы мероприятия по оптимизации, экономии средств при закупках в результате конкурсных процедур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же в целях обеспечения сбалансированности бюджета  муниципального образования Мостовский район для погашения долговых обязательств использовались источники дополнительных поступлений. В целях сдерживания темпов роста расходов на обслуживание муниципального долга оптимизировались сроки пользования заемными средствами, производилось </w:t>
      </w:r>
      <w:r>
        <w:rPr>
          <w:bCs/>
          <w:color w:val="000000"/>
          <w:sz w:val="28"/>
          <w:szCs w:val="28"/>
        </w:rPr>
        <w:t>частичное замещение кредитов, полученных от кредитных организаций, бюджетными кредитами из краевого бюдже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 итогам 2019 года бюджет муниципального образования Мостовский район исполнен с профицитом в сумме 3 796,1 тыс. руб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Была продолжена работа по повышению открытости (прозрачности) бюджетного процесса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ведены публичные слушания по отчету об исполнении бюджета муниципального образования Мостовский район за 2018 год (16 апреля 2019 года), по проекту бюджета на 2020 год и на плановый период 2021 и 2022 годов (11 декабря 2019 года);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публикованы (размещены) информационные ресурсы в формате «бюджет для граждан»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 проекту бюджета, по решению о бюджете, по годовому отчету об исполнении бюдже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беспечена доступность для внешних пользователей информации о деятельности 70 муниципальных учреждений (плановые и фактические показатели деятельности, бухгалтерская отчетность и др.) на общероссийском сайте государственных и муниципальных учрежден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left="360" w:hanging="0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. Основные показатели исполнения бюджета муниципального образования Мостовский район в 2019 году</w:t>
      </w:r>
    </w:p>
    <w:p>
      <w:pPr>
        <w:pStyle w:val="Normal"/>
        <w:autoSpaceDE w:val="false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4"/>
        <w:gridCol w:w="1560"/>
        <w:gridCol w:w="1700"/>
        <w:gridCol w:w="1559"/>
        <w:gridCol w:w="1276"/>
        <w:gridCol w:w="707"/>
      </w:tblGrid>
      <w:tr>
        <w:trPr/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, утвержденный решением Совета муниципального образования Мостовский район от 19 декабря 2018 года №297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ная сводная бюджетная</w:t>
              <w:br/>
              <w:t>роспис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                      за 2019 год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исполнения к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ind w:left="-28" w:right="-2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-писи</w:t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4"/>
        <w:gridCol w:w="1560"/>
        <w:gridCol w:w="1700"/>
        <w:gridCol w:w="1559"/>
        <w:gridCol w:w="1276"/>
        <w:gridCol w:w="707"/>
      </w:tblGrid>
      <w:tr>
        <w:trPr>
          <w:tblHeader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1 445 951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1 444 6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1 470 987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470 9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440 8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фицит (–) / профицит (+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 035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вания</w:t>
              <w:br/>
              <w:t>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35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 7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</w:tbl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993" w:hanging="360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>Доходы бюджета муниципального образования Мостовский район</w:t>
      </w:r>
    </w:p>
    <w:p>
      <w:pPr>
        <w:pStyle w:val="Normal"/>
        <w:autoSpaceDE w:val="false"/>
        <w:spacing w:lineRule="auto" w:line="276" w:before="0" w:after="0"/>
        <w:ind w:left="993" w:hanging="0"/>
        <w:contextualSpacing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муниципального образования Мостовский район исполнены в сумме 1444,7 млн. рублей. Процент исполнения годового бюджетного назначения (1446,0 млн. руб.) составил 100,1%. Доля налоговых и неналоговых доходов (361,1 млн. рублей), в общем, объеме доходов бюджета муниципального образования составила 25,0 %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налоговых и неналоговых доходов основными доходными источниками по исполнению являются: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– его удельный вес составляет – 63,5%;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ходы в виде арендной платы на землю с удельным весом – 10,7%;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ог на прибыль с удельным весом – 3,5 %;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единый налог на вмененный доход с удельным весом – 4,9%.</w:t>
      </w:r>
    </w:p>
    <w:p>
      <w:pPr>
        <w:pStyle w:val="Normal"/>
        <w:spacing w:lineRule="auto" w:line="27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безвозмездных поступлений основными доходными источниками являются:</w:t>
      </w:r>
    </w:p>
    <w:p>
      <w:pPr>
        <w:pStyle w:val="Normal"/>
        <w:numPr>
          <w:ilvl w:val="0"/>
          <w:numId w:val="0"/>
        </w:numPr>
        <w:spacing w:lineRule="auto" w:line="276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дотации бюджетам субъектов РФ и муниципальных образований,  годовое бюджетное назначение 185,3 млн. рублей, за 2019 год  поступило – 185,3 млн. рублей или 100,0% к годовому бюджетному назначению;</w:t>
      </w:r>
    </w:p>
    <w:p>
      <w:pPr>
        <w:pStyle w:val="Normal"/>
        <w:numPr>
          <w:ilvl w:val="0"/>
          <w:numId w:val="0"/>
        </w:numPr>
        <w:spacing w:lineRule="auto" w:line="276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убсидии бюджетам субъектов РФ и муниципальных образований, годовое бюджетное назначение – 47,4 млн. рублей, поступило – 47,0 млн. рублей или 99,2% к годовому бюджетному назначению;</w:t>
      </w:r>
    </w:p>
    <w:p>
      <w:pPr>
        <w:pStyle w:val="Normal"/>
        <w:numPr>
          <w:ilvl w:val="0"/>
          <w:numId w:val="0"/>
        </w:numPr>
        <w:spacing w:lineRule="auto" w:line="276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убвенции бюджетам субъектов РФ и муниципальных образований, годовое  бюджетное назначение – 726,5 млн. рублей, поступило – 720,7 млн. рублей или 99,2% к годовому бюджетному назначению;</w:t>
      </w:r>
    </w:p>
    <w:p>
      <w:pPr>
        <w:pStyle w:val="Normal"/>
        <w:numPr>
          <w:ilvl w:val="0"/>
          <w:numId w:val="0"/>
        </w:numPr>
        <w:spacing w:lineRule="auto" w:line="276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план – 131,5 млн. рублей, поступило – 131,5 млн. рублей или 100,0% к годовому бюджетному назнач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увеличения наполняемости доходной части консолидированного бюджета края в 2019 году были проведены следующие мероприят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главы администрации муниципального образования Мостовский район от 4 апреля 2019 г. №273 утвержден план мероприятий, направленных на увеличение наполняемости доходной части консолидированного бюджета Краснодарского края в 2019 году в муниципальном образовании Мостовский район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районе 14 заседаний межведомственной комиссии по легализации налоговой базы по НДФЛ и погашении задолженности по налоговым и неналоговым платежам. Было рассмотрено 94 хозяйствующих субъектов, выявлено задолженности на сумму 8,7 млн. руб., взыскано 6,4 млн. рублей, процент исполнения составил 73,6%. 58 хозяйствующих субъектов увеличили размер заработной платы наемным работникам, сумма дополнительных поступлений по НДФЛ составила 358 тыс. рублей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селениях проведено 214 заседаний межведомственной комиссии, на которых было заслушано 7153 физических лиц по имущественным и транспортному налогам на сумму 11,6 млн. руб., взыскано на сумму 5,9 млн. рублей, процент исполнения составил 50,9%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2 рейдовых мероприятий связанные с осуществлением предпринимательской деятельности без государственной регистрации или без специального разрешения (лицензии) в сфере оказания услуг населению по перевозке пассажиров и багажа легковым такси, выявлено 4 нарушения, наложено 4 штрафа, взыскано 2 штрафа, на одно транспортное средство наложен арест и изъят до решения суда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4 заседаний рабочей группы по обеспечению устойчивого развития экономики и социальной стабильности в Мостовском районе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10 заседаний межведомственных комиссий по принятию мер, направленных на снижение неформальной занятости; 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постоянной основе проводится исковая работа управлением земельных и имущественных отношений администрации муниципального образования Мостовский район по взысканию задолженности по арендной плате за землю, в том числе: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правлено недобросовестным арендаторам 447 претензий на сумму 34,6 млн. руб., оплачено в досудебном порядке на сумму 2,7 млн. руб.,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го охвачено исками на сумму 27,2 млн. руб., в том числе: в судах рассматриваются иски на сумму 9,6 млн. рублей, иски по которым имеются решения суда о взыскании на 17,6 млн. руб., взыскано в судебном порядке на сумму 2,9 млн. рублей,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исполнительном производстве 64 исполнительных листов на сумму 11,0 млн. рублей, сумма перечисленных денежных средств в результате исполнения судебных актов -2,9 млн. рублей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по мобилизации доходов в консолидированный бюджет края по Мостовскому району продолжается в тесном взаимодействии с налоговыми и правоохранительными органами, органами местного самоуправления муниципального образования Мостовский район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бюджета муниципального образования Мостовский район</w:t>
      </w:r>
    </w:p>
    <w:p>
      <w:pPr>
        <w:pStyle w:val="Normal"/>
        <w:autoSpaceDE w:val="false"/>
        <w:spacing w:lineRule="auto" w:line="276"/>
        <w:ind w:left="14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Мостовский район от    19 декабря 2018 года  № 297 (в окончательной редакции от 19 декабря 2019 года  №415) утвержден общий объем расходов бюджета в сумме 1 470 987,0 тыс. рублей или 112,1 % к первоначальному (1 312 441,5 тыс. рублей). Уточненная сводная бюджетная роспись (далее – уточненная роспись) на 2019 год составила 1 470 987,0 тыс. рублей. Исполнение по расходам сложилось в сумме 1 440 869,9 тыс. рублей или 98,0 % к уточненной роспис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 бюджета муниципального образования по разделам </w:t>
        <w:br/>
        <w:t>и подразделам классификации расходов</w:t>
      </w:r>
    </w:p>
    <w:p>
      <w:pPr>
        <w:pStyle w:val="Normal"/>
        <w:spacing w:before="120" w:after="0"/>
        <w:ind w:right="-1" w:hanging="0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(тыс. рублей)</w:t>
      </w:r>
    </w:p>
    <w:tbl>
      <w:tblPr>
        <w:tblW w:w="9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88"/>
        <w:gridCol w:w="1419"/>
        <w:gridCol w:w="1418"/>
        <w:gridCol w:w="1419"/>
        <w:gridCol w:w="1276"/>
      </w:tblGrid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бюдж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очненная роспись 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50" w:firstLine="250"/>
              <w:jc w:val="center"/>
              <w:rPr/>
            </w:pPr>
            <w:r>
              <w:rPr/>
              <w:t>Исполн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к уточненной росписи,%</w:t>
            </w:r>
          </w:p>
        </w:tc>
      </w:tr>
      <w:tr>
        <w:trPr>
          <w:trHeight w:val="21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70 9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70 987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40 8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 9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 908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 1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,9</w:t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5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54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9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1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5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0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 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 4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 6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ind w:left="875" w:hanging="875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 налоговых и таможенных органов финансового (финансово-бюджетного) надзо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78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780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7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797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8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4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 19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 198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 0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8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75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56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58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м правоохранительной деятельн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 8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 860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 7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00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06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9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ное хозяйст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ное хозяйст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8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86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,5</w:t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9 2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9 238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9 2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 04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 043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 0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 8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 801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 8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 64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 646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6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16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65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58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58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5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 47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476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4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 47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 473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4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2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 05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53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 7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булаторная помощ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5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353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 9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957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 6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1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9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957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 6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4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41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3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0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04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3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400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3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0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6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 0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028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 0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7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 028,0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 028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низкий уровень исполнения уточненной росписи сложился по разделу:</w:t>
      </w:r>
    </w:p>
    <w:p>
      <w:pPr>
        <w:pStyle w:val="Normal"/>
        <w:spacing w:lineRule="auto" w:line="276"/>
        <w:ind w:firstLine="1276"/>
        <w:jc w:val="both"/>
        <w:rPr/>
      </w:pPr>
      <w:r>
        <w:rPr>
          <w:color w:val="000000"/>
          <w:sz w:val="28"/>
          <w:szCs w:val="28"/>
        </w:rPr>
        <w:t>0113 «</w:t>
      </w:r>
      <w:r>
        <w:rPr>
          <w:sz w:val="28"/>
          <w:szCs w:val="28"/>
        </w:rPr>
        <w:t>Другие общегосударственные вопросы</w:t>
      </w:r>
      <w:r>
        <w:rPr>
          <w:color w:val="000000"/>
          <w:sz w:val="28"/>
          <w:szCs w:val="28"/>
        </w:rPr>
        <w:t xml:space="preserve">» (55,7 %), что обусловлено рядом причин, в том числе отсутствием проектной документации.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rFonts w:eastAsia="Calibri"/>
          <w:color w:val="000000"/>
          <w:sz w:val="28"/>
          <w:szCs w:val="26"/>
          <w:lang w:eastAsia="en-US"/>
        </w:rPr>
        <w:t xml:space="preserve">С точки зрения направлений финансового обеспечения в 2019 году расходы бюджета муниципального образования Мостовский район </w:t>
      </w:r>
      <w:r>
        <w:rPr>
          <w:color w:val="000000"/>
          <w:sz w:val="28"/>
          <w:szCs w:val="20"/>
        </w:rPr>
        <w:t>характеризуется следующими данными: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276"/>
        <w:ind w:firstLine="709"/>
        <w:jc w:val="right"/>
        <w:rPr/>
      </w:pPr>
      <w:r>
        <w:rPr/>
        <w:t>(тыс. рублей)</w:t>
      </w:r>
    </w:p>
    <w:tbl>
      <w:tblPr>
        <w:tblW w:w="967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7"/>
        <w:gridCol w:w="567"/>
        <w:gridCol w:w="1418"/>
        <w:gridCol w:w="1413"/>
        <w:gridCol w:w="1424"/>
        <w:gridCol w:w="993"/>
      </w:tblGrid>
      <w:tr>
        <w:trPr>
          <w:tblHeader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  <w:b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рас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ный бюдж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ная</w:t>
              <w:br/>
              <w:t xml:space="preserve">роспись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полнение уточненной росписи, % </w:t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66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4"/>
        <w:gridCol w:w="567"/>
        <w:gridCol w:w="1417"/>
        <w:gridCol w:w="1418"/>
        <w:gridCol w:w="1417"/>
        <w:gridCol w:w="987"/>
      </w:tblGrid>
      <w:tr>
        <w:trPr>
          <w:tblHeader w:val="true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Всего расходов,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470 9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470 9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440 869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асходы на выплаты персоналу в целях обеспечения выполнения функций го-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3 8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3 8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3 244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 38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 38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31 885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,6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 0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 0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 908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,2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8 79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8 79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8 399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 48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 4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26 439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101 7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101 7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101 328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4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4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399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 28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 28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 264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,9,6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eastAsia="Calibri"/>
          <w:color w:val="000099"/>
          <w:sz w:val="28"/>
          <w:szCs w:val="26"/>
          <w:lang w:eastAsia="en-US"/>
        </w:rPr>
      </w:pPr>
      <w:r>
        <w:rPr>
          <w:rFonts w:eastAsia="Calibri"/>
          <w:color w:val="000099"/>
          <w:sz w:val="28"/>
          <w:szCs w:val="26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color w:val="000000"/>
          <w:spacing w:val="-4"/>
          <w:sz w:val="28"/>
          <w:szCs w:val="26"/>
          <w:lang w:eastAsia="en-US"/>
        </w:rPr>
      </w:pPr>
      <w:r>
        <w:rPr>
          <w:rFonts w:eastAsia="Calibri"/>
          <w:color w:val="000000"/>
          <w:spacing w:val="-4"/>
          <w:sz w:val="28"/>
          <w:szCs w:val="26"/>
          <w:lang w:eastAsia="en-US"/>
        </w:rPr>
        <w:t>Наибольшую долю в объеме осуществленных в 2019 году расходов бюджета муниципального образования Мостовский район составили субсидии бюджетным, автономным учреждениям (76,4 %), расходы на выплату персоналу (10,0%), социальное обеспечение и иные выплаты населению (4,9 %).</w:t>
      </w:r>
    </w:p>
    <w:p>
      <w:pPr>
        <w:pStyle w:val="Normal"/>
        <w:spacing w:lineRule="auto" w:line="276"/>
        <w:ind w:firstLine="709"/>
        <w:jc w:val="both"/>
        <w:rPr>
          <w:rFonts w:eastAsia="Calibri"/>
          <w:color w:val="000000"/>
          <w:sz w:val="28"/>
          <w:szCs w:val="26"/>
          <w:lang w:eastAsia="en-US"/>
        </w:rPr>
      </w:pPr>
      <w:r>
        <w:rPr>
          <w:rFonts w:eastAsia="Calibri"/>
          <w:color w:val="000000"/>
          <w:sz w:val="28"/>
          <w:szCs w:val="26"/>
          <w:lang w:eastAsia="en-US"/>
        </w:rPr>
        <w:t xml:space="preserve">Наименьший уровень исполнения расходов бюджета муниципального образования Мостовский район по итогам 2019 года сложился по направлению </w:t>
      </w:r>
      <w:r>
        <w:rPr>
          <w:rFonts w:eastAsia="Calibri"/>
          <w:color w:val="000000"/>
          <w:sz w:val="28"/>
          <w:szCs w:val="28"/>
          <w:lang w:eastAsia="en-US"/>
        </w:rPr>
        <w:t>«Закупка товаров, работ и услуг для обеспечения государственных (муниципальных) нужд», «Межбюджетные трансферты»,</w:t>
      </w:r>
      <w:r>
        <w:rPr>
          <w:rFonts w:eastAsia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color w:val="000000"/>
          <w:sz w:val="28"/>
          <w:szCs w:val="26"/>
          <w:lang w:eastAsia="en-US"/>
        </w:rPr>
        <w:t>«</w:t>
      </w:r>
      <w:r>
        <w:rPr>
          <w:rFonts w:eastAsia="Calibri"/>
          <w:color w:val="000000"/>
          <w:sz w:val="28"/>
          <w:szCs w:val="28"/>
          <w:lang w:eastAsia="en-US"/>
        </w:rPr>
        <w:t>Обслуживание государственного (муниципального) долга».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eastAsia="Calibri"/>
          <w:color w:val="000000"/>
          <w:sz w:val="28"/>
          <w:szCs w:val="26"/>
          <w:lang w:eastAsia="en-US"/>
        </w:rPr>
      </w:pPr>
      <w:r>
        <w:rPr>
          <w:rFonts w:eastAsia="Calibri"/>
          <w:color w:val="000000"/>
          <w:sz w:val="28"/>
          <w:szCs w:val="26"/>
          <w:lang w:eastAsia="en-US"/>
        </w:rPr>
        <w:t>По виду расходов «Иные бюджетные ассигнования» отражены расходы: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eastAsia="Calibri"/>
          <w:color w:val="000000"/>
          <w:sz w:val="28"/>
          <w:szCs w:val="26"/>
          <w:lang w:eastAsia="en-US"/>
        </w:rPr>
      </w:pPr>
      <w:r>
        <w:rPr>
          <w:rFonts w:eastAsia="Calibri"/>
          <w:color w:val="000000"/>
          <w:sz w:val="28"/>
          <w:szCs w:val="26"/>
          <w:lang w:eastAsia="en-US"/>
        </w:rPr>
        <w:t>на предоставление субсидий юридическим лицам (кроме некоммерческих организаций), индивидуальным предпринимателям, физическим лицам-производителям товаров, работ, услуг;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eastAsia="Calibri"/>
          <w:color w:val="000000"/>
          <w:sz w:val="28"/>
          <w:szCs w:val="26"/>
          <w:lang w:eastAsia="en-US"/>
        </w:rPr>
      </w:pPr>
      <w:r>
        <w:rPr>
          <w:rFonts w:eastAsia="Calibri"/>
          <w:color w:val="000000"/>
          <w:sz w:val="28"/>
          <w:szCs w:val="26"/>
          <w:lang w:eastAsia="en-US"/>
        </w:rPr>
        <w:t>на оплату налоговых платежей.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eastAsia="Calibri"/>
          <w:color w:val="000000"/>
          <w:sz w:val="28"/>
          <w:szCs w:val="26"/>
          <w:lang w:eastAsia="en-US"/>
        </w:rPr>
      </w:pPr>
      <w:r>
        <w:rPr>
          <w:rFonts w:eastAsia="Calibri"/>
          <w:color w:val="000000"/>
          <w:sz w:val="28"/>
          <w:szCs w:val="26"/>
          <w:lang w:eastAsia="en-US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 муниципального образования Мостовский район</w:t>
        <w:br/>
        <w:t>по главным распорядителям средств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ение расходов бюджета в 2019 году осуществлялось по 8 главным распорядителям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ий объем расходов бюджета в 2018 году осуществлен следующими главными распорядителями: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ным управление образованием (67,7 % всех расходов бюджета)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ей муниципального образования (12,4%)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ом культуры (13,9%);</w:t>
      </w:r>
    </w:p>
    <w:p>
      <w:pPr>
        <w:pStyle w:val="Normal"/>
        <w:spacing w:lineRule="auto" w:line="276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финансовым управлением (2,9%);</w:t>
      </w:r>
    </w:p>
    <w:p>
      <w:pPr>
        <w:pStyle w:val="Normal"/>
        <w:spacing w:lineRule="auto" w:line="276"/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отделом по физической культуре и спорту – 2,5%;</w:t>
      </w:r>
    </w:p>
    <w:p>
      <w:pPr>
        <w:pStyle w:val="Normal"/>
        <w:spacing w:lineRule="auto" w:line="276"/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отделом по делам молодежи – 0,4%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pacing w:val="-10"/>
          <w:sz w:val="28"/>
          <w:szCs w:val="28"/>
        </w:rPr>
        <w:t>контрольно-счетной палатой – 0,2%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5 главным распорядителями расходы бюджета исполнены на уровне 100 % к уточненной росписи, по остальным главными распорядителями на уровне от 88,0-99,9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Формирование и исполнение бюджета муниципального образования Мостовский район в 2019 году осуществлялось в «программном» формате</w:t>
      </w:r>
      <w:r>
        <w:rPr>
          <w:color w:val="000000"/>
          <w:sz w:val="28"/>
          <w:szCs w:val="28"/>
        </w:rPr>
        <w:t>, распределение муниципальных программ представлено как отдельное приложение в составе решения Совета от 19</w:t>
      </w:r>
      <w:r>
        <w:rPr>
          <w:sz w:val="28"/>
          <w:szCs w:val="28"/>
        </w:rPr>
        <w:t xml:space="preserve"> декабря 2018 года № 297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реализацию мероприятий муниципальных программ составили 1 333 802,2 тыс. рублей (в том числе за счет средств федерального и краевого  бюджетов – 754 253,2 тыс. рублей), или 99,5 % к уточненной роспис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расходов бюджета, осуществляемых в рамках муниципальных программ, составил 92,6 %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(тыс. рублей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555"/>
        <w:gridCol w:w="1457"/>
        <w:gridCol w:w="1471"/>
        <w:gridCol w:w="1619"/>
        <w:gridCol w:w="1276"/>
        <w:gridCol w:w="879"/>
      </w:tblGrid>
      <w:tr>
        <w:trPr>
          <w:trHeight w:val="1027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аименование программ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твержденный бюджет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очненная   роспись  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>
          <w:trHeight w:val="1027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средства федерального и краевого бюджета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Развитие здравоохранения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7 353,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7 353,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7 0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7 068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8,4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90 700,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90 700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90 7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01 835,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>
          <w:trHeight w:val="203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Социальная поддержка граждан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5 413,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5 413,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0 1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0 183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3,1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«Доступная сред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7 809,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7 809,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7 7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3 109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9,7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84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84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3,5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7 005,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7 005,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6 9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 706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9,8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Развитие культуры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99 907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99 907,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99 9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1 761,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>
          <w:trHeight w:val="7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31,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31,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>
          <w:trHeight w:val="147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Развитие физической культуры и спорт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5 741,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5 741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5 3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 776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8,9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1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Развитие жилищно-коммунального хозяйств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17,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17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17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2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 «Экономическое развитие и инновационная экономик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 061,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 061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 0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3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Молодежь Кубани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 659,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 659,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 6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4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Региональная политика и развитие гражданского обществ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57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57,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5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Казачество Кубани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5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5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6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4 241,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4 241,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4 1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4 194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9,7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7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Развитие топливно-энергетического комплекс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2,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8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остовского района «Управление муниципальными финансами Мостовского район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2 976,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2 976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2 9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 339 998,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 339 998,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 333 8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3"/>
              <w:jc w:val="both"/>
              <w:rPr/>
            </w:pPr>
            <w:r>
              <w:rPr/>
              <w:t>754 253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9,5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здравоохранения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реализацию муниципальной программы составили 17 068,8 тыс. рублей (в том числе за счет средств краевого бюджета – 17 068,8 тыс. рублей) или 98,4 % к уточненной роспис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3"/>
        <w:gridCol w:w="1417"/>
        <w:gridCol w:w="1276"/>
        <w:gridCol w:w="1275"/>
        <w:gridCol w:w="1276"/>
        <w:gridCol w:w="969"/>
      </w:tblGrid>
      <w:tr>
        <w:trPr/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средства краевого 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3"/>
        <w:gridCol w:w="1417"/>
        <w:gridCol w:w="1276"/>
        <w:gridCol w:w="1275"/>
        <w:gridCol w:w="1276"/>
        <w:gridCol w:w="969"/>
      </w:tblGrid>
      <w:tr>
        <w:trPr>
          <w:tblHeader w:val="true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" w:hanging="0"/>
              <w:rPr/>
            </w:pPr>
            <w:r>
              <w:rPr/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3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 35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0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068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4</w:t>
            </w:r>
          </w:p>
        </w:tc>
      </w:tr>
      <w:tr>
        <w:trPr>
          <w:trHeight w:val="246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" w:hanging="0"/>
              <w:rPr/>
            </w:pPr>
            <w:r>
              <w:rPr/>
              <w:t>Осуществление отдельных полномочий Краснодарского края на строительство и реконструкцию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7 3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 35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0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068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4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осуществлялись на строительство офиса врача общей практики в п. Восточный и  проектирование офиса врача общей практики в ст. Переправной.</w:t>
      </w:r>
    </w:p>
    <w:p>
      <w:pPr>
        <w:pStyle w:val="Normal"/>
        <w:spacing w:lineRule="auto" w:line="276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образова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«Развитие образования» составили 829 188,7 тыс. рублей (в том числе за счет средств краевого бюджета – 563 016,7 тыс. рублей), или 99,9 % к уточненной росписи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80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3"/>
        <w:gridCol w:w="1560"/>
        <w:gridCol w:w="1276"/>
        <w:gridCol w:w="1275"/>
        <w:gridCol w:w="1276"/>
        <w:gridCol w:w="1134"/>
      </w:tblGrid>
      <w:tr>
        <w:trPr/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  <w:br/>
              <w:t>(мероприятия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уточненной росписи, %</w:t>
            </w:r>
          </w:p>
        </w:tc>
      </w:tr>
      <w:tr>
        <w:trPr/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средств краевого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0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3"/>
        <w:gridCol w:w="1560"/>
        <w:gridCol w:w="1275"/>
        <w:gridCol w:w="1276"/>
        <w:gridCol w:w="1276"/>
        <w:gridCol w:w="1134"/>
      </w:tblGrid>
      <w:tr>
        <w:trPr>
          <w:tblHeader w:val="true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62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890 70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890 7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890 7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 8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6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852 2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2 2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2 2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0 2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00,0</w:t>
            </w:r>
          </w:p>
        </w:tc>
      </w:tr>
      <w:tr>
        <w:trPr>
          <w:trHeight w:val="246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Реализация мер по специальной поддержке отдельных категорий обучаю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 00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0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0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0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00,0</w:t>
            </w:r>
          </w:p>
        </w:tc>
      </w:tr>
      <w:tr>
        <w:trPr>
          <w:trHeight w:val="246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Формирование востребованной системы оценки качества образования и образовательных результа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2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6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Обеспечение системы образования Краснодарского кра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26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2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2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261,7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6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Обеспечение деятельности районного управления образованием Мостов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4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4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4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6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Федеральный проект «Современная школ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08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 0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0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6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основным мероприятиям задачи «Развитие современных механизмов, содержания и технологий дошкольного, общего и дополнительного образования» произведены расходы в сумме 852 241,2 тыс. рублей, в том числе за счет средств краевого бюджета – </w:t>
      </w:r>
      <w:r>
        <w:rPr>
          <w:bCs/>
          <w:sz w:val="28"/>
          <w:szCs w:val="28"/>
        </w:rPr>
        <w:t>570 250,4</w:t>
      </w:r>
      <w:r>
        <w:rPr>
          <w:sz w:val="28"/>
          <w:szCs w:val="28"/>
        </w:rPr>
        <w:t xml:space="preserve"> тыс. рублей. Расходы осуществлялись по следующим направлениям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государственных гарантий реализации прав на получение общедоступного и бесплатного образования в муниципальных общеобразовательных организациях – 467 738,0 тыс. рублей, в том числе за счет средств краевого бюджета – 354 181,4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беспечение государственных гарантий реализации прав на получение общедоступного и бесплатного образования в муниципальных дошкольных организациях – 294 249,2 тыс. рублей, в том числе за счет средств краевого бюджета – 193 983,4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государственных гарантий реализации прав на получение общедоступного и бесплатного образования в частных общеобразовательных организациях – 6 861,6 тыс. рублей,  в том числе за счет средств краевого бюджета - 5 673,4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получения дополнительного образования – 42 008,9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хождение углубленного медицинского осмотра лиц, занимающихся физической культурой и спортом, - 3 713,9 тыс. рублей, в том числе средства краевого бюджета – 3602,4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деятельности (оказание услуг) подведомственных учреждений – 23 627,4 тыс. рублей в том числе за счет средств краевого бюджета – 5 312,7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 – 7 497,1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вышение уровня пожарной безопасности образовательных учреждений – 1 924,2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ыплаты ежемесячной доплаты педработникам - молодым специалистам – 374,1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ыплату стипендии гражданам, обучающимся по договору о целевом обучении – 152,0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рганизацию проведения ЕГЭ – 324,9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ведение районных детских праздников и слётов – 97,3 тыс. рублей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ведение мероприятий по физическому совершенствованию допризывной молодежи и подготовке их к военной службе (проведение учебных сборов с учащимися 10 классов общеобразовательных организаций муниципального образования Мостовский район) – 173,8 тыс. рублей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рганизацию и проведение тематических и досуговых мероприятий, направленных на профилактику асоциальных проявлений и пропаганду здорового образа жизни среди детей и подростков -10,0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на</w:t>
      </w:r>
      <w:r>
        <w:rPr>
          <w:sz w:val="28"/>
          <w:szCs w:val="28"/>
        </w:rPr>
        <w:t xml:space="preserve"> п</w:t>
      </w:r>
      <w:r>
        <w:rPr>
          <w:color w:val="000000"/>
          <w:sz w:val="28"/>
          <w:szCs w:val="28"/>
        </w:rPr>
        <w:t>редоставление компенсационных выплат на возмещение расходов по оплате жилья, отопления и освещения отдельным категориям граждан, работающим и проживающим в сельских населенных пунктах или поселках городского типа – 171,4 тыс. рублей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 выполнение мероприятий по устранению замечаний контрольных органов -  1 396,0 тыс. рублей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становку и монтаж систем видеонаблюдения – 49,8 тыс. рублей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ддержку классов казачьей направленности – 150,0 тыс. рублей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оставление проектно-сметной документации, строительный контроль, экспертиза проектно-сметной документации по образовательным учреждениям – 1 018,0 тыс. рублей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иобретение материалов, оборудования, монтаж системы отопления в образовательных учреждениях – 400,0 тыс. рублей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еревозку детей – 3,6 тыс. рублей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иобретение материалов для ремонта кабинетов – 300,0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мероприятиям задачи «Реализация мер по специальной поддержке отдельных категорий обучающихся» произведены расходы в сумме 3 008,1 тыс. рублей. Расходы осуществлялись по осуществлению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 за счет средств краевого бюдже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сновным мероприятиям задачи «Формирование востребованной системы оценки качества образования и образовательных результатов» произведены расходы в сумме 1 622,3  тыс. рублей. Расходы осуществлялись  по обеспечению проведения государственной итоговой аттестации по образовательным программам основного общего и среднего общего образования за счет средств краевого бюджет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 основным мероприятиям задачи «Обеспечение системы образования Краснодарского края высококвалифицированными кадрами, создание механизмов мотивации педагогов к повышению качества работы и непрерывному профессиональному развитию» произведены расходы в сумме    14 261,7 тыс. рублей. Расходы компенсировали расходы на оплату жилых помещений, отопления и освещения педагогическим работникам муниципальных и государствен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 за счет средств краевого бюдже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мероприятиям задачи «Обеспечение деятельности районного управления образованием Мостовского района» произведены расходы в сумме 6 481,0 тыс. рублей.</w:t>
      </w:r>
    </w:p>
    <w:p>
      <w:pPr>
        <w:pStyle w:val="Style3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мероприятиям Федерального проекта «Современная школа» произведены расходы в сумме 13 085,8 тыс. рублей, в том числе средства краевого бюджета  - 12 693,1 тыс. рублей.</w:t>
      </w:r>
    </w:p>
    <w:p>
      <w:pPr>
        <w:pStyle w:val="Style31"/>
        <w:spacing w:before="0" w:after="0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Расходы осуществлялись по</w:t>
      </w:r>
      <w:r>
        <w:rPr/>
        <w:t xml:space="preserve"> </w:t>
      </w:r>
      <w:r>
        <w:rPr>
          <w:sz w:val="28"/>
          <w:szCs w:val="28"/>
        </w:rPr>
        <w:t>обновлению материально-технической базы для формирования у обучающихся современных технологических и гуманитарных навыков («точка роста») СОШ №6,7 в сумме 3 301,5 тыс. рублей,</w:t>
      </w:r>
      <w:r>
        <w:rPr/>
        <w:t xml:space="preserve"> </w:t>
      </w:r>
      <w:r>
        <w:rPr>
          <w:sz w:val="28"/>
          <w:szCs w:val="28"/>
        </w:rPr>
        <w:t>обновление материально технической базы для формирования у обучающихся современных технологических и гуманитарных навыков (СОШ №1,16,20) в сумме 9 784,3 тыс. рублей.</w:t>
      </w:r>
    </w:p>
    <w:p>
      <w:pPr>
        <w:pStyle w:val="Style31"/>
        <w:spacing w:before="0" w:after="0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финансирование из средств местного бюджета - 392,7 тыс. рублей.</w:t>
      </w:r>
    </w:p>
    <w:p>
      <w:pPr>
        <w:pStyle w:val="Style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spacing w:before="0" w:after="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Социальная поддержка граждан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Расходы на реализацию мероприятий муниципальной программы составили 70 183,1 тыс. рублей  (в том числе за счет средств краевого бюджета – 70 183,1 тыс. рублей), или 93,1 % к уточненной росписи. </w:t>
      </w:r>
    </w:p>
    <w:p>
      <w:pPr>
        <w:pStyle w:val="Normal"/>
        <w:spacing w:lineRule="auto" w:line="336"/>
        <w:ind w:firstLine="709"/>
        <w:jc w:val="right"/>
        <w:rPr/>
      </w:pPr>
      <w:r>
        <w:rPr/>
        <w:t>(тыс. рублей)</w:t>
      </w:r>
    </w:p>
    <w:tbl>
      <w:tblPr>
        <w:tblW w:w="96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3"/>
        <w:gridCol w:w="1417"/>
        <w:gridCol w:w="1276"/>
        <w:gridCol w:w="1275"/>
        <w:gridCol w:w="1276"/>
        <w:gridCol w:w="969"/>
      </w:tblGrid>
      <w:tr>
        <w:trPr/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редства краев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3"/>
        <w:gridCol w:w="1417"/>
        <w:gridCol w:w="1276"/>
        <w:gridCol w:w="1275"/>
        <w:gridCol w:w="1276"/>
        <w:gridCol w:w="969"/>
      </w:tblGrid>
      <w:tr>
        <w:trPr>
          <w:tblHeader w:val="true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62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4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41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1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0 183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</w:tr>
      <w:tr>
        <w:trPr>
          <w:trHeight w:val="246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овершенствование социальной поддержки семьи и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4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41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1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0 183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Совершенствование социальной поддержки семьи и детей» расходы исполнены за счет средств краевого бюджета в сумме 70 183,1 тыс. рублей (93,1%), в том числе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ыполнение передан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под опеку, на воспитание в приемные и патронатные семьи, а также ежемесячное вознаграждение, причитающееся приемному родителю и патронатному воспитателю,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– 63 796,3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ыполнение переданных государственных полномочий по организации и осуществлению деятельности по опеке и попечительству в отношении несовершеннолетних – 3 276,0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уществление отдельных государственных полномочий по созданию и организации деятельности комиссий по делам несовершеннолетних и защите их прав – 2 497,8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уществление отдельных государственных полномочий по организации оздоровления и отдыха детей – 613,1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firstLine="567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Доступная среда»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реализацию муниципальной программы составили 90,0 тыс. рублей или 100,0 % к уточненной росписи. </w:t>
      </w:r>
    </w:p>
    <w:p>
      <w:pPr>
        <w:pStyle w:val="Normal"/>
        <w:spacing w:lineRule="auto" w:line="276"/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мероприятий муниципальной программы «Доступная среда» был установлен пандус здания Псебайской ДШИ.</w:t>
      </w:r>
    </w:p>
    <w:p>
      <w:pPr>
        <w:pStyle w:val="Normal"/>
        <w:spacing w:lineRule="auto" w:line="276"/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Дети Кубани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составили 37 702,4  тыс. рублей (в том числе за счет средств краевого бюджета – 33 109,1 тыс. рублей), или 99,7 % к уточненной росписи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3"/>
        <w:gridCol w:w="1417"/>
        <w:gridCol w:w="1276"/>
        <w:gridCol w:w="1275"/>
        <w:gridCol w:w="1276"/>
        <w:gridCol w:w="969"/>
      </w:tblGrid>
      <w:tr>
        <w:trPr/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средства краев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1417"/>
        <w:gridCol w:w="1275"/>
        <w:gridCol w:w="1274"/>
        <w:gridCol w:w="1275"/>
        <w:gridCol w:w="969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7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 80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 809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 70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 109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7</w:t>
            </w:r>
          </w:p>
        </w:tc>
      </w:tr>
      <w:tr>
        <w:trPr>
          <w:trHeight w:val="5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детей-сирот и детей, оставшихся без попечения родителей, а также лиц из их чис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 28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 285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 17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 178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7</w:t>
            </w:r>
          </w:p>
        </w:tc>
      </w:tr>
      <w:tr>
        <w:trPr>
          <w:trHeight w:val="5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дыха и оздоровления детей в Краснодарском кра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52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524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52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1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</w:tbl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мероприятиям задачи «Государственная поддержка детей-сирот и детей, оставшихся без попечения родителей, а также лиц из их числа», включающим: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 произведены расходы в сумме 31 331,1 тыс. рублей (в 2019 году приобретено 23 квартиры); 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, произведены расходы в сумме 847,0тыс. рублей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о основным мероприятиям задачи «Обеспечение отдыха и оздоровления детей в Краснодарском крае» произведены расходы в сумме </w:t>
      </w:r>
      <w:r>
        <w:rPr>
          <w:bCs/>
          <w:sz w:val="28"/>
          <w:szCs w:val="28"/>
        </w:rPr>
        <w:t xml:space="preserve">4 298,5 </w:t>
      </w:r>
      <w:r>
        <w:rPr>
          <w:sz w:val="28"/>
          <w:szCs w:val="28"/>
        </w:rPr>
        <w:t xml:space="preserve">тыс. рублей, в том числе средства краевого бюджета – </w:t>
      </w:r>
      <w:r>
        <w:rPr>
          <w:bCs/>
          <w:sz w:val="28"/>
          <w:szCs w:val="28"/>
        </w:rPr>
        <w:t>931,0 тыс. рубле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Комплексное и устойчивое развитие в сфере строительства,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рхитектуры и дорожного хозяйства»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составили 826,3 тыс. рублей или 93,5 % к уточненной росписи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3"/>
        <w:gridCol w:w="1417"/>
        <w:gridCol w:w="1276"/>
        <w:gridCol w:w="1275"/>
        <w:gridCol w:w="1276"/>
        <w:gridCol w:w="969"/>
      </w:tblGrid>
      <w:tr>
        <w:trPr/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 (мероприяти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уточненной росписи, %</w:t>
            </w:r>
          </w:p>
        </w:tc>
      </w:tr>
      <w:tr>
        <w:trPr/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средства краевого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3"/>
        <w:gridCol w:w="1417"/>
        <w:gridCol w:w="1276"/>
        <w:gridCol w:w="1275"/>
        <w:gridCol w:w="1276"/>
        <w:gridCol w:w="969"/>
      </w:tblGrid>
      <w:tr>
        <w:trPr>
          <w:tblHeader w:val="true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62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93,5</w:t>
            </w:r>
          </w:p>
        </w:tc>
      </w:tr>
      <w:tr>
        <w:trPr>
          <w:trHeight w:val="246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Комплексное и устойчивое развитие  в сфере строительства и архитек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производились расходы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ласти строительства, архитектуры и градостроительства в сумме 642,5 тыс. рублей;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по передаче полномочий сельским поселениям по утверждению генеральных планов поселения, правил землепользования  и застройки, утверждение подготовленной на основе генпланов поселения документации по планировке территории, выдача разрешений на строительство в сумме 183,8 тыс. рублей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беспечение безопасности населения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реализацию муниципальной программы составили 16 962,8 рублей (в том числе средства краевого бюджета – 2 706,7тыс. рублей, средства поселений – 5 136,1 тыс. рублей), или 99,8% к уточненной росписи. 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3"/>
        <w:gridCol w:w="1417"/>
        <w:gridCol w:w="1276"/>
        <w:gridCol w:w="1275"/>
        <w:gridCol w:w="1276"/>
        <w:gridCol w:w="969"/>
      </w:tblGrid>
      <w:tr>
        <w:trPr/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редства краев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3"/>
        <w:gridCol w:w="1417"/>
        <w:gridCol w:w="1276"/>
        <w:gridCol w:w="1275"/>
        <w:gridCol w:w="1276"/>
        <w:gridCol w:w="969"/>
      </w:tblGrid>
      <w:tr>
        <w:trPr>
          <w:tblHeader w:val="true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7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0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 00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9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06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8</w:t>
            </w:r>
          </w:p>
        </w:tc>
      </w:tr>
      <w:tr>
        <w:trPr>
          <w:trHeight w:val="246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«</w:t>
            </w:r>
            <w:r>
              <w:rPr/>
              <w:t>Мероприятия по гражданской обороне, предупреждению и ликвидации чрезвычайных ситуаций, стихийных бедствий и последствий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6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одпрограмма</w:t>
            </w:r>
            <w:r>
              <w:rPr>
                <w:sz w:val="22"/>
                <w:szCs w:val="22"/>
              </w:rPr>
              <w:t xml:space="preserve"> «</w:t>
            </w:r>
            <w:r>
              <w:rPr/>
              <w:t>Снижение рисков и смягчение последствий чрезвычайных ситуаций природного и техногенного характе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6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Профилактика терроризма и экстремизм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 194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706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Повышение безопасности дорожного движения в Краснодарском кра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Мероприятия по предупреждению и ликвидации чрезвычайных ситуаций, стихийных бедствий и их последствий» расходы исполнены в сумме 9 420,1 тыс. рублей, из ни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деятельности МКУ «Управление по ГО и ЧС и ПБ Мостовского района» – 5 849,6 тыс. рублей, в том числе средства поселений – 1600,0 тыс. рублей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деятельности МКУ «КАЗАК-СПАС» – 3 570,5 тыс. рублей, в том числе средства поселений – 3 536,1 тыс. рублей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Снижение рисков и смягчение последствий чрезвычайных ситуаций природного и техногенного характера» расходы исполнены в сумме 4 161,8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Профилактика терроризма и экстремизма в Краснодарском крае» расходы исполнены в сумме 3 194,6 тыс. рублей, из них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выполнение муниципальными учреждениями социальной направленности</w:t>
      </w:r>
      <w:r>
        <w:rPr>
          <w:spacing w:val="-4"/>
          <w:sz w:val="28"/>
          <w:szCs w:val="28"/>
        </w:rPr>
        <w:t xml:space="preserve"> комплекса антитеррористических мероприятий – 176,8 тыс. рублей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ередаче полномочий сельским поселениям по  участию в профилактике терроризма и экстремизма, а также в минимизации и (или) ликвидации последствий проявления терроризма и экстремизма в границах поселения – 168,0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  <w:szCs w:val="28"/>
        </w:rPr>
        <w:t>По подпрограмме «Повышение безопасности дорожного движения» расходы исполнены в сумме 2 849,8 тыс. рублей, из них средства краевого бюджета – 2 706,7 тыс. рублей по осуществлению мероприятий по предупреждению детского дорожно-транспортного травматизм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культуры»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реализацию муниципальной программы составили </w:t>
        <w:br/>
        <w:t xml:space="preserve">199 907,6 тыс. рублей (в том числе за счет средств федерального и  краевого бюджетов  – 11 761,2 тыс. рублей, средства поселений – 124 158,4 тыс. рублей) и 100,0% к уточненной росписи. 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6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3"/>
        <w:gridCol w:w="1417"/>
        <w:gridCol w:w="1276"/>
        <w:gridCol w:w="1275"/>
        <w:gridCol w:w="1276"/>
        <w:gridCol w:w="969"/>
      </w:tblGrid>
      <w:tr>
        <w:trPr/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редства краевого и федер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3"/>
        <w:gridCol w:w="1417"/>
        <w:gridCol w:w="1276"/>
        <w:gridCol w:w="1275"/>
        <w:gridCol w:w="1276"/>
        <w:gridCol w:w="969"/>
      </w:tblGrid>
      <w:tr>
        <w:trPr>
          <w:tblHeader w:val="true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43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 9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 90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9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761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7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держка муниципальных учреждений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0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04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0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 494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7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льтура Куб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вершенствование деятельности государствен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9 4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9 4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9 4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6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Обеспечение деятельности отдела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0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00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0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ащение образовательных организаций в сфере культуры музыкальными инструментами, оборудованием и учебными материал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6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 основному мероприятию «</w:t>
      </w:r>
      <w:r>
        <w:rPr>
          <w:bCs/>
          <w:sz w:val="28"/>
          <w:szCs w:val="28"/>
        </w:rPr>
        <w:t>Поддержка муниципальных учреждений культуры</w:t>
      </w:r>
      <w:r>
        <w:rPr>
          <w:sz w:val="28"/>
          <w:szCs w:val="28"/>
        </w:rPr>
        <w:t>» расходы исполнены в сумме 11 046,4 тыс. рублей, в том числе за счет средств федерального и краевого бюджетов – 10 494,1 тыс. рублей, н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развития и укрепления материально-технической базы домов культуры в населенных пунктах с числом жителей до 50 тысяч человек – 3 674,1 тыс. рублей, в том числе  средства краевого бюджета  - 3 490,4 тыс. рублей.  Средства направлены на приобретение одежды сцены, сценического оборудования, звукового оборудования СДК с.Беноково, СДК с.Унароков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крепление материально-технической базы, технического оснащения муниципального учреждения культуры </w:t>
      </w:r>
      <w:r>
        <w:rPr>
          <w:bCs/>
          <w:sz w:val="28"/>
          <w:szCs w:val="28"/>
        </w:rPr>
        <w:t xml:space="preserve">ДК п.Псебай – 7 372,3 тыс. рублей, в том числе средства краевого бюджета – 7 003,7 тыс. рублей. Средства направлены капитальный ремонт: замену окон, монтаж отопления, замену дверных блоков, полов, обустройство внутреннего туалета и прочие работы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о основному мероприятию «Культура Кубани» расходы исполнены в сумме </w:t>
      </w:r>
      <w:r>
        <w:rPr>
          <w:bCs/>
          <w:sz w:val="28"/>
          <w:szCs w:val="28"/>
        </w:rPr>
        <w:t xml:space="preserve">1 014,5 </w:t>
      </w:r>
      <w:r>
        <w:rPr>
          <w:sz w:val="28"/>
          <w:szCs w:val="28"/>
        </w:rPr>
        <w:t>тыс. рублей (в том числе за счет средств федерального и краевого бюджетов –54,6 тыс. рублей), из них н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– 957,0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ку отрасли культура – 57,5 тыс. рублей, в том числе средства краевого бюджета – 54,6 тыс. рублей.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сновному мероприятию «Совершенствование деятельности государственных учреждений отрасли «Культура, искусство и кинематография» по предоставлению муниципальных услуг» расходы исполнены в сумме 179 426,9 тыс. рублей, из ни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учреждений дополнительного образования детей – 48 748,0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учреждений культуры – 105 109,8 тыс. рублей (средства поселений – 95 814,7 тыс. рублей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учреждений по организации библиотечного обслуживания – 24 752,7 тыс. рублей (средства поселений –24 752,7 тыс. рублей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нсация расходов на оплату жилых помещений, отопления и освещения работникам муниципальных учреждений культуры, проживающим и работающим в сельской местности – 816,4 тыс. рублей (средства краевого бюджет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обеспечение деятельности отдела культуры направлено 1 802,9 тыс. рублей.</w:t>
      </w:r>
      <w:r>
        <w:rPr>
          <w:sz w:val="28"/>
        </w:rPr>
        <w:t xml:space="preserve"> На обеспечение деятельности МКУ «ЦБУКИ»  направлено  6 200,0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В рамках реализации национального проекта «Культура» расходы исполнены в сумме 416 ,9 тыс. рублей. Приобретены муз инструменты для Мостовской ДШИ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Муниципальная программа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муниципального образования Мостовский район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 xml:space="preserve">«Развитие осуществления пассажирских перевозок автомобильным транспортом по муниципальным городским и пригородным маршрутам Мостовского района»  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составили 631,3 тыс. рублей, или 100,0 % к уточненной роспис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0"/>
        <w:gridCol w:w="1417"/>
        <w:gridCol w:w="1276"/>
        <w:gridCol w:w="1275"/>
        <w:gridCol w:w="1276"/>
        <w:gridCol w:w="992"/>
      </w:tblGrid>
      <w:tr>
        <w:trPr/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редства краев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,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Расходы на реализацию программы направлены на обеспечение осуществления пассажирских перевозок между населенными пунктами райо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физической культуры и спорта»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составили 35 333,1 тыс. рублей (в том числе за счет средств краевого бюджета – 2 776,8 тыс. рублей) или 98,9 % к уточненной росписи.</w:t>
      </w:r>
    </w:p>
    <w:p>
      <w:pPr>
        <w:pStyle w:val="Normal"/>
        <w:spacing w:before="0" w:after="120"/>
        <w:ind w:firstLine="709"/>
        <w:jc w:val="right"/>
        <w:rPr/>
      </w:pPr>
      <w:r>
        <w:rPr/>
        <w:t>(тыс. рублей)</w:t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0"/>
        <w:gridCol w:w="1417"/>
        <w:gridCol w:w="1276"/>
        <w:gridCol w:w="1275"/>
        <w:gridCol w:w="1276"/>
        <w:gridCol w:w="992"/>
      </w:tblGrid>
      <w:tr>
        <w:trPr/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  <w:br/>
              <w:t>(мероприяти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уточненной росписи, %</w:t>
            </w:r>
          </w:p>
        </w:tc>
      </w:tr>
      <w:tr>
        <w:trPr/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средства краевого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Всего, </w:t>
            </w:r>
          </w:p>
          <w:p>
            <w:pPr>
              <w:pStyle w:val="Normal"/>
              <w:autoSpaceDE w:val="false"/>
              <w:rPr/>
            </w:pPr>
            <w:r>
              <w:rPr/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5 7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5 74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5 3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 7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8,9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Мостовский район «Развитие физической культуры и спорта»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 7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 74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 3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) Содействие субъектам физической культуры и спорта и развитие физической культуры и массового спорта на Куб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,9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)Обеспечение деятельности отдела по физической культуре и спорту Мостовского района и подведомственных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6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69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 29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7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8,9</w:t>
            </w:r>
          </w:p>
        </w:tc>
      </w:tr>
    </w:tbl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сновному мероприятию «Основные мероприятия муниципальной программы муниципального образования Мостовский район «Развитие физической культуры и спорта» расходы исполнены в сумме 35 333,1 тыс. рублей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правлены н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» в сумме 31 619,7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обретение спортивно-технологического оборудования, инвентаря и экипировки для физкультурно-спортивных организаций отрасли «Физическая культура и спорт», осуществляющих спортивную подготовку по базовым видам спорта» в сумме 670,1 тыс. рублей, в том числе средства краевого бюджета 636,6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плату труда инструкторов по спорту в муниципальных образованиях Краснодарского края – 105,4 тыс. рублей, в том числе средства краевого бюджета – 100,1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рохождение программ углубленного медицинского осмотра (УМО) лицами занимающимися спортом, на различных этапах спортивной подготовки- 2 060,1 тыс. рублей, в том числе средства краевого бюджета – 1 998,4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деятельности отдела по физической культуре и спорту- 836,2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ероприятий муниципальной программы за счет средств краевого бюджета составили 617,1 тыс. рублей или 100,0 % к уточненной росписи.</w:t>
      </w:r>
    </w:p>
    <w:p>
      <w:pPr>
        <w:pStyle w:val="Normal"/>
        <w:spacing w:lineRule="auto" w:line="276"/>
        <w:ind w:firstLine="709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96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3"/>
        <w:gridCol w:w="1417"/>
        <w:gridCol w:w="1276"/>
        <w:gridCol w:w="1275"/>
        <w:gridCol w:w="1276"/>
        <w:gridCol w:w="969"/>
      </w:tblGrid>
      <w:tr>
        <w:trPr/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 средства краевого 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3"/>
        <w:gridCol w:w="1417"/>
        <w:gridCol w:w="1276"/>
        <w:gridCol w:w="1275"/>
        <w:gridCol w:w="1276"/>
        <w:gridCol w:w="969"/>
      </w:tblGrid>
      <w:tr>
        <w:trPr>
          <w:tblHeader w:val="true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62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6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62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лучшение жилищных условий населения Краснодарского кра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6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ходы производились по подпрограмме </w:t>
      </w:r>
      <w:r>
        <w:rPr/>
        <w:t xml:space="preserve"> </w:t>
      </w:r>
      <w:r>
        <w:rPr>
          <w:sz w:val="28"/>
          <w:szCs w:val="28"/>
        </w:rPr>
        <w:t>«Улучшение жилищных условий населения Краснодарского края</w:t>
      </w:r>
      <w:r>
        <w:rPr>
          <w:bCs/>
          <w:sz w:val="28"/>
          <w:szCs w:val="28"/>
        </w:rPr>
        <w:t>» по о</w:t>
      </w:r>
      <w:r>
        <w:rPr>
          <w:sz w:val="28"/>
          <w:szCs w:val="28"/>
        </w:rPr>
        <w:t>существлению отдельных государственных полномочий по ведению учета граждан отдельных категорий в качестве нуждающихся в жилых помещениях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Экономическое развитие и инновационная экономика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реализацию муниципальной программы составили 713,5 тыс. рублей или 96,4% к уточненной росписи. </w:t>
      </w:r>
    </w:p>
    <w:p>
      <w:pPr>
        <w:pStyle w:val="Normal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right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7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417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Утвержденный бюдж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средства краевого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</w:tr>
      <w:tr>
        <w:trPr>
          <w:trHeight w:val="56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widowControl w:val="false"/>
              <w:ind w:right="-54" w:hanging="0"/>
              <w:rPr/>
            </w:pPr>
            <w:r>
              <w:rPr/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 06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 06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 0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 инвестиционно привлекательного образа Мостов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4" w:hanging="0"/>
              <w:rPr>
                <w:highlight w:val="yellow"/>
              </w:rPr>
            </w:pPr>
            <w:r>
              <w:rPr/>
              <w:t xml:space="preserve">подпрограмма «Муниципальная поддержка малого и среднего предпринимательства и стимулирование инновационной деятельности в Мостовском районе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 подпрограмме «Формирование и продвижение экономически и  инвестиционно - привлекательного образа Мостовского района» расходы исполнены в сумме 731,1</w:t>
      </w:r>
      <w:r>
        <w:rPr/>
        <w:t xml:space="preserve"> </w:t>
      </w:r>
      <w:r>
        <w:rPr>
          <w:sz w:val="28"/>
          <w:szCs w:val="28"/>
        </w:rPr>
        <w:t xml:space="preserve">тыс. рублей. Средства направлены на мероприятия по проведению экономического форума в г.Сочи. 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подпрограмме «Муниципальная поддержка малого и среднего предпринимательства и стимулирование инновационной деятельности в Мостовском районе» расходы исполнены в сумме 330,0 тыс. рублей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остовский район «Молодежь Кубани»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реализацию муниципальной программы составили 4 659,4 тыс. рублей или 100,0 % к уточненной росписи. 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3"/>
        <w:gridCol w:w="1417"/>
        <w:gridCol w:w="1276"/>
        <w:gridCol w:w="1275"/>
        <w:gridCol w:w="1276"/>
        <w:gridCol w:w="969"/>
      </w:tblGrid>
      <w:tr>
        <w:trPr/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редства краевого 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3"/>
        <w:gridCol w:w="1417"/>
        <w:gridCol w:w="1276"/>
        <w:gridCol w:w="1275"/>
        <w:gridCol w:w="1276"/>
        <w:gridCol w:w="969"/>
      </w:tblGrid>
      <w:tr>
        <w:trPr>
          <w:tblHeader w:val="true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13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4 6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4 65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4 6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осуществлялись по следующим направлениям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в области молодежной политики – 304,4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еспечение деятельности муниципального</w:t>
      </w:r>
      <w:r>
        <w:rPr>
          <w:rFonts w:eastAsia="Calibri"/>
          <w:sz w:val="28"/>
          <w:szCs w:val="28"/>
          <w:lang w:eastAsia="en-US"/>
        </w:rPr>
        <w:t xml:space="preserve"> казенного учреждения «Успех»</w:t>
      </w:r>
      <w:r>
        <w:rPr>
          <w:sz w:val="28"/>
          <w:szCs w:val="28"/>
        </w:rPr>
        <w:t>– 3 336,7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ирование отдела по делам молодежи – 1 018,3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егиональная политика и развитие гражданского общества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реализацию муниципальной программы составили 10,0 тыс. рублей или 100,0% к уточненной росписи. 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3"/>
        <w:gridCol w:w="1417"/>
        <w:gridCol w:w="1276"/>
        <w:gridCol w:w="1275"/>
        <w:gridCol w:w="1276"/>
        <w:gridCol w:w="969"/>
      </w:tblGrid>
      <w:tr>
        <w:trPr/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редства краевого 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3"/>
        <w:gridCol w:w="1417"/>
        <w:gridCol w:w="1276"/>
        <w:gridCol w:w="1275"/>
        <w:gridCol w:w="1276"/>
        <w:gridCol w:w="969"/>
      </w:tblGrid>
      <w:tr>
        <w:trPr>
          <w:tblHeader w:val="true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13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6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65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6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3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развитие национальных культур в Мостовском райо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3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6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64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6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остовский район «Казачество Кубани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составили 150,0 тыс. рублей, или 100,0 % к уточненной росписи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3"/>
        <w:gridCol w:w="1417"/>
        <w:gridCol w:w="1276"/>
        <w:gridCol w:w="1275"/>
        <w:gridCol w:w="1276"/>
        <w:gridCol w:w="969"/>
      </w:tblGrid>
      <w:tr>
        <w:trPr/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средства федераль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3"/>
        <w:gridCol w:w="1417"/>
        <w:gridCol w:w="1276"/>
        <w:gridCol w:w="1275"/>
        <w:gridCol w:w="1276"/>
        <w:gridCol w:w="969"/>
      </w:tblGrid>
      <w:tr>
        <w:trPr>
          <w:tblHeader w:val="true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jc w:val="center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правлены на реализацию мероприятий по поддержке казачьих обществ – 150,0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сельского хозяйства и регулирование рынк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хозяйственной продукции, сырья и продовольствия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составили 14 194,7 тыс. рублей или 99,7  % к уточненной росписи.</w:t>
      </w:r>
    </w:p>
    <w:p>
      <w:pPr>
        <w:pStyle w:val="Normal"/>
        <w:spacing w:before="0" w:after="120"/>
        <w:ind w:firstLine="709"/>
        <w:jc w:val="right"/>
        <w:rPr/>
      </w:pPr>
      <w:r>
        <w:rPr/>
        <w:t>(тыс. рублей)</w:t>
      </w:r>
    </w:p>
    <w:tbl>
      <w:tblPr>
        <w:tblW w:w="96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3"/>
        <w:gridCol w:w="1417"/>
        <w:gridCol w:w="1276"/>
        <w:gridCol w:w="1275"/>
        <w:gridCol w:w="1276"/>
        <w:gridCol w:w="969"/>
      </w:tblGrid>
      <w:tr>
        <w:trPr/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  <w:br/>
              <w:t>(мероприят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уточненной росписи, %</w:t>
            </w:r>
          </w:p>
        </w:tc>
      </w:tr>
      <w:tr>
        <w:trPr/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средства краевого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4 2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4 24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4 1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4 194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99,7</w:t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сновные мероприятия муниципальной программ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3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29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5</w:t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эпизоотического, ветеринарно-санитарного благополуч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9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 9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 9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 965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ддержка оказывалась посредством возмещения сельскохозяйственным товаропроизводителям части затрат на производство сельскохозяйственной продук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Основные мероприятия муниципальной программы» расходы исполнены за счет средств краевого бюджета в сумме 1 229,5 тыс. рублей, или 99,5% к уточненной роспис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подпрограмме «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» расходы исполнены в сумме 12 965,2 тыс. рублей. Средства были направлены на предоставление субсидий гражданам, ведущим личное подсобное хозяйство, крестьянским (фермерским) хозяйствам, индивидуальным предпринимателям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Развитие топливно-энергетического комплекса</w:t>
      </w:r>
      <w:r>
        <w:rPr>
          <w:bCs/>
        </w:rPr>
        <w:t>»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реализацию муниципальной программы составили 82,0 тыс. рублей, или 82,0 % к уточненной росписи. 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6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3"/>
        <w:gridCol w:w="1417"/>
        <w:gridCol w:w="1276"/>
        <w:gridCol w:w="1275"/>
        <w:gridCol w:w="1276"/>
        <w:gridCol w:w="969"/>
      </w:tblGrid>
      <w:tr>
        <w:trPr/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средства федераль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3"/>
        <w:gridCol w:w="1417"/>
        <w:gridCol w:w="1276"/>
        <w:gridCol w:w="1275"/>
        <w:gridCol w:w="1276"/>
        <w:gridCol w:w="969"/>
      </w:tblGrid>
      <w:tr>
        <w:trPr>
          <w:tblHeader w:val="true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82,0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в сумме 82,0 тыс. рублей были направлены на исполнение мероприятий по энергосбережению и повышение энергетической эффективности в здании администрации МО Мостовский район (замена оконных блоков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Управление муниципальными финансами Мостовского района»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реализацию муниципальной программы составили </w:t>
        <w:br/>
        <w:t xml:space="preserve">42 974,8 тыс. рублей, или 100,0 % к уточненной росписи. 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3"/>
        <w:gridCol w:w="1418"/>
        <w:gridCol w:w="1276"/>
        <w:gridCol w:w="1275"/>
        <w:gridCol w:w="1276"/>
        <w:gridCol w:w="969"/>
        <w:gridCol w:w="23"/>
      </w:tblGrid>
      <w:tr>
        <w:trPr/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уточненной росписи, %</w:t>
            </w:r>
          </w:p>
        </w:tc>
      </w:tr>
      <w:tr>
        <w:trPr/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средства краевого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 по программе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42 9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42 97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42 9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Совершенствование межбюджетных отноше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Управление муниципальным долгом Мостов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4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40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Формирование единой финансово-бюджетной политики Краснодарского края и обеспечение сбалансированности бюджета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 5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57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5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Совершенствование межбюджетных отношений» расходы исполнены в сумме 25 000,0 тыс. рублей, или 100,0 % к уточненной росписи. Расходы направлены на выравнивание обеспеченности муниципального района по реализации им расходных обязательств по выравниванию бюджетной обеспеченности поселений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о подпрограмме «Управление муниципальным долгом Мостовского района» расходы исполнены в сумме 2 400,8</w:t>
      </w:r>
      <w:r>
        <w:rPr>
          <w:b/>
          <w:bCs/>
          <w:sz w:val="23"/>
          <w:szCs w:val="23"/>
        </w:rPr>
        <w:t xml:space="preserve"> </w:t>
      </w:r>
      <w:r>
        <w:rPr>
          <w:sz w:val="28"/>
          <w:szCs w:val="28"/>
        </w:rPr>
        <w:t>тыс. рублей</w:t>
      </w:r>
      <w:r>
        <w:rPr>
          <w:bCs/>
          <w:sz w:val="28"/>
          <w:szCs w:val="28"/>
        </w:rPr>
        <w:t>, или 100,0 %</w:t>
      </w:r>
      <w:r>
        <w:rPr>
          <w:sz w:val="28"/>
          <w:szCs w:val="28"/>
        </w:rPr>
        <w:t xml:space="preserve"> к уточненной росписи. </w:t>
      </w:r>
      <w:r>
        <w:rPr>
          <w:bCs/>
          <w:sz w:val="28"/>
          <w:szCs w:val="28"/>
        </w:rPr>
        <w:t>Б</w:t>
      </w:r>
      <w:r>
        <w:rPr>
          <w:sz w:val="28"/>
          <w:szCs w:val="28"/>
        </w:rPr>
        <w:t>юджетные ассигнования на финансирование мероприятий подпрограмм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правлены на обеспечение безусловной и своевременной уплаты процентов по кредитам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программе «Формирование единой финансово-бюджетной политики Краснодарского края и обеспечение сбалансированности бюджета» расходы исполнены в сумме 15 575,3тыс. рублей, или 100,0 % к уточненной росписи на руководство и управление в сфере установленных функций. 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Мостовский район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уществляемые в рамках непрограммных направлений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в рамках непрограммных направлений деятельности составили 107 067,5 тыс. рублей, или 81,7 % к уточненной роспис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исло непрограммных расходов вошли отдельные расходы на муниципальное управление и ряд других расходов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</w:r>
    </w:p>
    <w:p>
      <w:pPr>
        <w:pStyle w:val="Normal"/>
        <w:spacing w:lineRule="auto" w:line="360"/>
        <w:ind w:firstLine="709"/>
        <w:jc w:val="right"/>
        <w:rPr/>
      </w:pPr>
      <w:r>
        <w:rPr/>
      </w:r>
    </w:p>
    <w:p>
      <w:pPr>
        <w:pStyle w:val="Normal"/>
        <w:spacing w:lineRule="auto" w:line="360"/>
        <w:ind w:firstLine="709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63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3995"/>
        <w:gridCol w:w="1417"/>
        <w:gridCol w:w="1418"/>
        <w:gridCol w:w="1417"/>
        <w:gridCol w:w="964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  <w:br/>
              <w:t>(раздел, подразде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ая</w:t>
              <w:br/>
              <w:t xml:space="preserve">роспис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уточненной росписи, %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997"/>
        <w:gridCol w:w="1417"/>
        <w:gridCol w:w="1418"/>
        <w:gridCol w:w="1417"/>
        <w:gridCol w:w="964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сего расходов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 98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30 98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07 067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,7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59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59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826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,1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5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5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1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 01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 01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 015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56 35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56 35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55 585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6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0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3 20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3 20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3 205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51 14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51 14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28 178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1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9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9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91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2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2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24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29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2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2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24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2 81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2 81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12 818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40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173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8 41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 xml:space="preserve">8 418,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8 418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60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3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дравоохране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7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7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679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7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7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679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28,0 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 xml:space="preserve">Непрограммные расходы по разделу «Общегосударственные вопросы» </w:t>
      </w:r>
      <w:r>
        <w:rPr>
          <w:iCs/>
          <w:spacing w:val="-6"/>
          <w:sz w:val="28"/>
          <w:szCs w:val="28"/>
        </w:rPr>
        <w:t>составили  89 826,8  тыс. рублей, или 79,1 % к уточненной росписи, в том числе: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обеспечение функций высшего должностного лица муниципального образования – главы администрации 1 831,3 тыс. рублей;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функционирование  представительного органа </w:t>
      </w:r>
      <w:r>
        <w:rPr>
          <w:iCs/>
          <w:sz w:val="28"/>
          <w:szCs w:val="28"/>
        </w:rPr>
        <w:t>– 1015,6 тыс. рублей;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функционирование</w:t>
      </w:r>
      <w:r>
        <w:rPr>
          <w:iCs/>
          <w:sz w:val="28"/>
          <w:szCs w:val="28"/>
        </w:rPr>
        <w:t xml:space="preserve"> администрации – 55 585,7 тыс. рублей;</w:t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ставление (изменение) списков кандидатов в присяжные заседатели федеральных судов общей юрисдикции – 10,4 тыс. рублей;</w:t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еспечение деятельности Контрольно-счетной палаты – 3 205,6 тыс. рублей;</w:t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еспечение деятельности муниципальных  учреждений, подведомственных администрации муниципального образования – 22 335,5 тыс. рублей;</w:t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ероприятия в рамках управления имуществом, находящимся в муниципальной собственности – 5 842,7 тыс. рублей.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 уровень сельских поселений переданы полномочия:</w:t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12,0 тыс. рублей по предоставления транспортных услуг населению;</w:t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12,0 тыс. рублей собственника водных объектов;</w:t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12,0 тыс. рублей по осуществление муниципального лесного контроля;</w:t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24,0 тыс. рублей по обеспечению проживающих в поселении и нуждающихся в жилых помещениях малоимущих граждан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В рамках непрограммных расходов за счет средств ЗСК проведен капитальный и текущий ремонт учреждений дошкольного образования – 4 400,0 тыс. рублей, учреждений общего образования – 8 418,7 тыс. рублей, учреждений культуры – 600,0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По расходам «Здравоохранения» произведены выплаты по решению суда о предоставлении мер социальной поддержки работникам ГБУЗ «Мостовская ЦРБ»  по оплате жилья, отопления и освещения за  2017 год в сумме 2 679,0 тыс. рублей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е инвести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инвестиции в объекты капитального строительства отражены согласно бюджетной классификации по отраслевому признаку в соответствующих разделах функциональной классификации расходов бюджет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67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00"/>
        <w:gridCol w:w="1419"/>
        <w:gridCol w:w="1420"/>
        <w:gridCol w:w="1419"/>
        <w:gridCol w:w="1414"/>
      </w:tblGrid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раздел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твержденный бюдж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точненная</w:t>
              <w:br/>
              <w:t xml:space="preserve">роспись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полнен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Исполнение уточненной росписи, % 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1417"/>
        <w:gridCol w:w="1418"/>
        <w:gridCol w:w="1417"/>
        <w:gridCol w:w="1418"/>
      </w:tblGrid>
      <w:tr>
        <w:trPr>
          <w:tblHeader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Всего расходов,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lang w:eastAsia="en-US"/>
              </w:rPr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8 79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8 79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8 3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9,2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1 43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1 4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1 3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9,9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дравоохра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7 35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7 3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7 0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4,5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муниципальных программ на строительство объектов муниципальной собственности направлено 48 399,9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Дети Кубани» приобретено 23 квартир для детей сирот и детей, оставшихся без попечения родителей на сумму – 31 331,1 тыс. рублей, по программе «Развитие здравоохранения» организовано строительство фельдшерско-акушерского пункта  в п. Восточном, проектно-сметная документация в ст. Переправной 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бюджета муниципального образования Мостовский район бюджетам  сельских поселений, входящим в состав муниципального образования Мостовский район, предоставлены межбюджетные трансферты в форме дотации на выравнивание бюджетной обеспеченности поселений в сумме 25 000,0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Межбюджетные трансферты на ликвидацию последствий чрезвычайных ситуаций на территории Унароковского и Баговского  сельских поселений составили 1 028,0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зервный фонд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резервного фонда в 2019 году выделены в  сумме 1 028,0 тыс. рублей.  По итогам 2019 года средства распределены в полном объ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left="36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5. Источники финансирования дефицита бюджета  муниципального образования Мостовский район</w:t>
      </w:r>
    </w:p>
    <w:p>
      <w:pPr>
        <w:pStyle w:val="Normal"/>
        <w:spacing w:before="120" w:after="0"/>
        <w:ind w:left="-357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долг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муниципального образования Мостовский район за 2019 год исполнен с профицитом в объеме 3 796,1  тыс. рублей.</w:t>
      </w:r>
    </w:p>
    <w:p>
      <w:pPr>
        <w:pStyle w:val="Normal"/>
        <w:spacing w:lineRule="auto" w:line="384"/>
        <w:ind w:firstLine="709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393"/>
        <w:gridCol w:w="1842"/>
        <w:gridCol w:w="1700"/>
        <w:gridCol w:w="1275"/>
      </w:tblGrid>
      <w:tr>
        <w:trPr>
          <w:trHeight w:val="6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, %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393"/>
        <w:gridCol w:w="1842"/>
        <w:gridCol w:w="1700"/>
        <w:gridCol w:w="1275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,</w:t>
            </w:r>
          </w:p>
          <w:p>
            <w:pPr>
              <w:pStyle w:val="Normal"/>
              <w:rPr>
                <w:bCs/>
              </w:rPr>
            </w:pPr>
            <w:r>
              <w:rPr/>
              <w:t>в том числ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035,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 796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едиты кредит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29 387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29 38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</w:rPr>
            </w:pPr>
            <w:r>
              <w:rPr>
                <w:bCs/>
              </w:rPr>
              <w:t xml:space="preserve">получение кредитов от кредитных организаций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613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 61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</w:rPr>
            </w:pPr>
            <w:r>
              <w:rPr>
                <w:bCs/>
              </w:rPr>
              <w:t xml:space="preserve">погашение кредитов от кредитных организаций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 000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юджетные кредиты от других бюджетов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 725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 72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</w:rPr>
            </w:pPr>
            <w:r>
              <w:rPr>
                <w:bCs/>
              </w:rPr>
              <w:t>получение бюджетных кредитов от других бюджет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 725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87 72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</w:rPr>
            </w:pPr>
            <w:r>
              <w:rPr>
                <w:bCs/>
              </w:rPr>
              <w:t>погашение бюджетных кредитов от других бюджет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 000,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39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697,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3 134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о состоянию на 1 января 2020 года муниципальный долг Мостовского района составил 41 193 тыс. рублей и снизился за год на 31 657, тыс. рублей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дельный вес муниципального долга в </w:t>
      </w:r>
      <w:r>
        <w:rPr>
          <w:sz w:val="28"/>
        </w:rPr>
        <w:t>общем годовом объеме доходов бюджета без учета утвержденного объема безвозмездных поступлений и поступлений налоговых доходов по дополнительным нормативам отчислений составил 17,9%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вая нагрузка на бюджет муниципального образования Мостовский район будет оставаться в пределах, позволяющих своевременно и в полном объеме выполнять обязательства по муниципальному долгу Мостовского район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чальник финансового упра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дминистрации муниципального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образования Мостовский район                                                          Е.М.Тютерева</w:t>
      </w:r>
    </w:p>
    <w:p>
      <w:pPr>
        <w:pStyle w:val="Normal"/>
        <w:ind w:left="851" w:hanging="85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52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00"/>
    <w:family w:val="roma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353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yle20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1">
    <w:name w:val="Текст Знак1"/>
    <w:qFormat/>
    <w:rPr>
      <w:rFonts w:ascii="Consolas" w:hAnsi="Consolas" w:cs="Consolas"/>
      <w:sz w:val="21"/>
      <w:szCs w:val="21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autoSpaceDE w:val="false"/>
      <w:spacing w:lineRule="auto" w:line="360"/>
      <w:ind w:firstLine="900"/>
      <w:jc w:val="both"/>
    </w:pPr>
    <w:rPr>
      <w:sz w:val="28"/>
      <w:szCs w:val="28"/>
    </w:rPr>
  </w:style>
  <w:style w:type="paragraph" w:styleId="Style25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32">
    <w:name w:val="xl32"/>
    <w:basedOn w:val="Normal"/>
    <w:qFormat/>
    <w:pPr>
      <w:spacing w:before="280" w:after="280"/>
    </w:pPr>
    <w:rPr>
      <w:rFonts w:ascii="Arial CYR" w:hAnsi="Arial CYR" w:eastAsia="Arial Unicode MS" w:cs="Arial CYR"/>
      <w:sz w:val="28"/>
      <w:szCs w:val="28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3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9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6"/>
      <w:jc w:val="both"/>
    </w:pPr>
    <w:rPr>
      <w:rFonts w:ascii="Arial Narrow" w:hAnsi="Arial Narrow" w:cs="Arial Narrow"/>
    </w:rPr>
  </w:style>
  <w:style w:type="paragraph" w:styleId="Style35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DejaVu Sans"/>
      <w:color w:val="auto"/>
      <w:sz w:val="24"/>
      <w:szCs w:val="24"/>
      <w:lang w:val="ru-RU" w:bidi="ar-SA" w:eastAsia="zh-CN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217CA24D24C73D177B38AA7528AF510ECF6B62D199FB01844B1263A414C197E19DC532D65265A76318EEoDC6L" TargetMode="External"/><Relationship Id="rId3" Type="http://schemas.openxmlformats.org/officeDocument/2006/relationships/hyperlink" Target="consultantplus://offline/ref=9F217CA24D24C73D177B38AA7528AF510ECF6B62D199FB01844B1263A414C197E19DC532D65265A76219EAoDC4L" TargetMode="External"/><Relationship Id="rId4" Type="http://schemas.openxmlformats.org/officeDocument/2006/relationships/hyperlink" Target="consultantplus://offline/ref=9F217CA24D24C73D177B38AA7528AF510ECF6B62D199FB01844B1263A414C197E19DC532D65265A7671AEBoDC0L" TargetMode="External"/><Relationship Id="rId5" Type="http://schemas.openxmlformats.org/officeDocument/2006/relationships/hyperlink" Target="consultantplus://offline/ref=9F217CA24D24C73D177B38AA7528AF510ECF6B62D199FB01844B1263A414C197E19DC532D65265A76219EAoDC4L" TargetMode="External"/><Relationship Id="rId6" Type="http://schemas.openxmlformats.org/officeDocument/2006/relationships/hyperlink" Target="consultantplus://offline/ref=9F217CA24D24C73D177B38AA7528AF510ECF6B62D199FB01844B1263A414C197E19DC532D65265A7671CE8oDC1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9:34:00Z</dcterms:created>
  <dc:creator>КозкаРС</dc:creator>
  <dc:description/>
  <dc:language>en-US</dc:language>
  <cp:lastModifiedBy>Admin</cp:lastModifiedBy>
  <cp:lastPrinted>2020-02-19T14:21:00Z</cp:lastPrinted>
  <dcterms:modified xsi:type="dcterms:W3CDTF">2020-04-16T09:35:00Z</dcterms:modified>
  <cp:revision>3</cp:revision>
  <dc:subject/>
  <dc:title>Вносится</dc:title>
</cp:coreProperties>
</file>