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6 декабря 2020 г. № 36 «О бюджете муниципального образования Мостовский район на 2021 год и на плановый период 2022 и 2023 годов» (с изменениями от 27 января 2021 г. №50, с изменениями от 25 февраля 2021 г. №61, 21 апреля 2021г. №71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пункты 1-2 пункта 1 стать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доходов в сумме 1 583 261,9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1 606 788,0 тыс. рублей;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зложить приложение 3 в новой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изложить приложение 5 в новой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зложить приложение 9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изложить приложение 11 в новой редакции согласно приложению 4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Контроль за выполнением настоящего решения возложить на комиссию по вопросам финансово-бюджетной и налоговой политики (</w:t>
      </w:r>
      <w:r>
        <w:rPr>
          <w:szCs w:val="28"/>
          <w:lang w:val="ru-RU"/>
        </w:rPr>
        <w:t>Попов А.А.</w:t>
      </w:r>
      <w:r>
        <w:rPr>
          <w:szCs w:val="28"/>
        </w:rPr>
        <w:t>).</w:t>
      </w:r>
    </w:p>
    <w:p>
      <w:pPr>
        <w:pStyle w:val="Style2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т 16 декабря 2020 г. № 36 «О бюджете муниципального образования Мостовский район на 2021 год и на плановый период 2022 и 2023 годов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т_____________2021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6 декабря 2020 г. № 36 «О бюджете муниципального образования Мостовский район на 2020 год и на плановый период 2022 и 2023 годов» (далее – Решение) предусматривает изменения показателей бюджета муниципального образования Мостовский район по доходам и расходам бюджета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доходы – 1 583 261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расходы - 1 606 788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– 23 526,1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1 год изменилась в сторону увеличения  на 10 188,2 тыс. рублей, в том числе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увеличилась в сумме 10 191,4 тыс. руб.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налоговые и неналоговые доходы в сумме 70,3 тыс. руб.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убсидии бюджетам муниципальных образований в сумме 10 071,1 тыс. руб.,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чие безвозмездные поступления - 50,0 тыс.рублей ( АО «Псебайский ЗСМ)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меньшилась за счет субвенций из краевого бюджета в сумме 3,2 тыс. рублей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>Расходная часть бюджета изменилась в сторону увеличения на сумму 10 188,2 тыс.рублей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firstLine="708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53"/>
        <w:gridCol w:w="1431"/>
        <w:gridCol w:w="1196"/>
        <w:gridCol w:w="134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 071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щество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с/х и регулирование рынков с/х продукци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3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населен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103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 03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на сумму 10 071,1 тыс.рублей за счет спредств краевого бюджета на капитальный ремонт зданий и сооружений, благоустройство территорий, прилегающих к зданиям и сооружениям муниципальных образовательных организаций, в том числе: МБОУ СОШ №6 – 4 204,9 тыс.рублей, МБОУ СОШ №11 – 2 906,3 тыс.рублей, МБОУ СОШ №21 – 2 959,9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ить бюджетные назначения на 2021 год на сумму 103,2 тыс.рублей по мероприятию снижение рисков и смягчение последствий чрезвычайных ситуаций природного и техногенного характера для обеспечения деятельности МКУ «УКТО»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меньшить бюджетные назначения на 2021 год на сумму 3,2 тыс.рублей средства краевого по осуществлению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>«Информационное общество Кубани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на сумму 70,3 тыс.рублей (приобретения программного обеспечения «Контур - Экстерн» для отдела кадров администрации МО Мостовский район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непрограммные расходы в 2021 году на сумму                      153,2 тыс.рублей, в том числе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лата услуг по бурению водопроводной скважины для строительства ФАП в с.Шедок в сумме 50,0 тыс.рублей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на функционирование МКУ «УКТО» в сумме                103,2  тыс.рублей. 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значейского контроля                                         Л.А. Грицай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58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8" w:hanging="117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31:00Z</dcterms:created>
  <dc:creator>КозкаРС</dc:creator>
  <dc:description/>
  <dc:language>en-US</dc:language>
  <cp:lastModifiedBy>Совет</cp:lastModifiedBy>
  <cp:lastPrinted>2021-05-19T09:28:00Z</cp:lastPrinted>
  <dcterms:modified xsi:type="dcterms:W3CDTF">2021-05-19T06:31:00Z</dcterms:modified>
  <cp:revision>2</cp:revision>
  <dc:subject/>
  <dc:title>Вносится</dc:title>
</cp:coreProperties>
</file>