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320040</wp:posOffset>
            </wp:positionV>
            <wp:extent cx="662940" cy="830580"/>
            <wp:effectExtent l="0" t="0" r="0" b="0"/>
            <wp:wrapNone/>
            <wp:docPr id="1" name="Мостовский%20р-н%20(герб)конту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стовский%20р-н%20(герб)конту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97" w:leader="none"/>
        </w:tabs>
        <w:rPr>
          <w:sz w:val="30"/>
        </w:rPr>
      </w:pPr>
      <w:r>
        <w:rPr>
          <w:sz w:val="28"/>
        </w:rPr>
        <w:t>от _________________.</w:t>
        <w:tab/>
        <w:t>№ 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пгт  Мостовск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оставов постоянных комисс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а муниципального образования  Мостовский район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50" w:firstLine="720"/>
        <w:jc w:val="both"/>
        <w:rPr/>
      </w:pPr>
      <w:r>
        <w:rPr>
          <w:sz w:val="28"/>
        </w:rPr>
        <w:t>В соответствии со статьей 28 Устава муниципального образования Мостовский район,  Совет муниципального образования Мостовский район РЕШ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Утвердить персональный состав депутатских комиссий Совета муниципального образования Мостовский район седьмого созыва (прилагается). 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>2. Контроль за выполнением решения возложить на  председателя Совета муниципального образования  Мостовский рай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3. Решение вступает в силу  со дня его подписания.</w:t>
      </w:r>
    </w:p>
    <w:p>
      <w:pPr>
        <w:pStyle w:val="3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-720" w:firstLine="720"/>
        <w:jc w:val="both"/>
        <w:rPr/>
      </w:pPr>
      <w:r>
        <w:rPr>
          <w:sz w:val="28"/>
        </w:rPr>
        <w:t>Председатель Совета</w:t>
      </w:r>
    </w:p>
    <w:p>
      <w:pPr>
        <w:pStyle w:val="3"/>
        <w:ind w:left="-720" w:firstLine="72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3"/>
        <w:ind w:left="-720" w:firstLine="720"/>
        <w:jc w:val="both"/>
        <w:rPr>
          <w:sz w:val="28"/>
        </w:rPr>
      </w:pPr>
      <w:r>
        <w:rPr>
          <w:sz w:val="28"/>
        </w:rPr>
        <w:t>Мостовский район</w:t>
        <w:tab/>
        <w:tab/>
        <w:tab/>
        <w:tab/>
        <w:tab/>
        <w:tab/>
        <w:tab/>
      </w:r>
      <w:r>
        <w:rPr>
          <w:sz w:val="28"/>
          <w:szCs w:val="28"/>
        </w:rPr>
        <w:t>И.О. Фамилия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240"/>
        <w:ind w:left="900" w:right="1" w:hanging="0"/>
        <w:rPr>
          <w:sz w:val="26"/>
        </w:rPr>
      </w:pPr>
      <w:r>
        <w:rPr>
          <w:sz w:val="26"/>
        </w:rPr>
        <w:t xml:space="preserve">                                                               </w:t>
      </w:r>
    </w:p>
    <w:p>
      <w:pPr>
        <w:pStyle w:val="Heading"/>
        <w:spacing w:lineRule="auto" w:line="240"/>
        <w:ind w:left="900" w:right="1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240"/>
        <w:ind w:left="900" w:right="1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240"/>
        <w:ind w:left="900" w:right="1" w:hanging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240"/>
        <w:ind w:left="900" w:right="1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Heading"/>
        <w:ind w:left="-360" w:right="278" w:hanging="0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составов постоян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муниципального образования  Мостовский район седьмого созыва»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Депутатом Совета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>А.В.Ладанов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-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ГЛАСОВАНО:</w:t>
      </w:r>
    </w:p>
    <w:tbl>
      <w:tblPr>
        <w:tblW w:w="98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685"/>
      </w:tblGrid>
      <w:tr>
        <w:trPr/>
        <w:tc>
          <w:tcPr>
            <w:tcW w:w="716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</w:t>
            </w:r>
            <w:r>
              <w:rPr>
                <w:rFonts w:cs="Arial"/>
                <w:sz w:val="28"/>
                <w:szCs w:val="28"/>
              </w:rPr>
              <w:t>вский район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9" w:type="dxa"/>
            <w:tcBorders/>
          </w:tcPr>
          <w:p>
            <w:pPr>
              <w:pStyle w:val="TextBodyIndent"/>
              <w:ind w:right="-5" w:hanging="0"/>
              <w:rPr/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</w:t>
            </w:r>
            <w:r>
              <w:rPr>
                <w:rFonts w:cs="Arial"/>
                <w:sz w:val="28"/>
                <w:szCs w:val="28"/>
              </w:rPr>
              <w:t>вский район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</w:tbl>
    <w:p>
      <w:pPr>
        <w:pStyle w:val="3"/>
        <w:ind w:left="-540" w:firstLine="54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spacing w:lineRule="auto" w:line="240"/>
        <w:ind w:left="5103" w:right="1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Heading"/>
        <w:spacing w:lineRule="auto" w:line="240"/>
        <w:ind w:left="5103" w:right="1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left="5103" w:right="1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left="5103" w:right="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ением Совета муниципального</w:t>
      </w:r>
    </w:p>
    <w:p>
      <w:pPr>
        <w:pStyle w:val="Normal"/>
        <w:shd w:fill="FFFFFF" w:val="clear"/>
        <w:ind w:left="5103" w:right="1" w:hanging="0"/>
        <w:rPr>
          <w:sz w:val="28"/>
          <w:szCs w:val="28"/>
        </w:rPr>
      </w:pPr>
      <w:r>
        <w:rPr>
          <w:sz w:val="28"/>
          <w:szCs w:val="28"/>
        </w:rPr>
        <w:t>образования   Мостовский  район</w:t>
      </w:r>
    </w:p>
    <w:p>
      <w:pPr>
        <w:pStyle w:val="Normal"/>
        <w:shd w:fill="FFFFFF" w:val="clear"/>
        <w:ind w:left="5103" w:right="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____________  № _______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постоянн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вопросам финансово-бюджетной и налоговой полити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1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921"/>
        <w:gridCol w:w="5811"/>
      </w:tblGrid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ипикова Марина Никола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себайского пятимандатного избирательного округа № 4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ридорога Руслан Геннадь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пов Алексей Алексе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Юго-Западного четырехмандатного избирательного округа № 3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алов Александр Иван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елютина Светлана Иван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Западного четырехмандатного избирательного округа № 7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ращиев Максим Вячеслав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редгорного трехмандатного избирательного округа № 5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аков Сергей Александр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депутат </w:t>
            </w:r>
            <w:r>
              <w:rPr>
                <w:bCs/>
                <w:sz w:val="28"/>
                <w:szCs w:val="28"/>
                <w:lang w:eastAsia="en-US"/>
              </w:rPr>
              <w:t>Юго-Западного четырехмандатного избирательного округа № 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иссия по вопросам социально-экономического развит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41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921"/>
        <w:gridCol w:w="5811"/>
      </w:tblGrid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онистов Дмитрий Юрь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редгорного трехмандатного избирательного округа № 5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шак Алла Анатоль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длай Николай Никола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Лесного четырехмандатного избирательного округа № 6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4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аркин Юрий Юрь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себайского пятимандатного избирательного округа № 4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5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лиенко Вера Алексе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Западного четырехмандатного избирательного округа № 7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6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ко Нина Василь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7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рангов Гегам Эдуард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Юго-Западного четырехмандатного избирательного округа № 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миссия по правовым вопросам и законодательств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-422910</wp:posOffset>
                </wp:positionV>
                <wp:extent cx="518160" cy="32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5.2pt;mso-wrap-distance-left:9.05pt;mso-wrap-distance-right:9.05pt;mso-wrap-distance-top:0pt;mso-wrap-distance-bottom:0pt;margin-top:-33.3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1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921"/>
        <w:gridCol w:w="5811"/>
      </w:tblGrid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ондарев Александр Михайл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депутат Лесного четырехмандатного избирательного округа № 6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унтури Светлана Геннадь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Западного четырехмандатного избирательного округа № 7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еретехин Игорь Иван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Западного четырехмандатного избирательного округа № 7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4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ловачева  Олеся Василь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5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убинина Людмила Юрь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6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иницкий Константин Георги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Лесного четырехмандатного избирательного округа № 6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7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урков Игорь Виктор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Лесного четырехмандатного избирательного округа № 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иссия по социальным вопрос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1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921"/>
        <w:gridCol w:w="5811"/>
      </w:tblGrid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ронникова Вера Никола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себайского пятимандатного избирательного округа № 4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рипник Ольга Виктор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редгорного трехмандатного избирательного округа № 5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настасьев Евгений Серге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4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сап Андрей Александр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себайского пятимандатного избирательного округа № 4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5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оскутова Лариса Виктор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6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ифтахова Эльза Эдисон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Юго-Западного четырехмандатного избирательного округа № 3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5"/>
              <w:ind w:left="112" w:hanging="0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7.</w:t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амадуров Василий Андре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 xml:space="preserve">                                                           А.В. Лад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color w:val="000000"/>
      <w:sz w:val="28"/>
      <w:shd w:fill="FFFFFF" w:val="clear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03:00Z</dcterms:created>
  <dc:creator>Гавриленко Т.А.</dc:creator>
  <dc:description/>
  <cp:keywords/>
  <dc:language>en-US</dc:language>
  <cp:lastModifiedBy>Бильдиенко</cp:lastModifiedBy>
  <cp:lastPrinted>2020-09-28T23:15:00Z</cp:lastPrinted>
  <dcterms:modified xsi:type="dcterms:W3CDTF">2020-09-28T20:21:00Z</dcterms:modified>
  <cp:revision>40</cp:revision>
  <dc:subject/>
  <dc:title>Совет муниципального образования  Мостовский район</dc:title>
</cp:coreProperties>
</file>