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354330</wp:posOffset>
            </wp:positionV>
            <wp:extent cx="557530" cy="696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                                                        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О регистрации депутатского объединения Всероссийской политической партии «ЕДИНАЯ РОССИЯ» в Совет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 седьмого созыва</w:t>
      </w:r>
    </w:p>
    <w:p>
      <w:pPr>
        <w:pStyle w:val="TextBodyIndent"/>
        <w:ind w:left="-360" w:right="278"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ind w:left="-360" w:right="278" w:firstLine="12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В соответствии с решением организационного собрания депутатов Совета муниципального образования Мостовский район седьмого созыва, членов и сторонников Всероссийской политической партии «ЕДИНАЯ РОССИЯ», руководствуясь  23 статьей Устава муниципального образования Мостовский район;  17 главой  регламента Совета муниципального образования Мостовский район,  Совет муниципального образования Мостовский район РЕШИЛ:</w:t>
      </w:r>
    </w:p>
    <w:p>
      <w:pPr>
        <w:pStyle w:val="Normal"/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фракцию Всероссийской политической партии  «ЕДИНАЯ РОССИЯ» в Сове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 Мостовский район  седьмого созыва созданную группой депутатов в количестве 28 человек (список прилагается). </w:t>
      </w:r>
    </w:p>
    <w:p>
      <w:pPr>
        <w:pStyle w:val="31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нтроль за выполнением настоящего решения возложить на  председателя Совета муниципального образования  Мостовский район                  А.В. Ладанова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31"/>
        <w:ind w:left="0" w:right="-1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31"/>
        <w:ind w:left="0" w:right="278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31"/>
        <w:ind w:left="0" w:right="278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R1"/>
        <w:widowControl/>
        <w:tabs>
          <w:tab w:val="clear" w:pos="708"/>
          <w:tab w:val="left" w:pos="54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FR1"/>
        <w:widowControl/>
        <w:tabs>
          <w:tab w:val="clear" w:pos="708"/>
          <w:tab w:val="left" w:pos="54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tabs>
          <w:tab w:val="clear" w:pos="708"/>
          <w:tab w:val="left" w:pos="7371" w:leader="none"/>
        </w:tabs>
        <w:ind w:left="0" w:right="278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Мостовский район </w:t>
        <w:tab/>
        <w:t xml:space="preserve">     А.В. Ладанов</w:t>
      </w:r>
    </w:p>
    <w:p>
      <w:pPr>
        <w:pStyle w:val="Heading"/>
        <w:ind w:left="-360" w:right="-1" w:hanging="0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  <w:t>ЛИСТ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700</wp:posOffset>
                </wp:positionH>
                <wp:positionV relativeFrom="paragraph">
                  <wp:posOffset>-471805</wp:posOffset>
                </wp:positionV>
                <wp:extent cx="419735" cy="32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5.7pt;mso-wrap-distance-left:9.05pt;mso-wrap-distance-right:9.05pt;mso-wrap-distance-top:0pt;mso-wrap-distance-bottom:0pt;margin-top:-37.15pt;mso-position-vertical-relative:text;margin-left:2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ind w:right="-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стовский район от __________________ №__________</w:t>
      </w:r>
    </w:p>
    <w:p>
      <w:pPr>
        <w:pStyle w:val="Normal"/>
        <w:ind w:right="-1" w:hanging="0"/>
        <w:jc w:val="center"/>
        <w:rPr/>
      </w:pP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О регистрации депутатского объединения Всероссийской политической партии «ЕДИНАЯ РОССИЯ» в Сове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Мостовский район  седьмого  созыва</w:t>
      </w:r>
      <w:r>
        <w:rPr>
          <w:rFonts w:cs="Arial"/>
          <w:sz w:val="28"/>
          <w:szCs w:val="28"/>
        </w:rPr>
        <w:t xml:space="preserve">» </w:t>
      </w:r>
    </w:p>
    <w:p>
      <w:pPr>
        <w:pStyle w:val="Normal"/>
        <w:ind w:right="-8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-360" w:right="278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м Совета МО,  руководителем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депутатского объединения Всероссийской политической партии «ЕДИНАЯ РОССИИ» 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вете муниципального образования 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Ладанов</w:t>
            </w:r>
          </w:p>
        </w:tc>
      </w:tr>
      <w:tr>
        <w:trPr>
          <w:trHeight w:val="467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главы муниципального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образования   Мосто</w:t>
            </w:r>
            <w:r>
              <w:rPr>
                <w:rFonts w:cs="Arial"/>
                <w:sz w:val="28"/>
                <w:szCs w:val="28"/>
              </w:rPr>
              <w:t>вский район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.В. Богинин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TextBodyIndent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правового  отдел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 Мосто</w:t>
            </w:r>
            <w:r>
              <w:rPr>
                <w:rFonts w:cs="Arial"/>
                <w:sz w:val="28"/>
                <w:szCs w:val="28"/>
              </w:rPr>
              <w:t>вский район</w:t>
            </w:r>
          </w:p>
          <w:p>
            <w:pPr>
              <w:pStyle w:val="Normal"/>
              <w:ind w:left="57" w:right="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Е.В. Коваленко</w:t>
            </w:r>
          </w:p>
        </w:tc>
      </w:tr>
    </w:tbl>
    <w:p>
      <w:pPr>
        <w:pStyle w:val="Normal"/>
        <w:ind w:left="57" w:right="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57" w:right="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ind w:left="-72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1"/>
        <w:gridCol w:w="2543"/>
      </w:tblGrid>
      <w:tr>
        <w:trPr/>
        <w:tc>
          <w:tcPr>
            <w:tcW w:w="7311" w:type="dxa"/>
            <w:tcBorders/>
          </w:tcPr>
          <w:p>
            <w:pPr>
              <w:pStyle w:val="Normal"/>
              <w:snapToGrid w:val="false"/>
              <w:ind w:righ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ind w:righ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1" w:type="dxa"/>
            <w:tcBorders/>
          </w:tcPr>
          <w:p>
            <w:pPr>
              <w:pStyle w:val="Normal"/>
              <w:ind w:righ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ind w:righ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ind w:righ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ind w:left="-72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ind w:left="-72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ind w:left="-540"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 Мостовский район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_______________ №_______</w:t>
      </w:r>
    </w:p>
    <w:p>
      <w:pPr>
        <w:pStyle w:val="Normal"/>
        <w:ind w:right="-8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>Списочный состав депутатского объединения Всероссийской политической партии «ЕДИНАЯ РОССИЯ» в Сове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 седьмого созыва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1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2921"/>
        <w:gridCol w:w="5811"/>
      </w:tblGrid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/>
              <w:ind w:left="395" w:hanging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кользин Михаил Иван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Style17"/>
              <w:spacing w:lineRule="auto" w:line="276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Мостовского пятимандатного избирательного округа №1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стасьев Евгений Серге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ронникова Вера Никола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себайского пятимандатного избирательного округа № 4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нтури Светлана Геннадь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Западного четырехмандатного избирательного округа № 7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еретехин Игорь Иван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Западного четырехмандатного избирательного округа № 7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ипикова Марина Никола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себайского пятимандатного избирательного округа № 4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ловачева  Олеся Василь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Мостовского пятимандатного избирательного округа №1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убинина Людмила Юрь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Мостовского пятимандатного избирательного округа №1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онистов Дмитрий Юрь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редгорного трехмандатного избирательного округа № 5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ршак Алла Анатоль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длай Николай Никола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Лесного четырехмандатного избирательного округа № 6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аданов Анатолий Виктор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себайского пятимандатного избирательного округа № 4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екаркин Юрий Юрь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себайского пятимандатного избирательного округа № 4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оскутова Лариса Викторо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алиенко Вера Алексе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Западного четырехмандатного избирательного округа № 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-461645</wp:posOffset>
                      </wp:positionV>
                      <wp:extent cx="419735" cy="3263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05pt;height:25.7pt;mso-wrap-distance-left:9.05pt;mso-wrap-distance-right:9.05pt;mso-wrap-distance-top:0pt;mso-wrap-distance-bottom:0pt;margin-top:-36.35pt;mso-position-vertical-relative:text;margin-left:1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фтахова Эльза Эдисоно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Heading1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szCs w:val="20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0"/>
                <w:lang w:eastAsia="en-US"/>
              </w:rPr>
              <w:t>депутат</w:t>
            </w:r>
            <w:r>
              <w:rPr>
                <w:b w:val="false"/>
                <w:color w:val="00000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eastAsia="en-US"/>
              </w:rPr>
              <w:t xml:space="preserve"> Юго-Западного четырехмандатного избирательного округа № 3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идорога Руслан Геннадь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Мостовского пятимандатного избирательного округа №1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пов Алексей Алексе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депутат </w:t>
            </w:r>
            <w:r>
              <w:rPr>
                <w:bCs/>
                <w:sz w:val="28"/>
                <w:szCs w:val="28"/>
                <w:lang w:eastAsia="en-US"/>
              </w:rPr>
              <w:t>Юго-Западного четырехмандатного избирательного округа № 3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ценко Нина Василье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алов Александр Иван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Северного пятимандатного избирательного округа № 2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адуров Василий Андре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Мостовского пятимандатного избирательного округа №1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елютина Светлана Ивано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Западного четырехмандатного избирательного округа № 7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ницкий Константин Георгие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Лесного четырехмандатного избирательного округа № 6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рипник Ольга Викторовна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редгорного трехмандатного избирательного округа № 5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урков Игорь Виктор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Лесного четырехмандатного избирательного округа № 6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ращиев Максим Вячеслав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епутат Предгорного трехмандатного избирательного округа № 5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рангов Гегам Эдуард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депутат </w:t>
            </w:r>
            <w:r>
              <w:rPr>
                <w:bCs/>
                <w:sz w:val="28"/>
                <w:szCs w:val="28"/>
                <w:lang w:eastAsia="en-US"/>
              </w:rPr>
              <w:t>Юго-Западного четырехмандатного избирательного округа № 3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/>
              <w:ind w:left="395" w:hanging="36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рбаков Сергей Александрович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депутат </w:t>
            </w:r>
            <w:r>
              <w:rPr>
                <w:bCs/>
                <w:sz w:val="28"/>
                <w:szCs w:val="28"/>
                <w:lang w:eastAsia="en-US"/>
              </w:rPr>
              <w:t>Юго-Западного четырехмандатного избирательного округа № 3</w:t>
            </w:r>
          </w:p>
        </w:tc>
      </w:tr>
    </w:tbl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31"/>
        <w:ind w:left="-360" w:right="278" w:hanging="0"/>
        <w:jc w:val="both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31"/>
        <w:ind w:left="-360" w:right="27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ind w:left="0" w:right="278" w:hanging="0"/>
        <w:jc w:val="both"/>
        <w:rPr/>
      </w:pPr>
      <w:r>
        <w:rPr>
          <w:rFonts w:cs="Arial"/>
          <w:sz w:val="28"/>
          <w:szCs w:val="28"/>
        </w:rPr>
        <w:t xml:space="preserve">Руководитель </w:t>
      </w:r>
      <w:r>
        <w:rPr>
          <w:sz w:val="28"/>
          <w:szCs w:val="28"/>
        </w:rPr>
        <w:t xml:space="preserve">депутатского объединения  </w:t>
      </w:r>
    </w:p>
    <w:p>
      <w:pPr>
        <w:pStyle w:val="31"/>
        <w:ind w:left="0"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ой политической партии </w:t>
      </w:r>
    </w:p>
    <w:p>
      <w:pPr>
        <w:pStyle w:val="31"/>
        <w:ind w:left="0" w:right="278" w:hanging="0"/>
        <w:jc w:val="both"/>
        <w:rPr/>
      </w:pPr>
      <w:r>
        <w:rPr>
          <w:sz w:val="28"/>
          <w:szCs w:val="28"/>
        </w:rPr>
        <w:t xml:space="preserve">«Единая Россия» в Совете муниципального </w:t>
      </w:r>
    </w:p>
    <w:p>
      <w:pPr>
        <w:pStyle w:val="31"/>
        <w:ind w:left="0" w:right="278" w:hanging="0"/>
        <w:jc w:val="both"/>
        <w:rPr/>
      </w:pPr>
      <w:r>
        <w:rPr>
          <w:sz w:val="28"/>
          <w:szCs w:val="28"/>
        </w:rPr>
        <w:t xml:space="preserve">образования Мостовский район </w:t>
      </w:r>
    </w:p>
    <w:p>
      <w:pPr>
        <w:pStyle w:val="31"/>
        <w:tabs>
          <w:tab w:val="clear" w:pos="708"/>
          <w:tab w:val="left" w:pos="7371" w:leader="none"/>
        </w:tabs>
        <w:ind w:left="0" w:right="278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едьмого созыва</w:t>
        <w:tab/>
        <w:t>А.В. Ладанов</w:t>
      </w:r>
    </w:p>
    <w:p>
      <w:pPr>
        <w:pStyle w:val="Heading"/>
        <w:ind w:right="278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"/>
        <w:ind w:left="-360" w:right="278" w:hanging="0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31">
    <w:name w:val="Основной текст с отступом 3"/>
    <w:basedOn w:val="Normal"/>
    <w:qFormat/>
    <w:pPr>
      <w:ind w:left="360" w:firstLine="360"/>
    </w:pPr>
    <w:rPr>
      <w:sz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03:00Z</dcterms:created>
  <dc:creator>Татьяна</dc:creator>
  <dc:description/>
  <cp:keywords/>
  <dc:language>en-US</dc:language>
  <cp:lastModifiedBy>Совет</cp:lastModifiedBy>
  <cp:lastPrinted>2020-09-28T22:52:00Z</cp:lastPrinted>
  <dcterms:modified xsi:type="dcterms:W3CDTF">2021-06-09T05:51:00Z</dcterms:modified>
  <cp:revision>10</cp:revision>
  <dc:subject/>
  <dc:title>Статья</dc:title>
</cp:coreProperties>
</file>