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части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обеспеченности муниципальных район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м нормативом отчис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налога на доходы физических лиц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Мостовский район Р Е Ш И Л:</w:t>
      </w:r>
    </w:p>
    <w:p>
      <w:pPr>
        <w:pStyle w:val="Style24"/>
        <w:widowControl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из бюджета Краснодарского края дополнительным нормативом отчислений в бюджет муниципального образования Мостовский район от налога на доходы физических лиц:</w:t>
      </w:r>
    </w:p>
    <w:p>
      <w:pPr>
        <w:pStyle w:val="Style24"/>
        <w:widowControl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размере 30,23 процента;</w:t>
      </w:r>
    </w:p>
    <w:p>
      <w:pPr>
        <w:pStyle w:val="Style24"/>
        <w:widowControl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размере 27,89 процента;</w:t>
      </w:r>
    </w:p>
    <w:p>
      <w:pPr>
        <w:pStyle w:val="Style24"/>
        <w:widowControl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в размере 24,46 процента.</w:t>
      </w:r>
    </w:p>
    <w:p>
      <w:pPr>
        <w:pStyle w:val="Style24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дополнительному нормативу отчислений в бюджет муниципального образования от налога на доходы физических лиц в части суммы налога на доходы физических лиц:</w:t>
      </w:r>
    </w:p>
    <w:p>
      <w:pPr>
        <w:pStyle w:val="Style24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312 тысяч рублей, относящейся к части налоговой базы, превышающей 2,4 миллионов рублей и составляющей не более 5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87;</w:t>
      </w:r>
    </w:p>
    <w:p>
      <w:pPr>
        <w:pStyle w:val="Style24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72;</w:t>
      </w:r>
    </w:p>
    <w:p>
      <w:pPr>
        <w:pStyle w:val="Style24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3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65;</w:t>
      </w:r>
    </w:p>
    <w:p>
      <w:pPr>
        <w:pStyle w:val="Style24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9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60;</w:t>
      </w:r>
    </w:p>
    <w:p>
      <w:pPr>
        <w:pStyle w:val="Style24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, применяется коэффициент, равный 0,87;</w:t>
      </w:r>
    </w:p>
    <w:p>
      <w:pPr>
        <w:pStyle w:val="Style24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650 тысяч рублей, относящейся к сумме налоговых баз, указанных в пункте 6.1 статьи 210 Налогового кодекса Российской Федерации, превышающей 5 миллионов рублей, а также налога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, применяется коэффициент, равный 0,87.</w:t>
      </w:r>
    </w:p>
    <w:p>
      <w:pPr>
        <w:pStyle w:val="Style24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управлению администрации муниципального образования Мостовский район (Тютерева Е.М.) направить копию настоящего решения в министерство финансов Краснодарского края. </w:t>
      </w:r>
    </w:p>
    <w:p>
      <w:pPr>
        <w:pStyle w:val="Style24"/>
        <w:widowControl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абзацы третий и четвертый пункта 1 решения Совета муниципального образования Мостовский район от                  27 сентября 2023 г. № 314 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4 год и на плановый период 2025 и 2026 годов».  </w:t>
      </w:r>
    </w:p>
    <w:p>
      <w:pPr>
        <w:pStyle w:val="Style24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сию по вопросам финансово-бюджетной и налоговой политики       (Попов А.А.).</w:t>
      </w:r>
    </w:p>
    <w:p>
      <w:pPr>
        <w:pStyle w:val="Style24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 и подлежит официальному опубликованию и применяется к правоотношениям, возникающим при составлении проекта и исполнения бюджета муниципального образования Мостовский район на 2025 год и на плановый период 2026 и 2027 годов.</w:t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«О согласовании замены части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муниципальных район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ым нормативом отчисл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алога на доходы физических лиц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6 и 2027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4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4"/>
        <w:tabs>
          <w:tab w:val="clear" w:pos="708"/>
          <w:tab w:val="left" w:pos="7655" w:leader="none"/>
        </w:tabs>
        <w:ind w:left="851" w:hanging="851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а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налога на доходы физических лиц на 2025 год и плановы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shd w:fill="FFFFFF" w:val="clear"/>
        <w:ind w:left="90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рамках составления проекта бюджета Краснодарского края на 2025 год и на плановый период 2026 и 2027 годов и соответствии со статьей 138 БК РФ, Законом Краснодарского края от 15 июля 2005 года №918-КЗ «О межбюджетных отношениях в Краснодарском крае», постановлением главы администрации (губернатора) Краснодарского края от 19 апреля 2012 года № 436 «О порядке составления проекта бюджета Краснодарского края и проекта бюджета Территориального фонда обязательного медицинского страхования  Краснодарского края на очередной финансовый год и на плановый период»,  вносятся предложения согласовать замену части дотации на выравнивание бюджетной обеспеченности дополнительным нормативом отчислений от налога на доходы физических лиц (далее – НДФЛ), в том числе: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5 год в сумме 218 286,2 тыс. рублей дополнительным нормативом отчислений в размере 30,23 процента;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6 год в сумме 174 628,9 тыс. рублей дополнительным нормативом отчислений в размере 27,89 процента;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7 год в сумме 204 781,0 тыс. рублей дополнительным нормативом отчислений в размере 24,46 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чет дотации на выравнивание бюджетной обеспеченности проводился с учетом согласованных в установленном порядке исходных данных, необходимых для расчетов распределения межбюджетных трансфертов на 2025 год и на плановый период 2026 и 2027 г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зменение указанных нормативов отчислений в бюджеты муниципальных районов в течение текущего финансового года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редства, полученные муниципальным районом по дополнительному нормативу отчислений в бюджет муниципального образования от НДФЛ сверх части расчетного объема дотации на выравнивание бюджетной обеспеченности муниципальных образований, изъятию в бюджет Краснодарского края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тери бюджета муниципального района в связи с получением средств по дополнительному нормативу отчислений от НДФЛ в объеме ниже расчетной дотации компенсации из бюджета Краснодарского края и (или) учету при последующем распределении межбюджетных трансфертов местным бюджетам не подлежат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дополнительному нормативу отчислений в бюджет муниципального образования от НДФЛ в части суммы налога на доходы физических лиц: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312 тыс. руб., относящейся к части налоговой базы, превышающей 2,4 млн. руб., и составляющей не более 5 млн. руб., применяется коэффициент, равный 0,87 (ставка НДФЛ -15%);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702 тыс. руб., относящейся к части налоговой базы, превышающей 5 млн. руб. и составляющей не более 20 млн. руб., применяется коэффициент, равный 0,72 (ставка НДФЛ -18%);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3402 тыс. руб., относящейся к части налоговой базы, превышающей 20 млн. руб. и составляющей не более 50 млн. руб., применяется коэффициент, равный 0,65 (ставка НДФЛ -20%);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9402 тыс. руб., относящейся к части налоговой базы, превышающей 50 млн. руб., применяется коэффициент, равный 0,60 (ставка НДФЛ -22%);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312 тыс. руб., относящейся к сумме налоговых баз, указанных в пункте 6 статьи 210 НК РФ, превышающей 2,4 млн. руб., а также НДФЛ в отношении доходов физических лиц, не являющихся налоговыми резидентами РФ, в части суммы налога, превышающей 312 тысяч рублей, относящейся к части налоговой базы, превышающей 2,4 миллиона рублей, применяется коэффициент, равный 0,87 (ставка -15%);</w:t>
      </w:r>
    </w:p>
    <w:p>
      <w:pPr>
        <w:pStyle w:val="Style24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ающей 650 тыс. руб., относящейся к сумме налоговых баз, указанных в пункте 6.1 статьи 210 НК РФ, превышающей 5 млн. руб., (ставка -13%), а также НДФЛ в части суммы налога, превышающей 650 тыс. руб., относящейся к налоговой базе, указанной в пункте 6.2 статьи 210 НК РФ, превышающей 5 млн. руб. (ставка -15%)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</w:t>
        <w:tab/>
        <w:tab/>
        <w:t xml:space="preserve">                               Е.М. Тютерева</w:t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2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SOVET</cp:lastModifiedBy>
  <cp:lastPrinted>2024-08-22T12:59:00Z</cp:lastPrinted>
  <dcterms:modified xsi:type="dcterms:W3CDTF">2024-08-28T05:17:00Z</dcterms:modified>
  <cp:revision>468</cp:revision>
  <dc:subject/>
  <dc:title>Вносится</dc:title>
</cp:coreProperties>
</file>