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ентября  2024 г.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О внесении изменений в решение Совета муниципаль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образования Мостовский район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декабря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4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«О бюджете муниципального образования Мостовский район на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одов»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Елена Михайловна, начальника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93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5 год  и на плановый период 2026 и 2027 г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ена Михайл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начальника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включении квартир в специализированный жилищный фонд 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льц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О передаче из муниципальной собственности муниципального образования Мостовский район безвозмездно в собственность муниципального образования Мостовское городское поселение Мостовского района земельного участка 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 кадастровым номером 23:20:0101011:833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 передаче из муниципальной собственности муниципального образования Мостовский район безвозмездно в собственность муниципального образования Унароковское сельское поселение Мостовского района земельного участк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 кадастровым номером 23:20:1102001:1125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, начальник отдела кадров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31 мая 2017 г. №160 «О муниципальных должностях и лицах, замещающих муниципальные должности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зяева Е.А. 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5 марта 2020 г. №448 «Об утверждении Положения о муниципальной службе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зяева Е.А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местные нормативы градостроительного проектирования муниципального образования Мостовский рай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тьяна Николаевна, начальник управления архитектуры и градостроительства, главный архитектор Мостовского района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Андрюко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 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Баго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Беноко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Бесленее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Губ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Костром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Краснокут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Махоше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Переправнен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Унароко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Шедок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естные нормативы градостроительного проектирования Яросла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 Т. Н.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дополнительные  платные услуги, оказываемые муниципальным бюджетным учреждением дополнительного образования "Мостовская детская школа искусств"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ушняков Игорь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культуры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е изменений в решение Совета муниципального образования Мостовский район от </w:t>
            </w:r>
            <w:r>
              <w:rPr>
                <w:rFonts w:cs="Times New Roman" w:ascii="Times New Roman" w:hAnsi="Times New Roman"/>
                <w:sz w:val="28"/>
              </w:rPr>
              <w:t xml:space="preserve">22 ноября 2011 года № 142 «Об утверждении Положения о звании «Почетный граждан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ьди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тлана Александровна, начальник отдела организационно – правового обеспечения и делопроизводства Совета муниципального образования  Мостовский район</w:t>
            </w:r>
          </w:p>
        </w:tc>
      </w:tr>
      <w:tr>
        <w:trPr>
          <w:trHeight w:val="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07:00Z</dcterms:created>
  <dc:creator>Бильдиенко</dc:creator>
  <dc:description/>
  <cp:keywords/>
  <dc:language>en-US</dc:language>
  <cp:lastModifiedBy>SOVET</cp:lastModifiedBy>
  <cp:lastPrinted>2024-08-29T13:19:00Z</cp:lastPrinted>
  <dcterms:modified xsi:type="dcterms:W3CDTF">2024-09-03T05:50:00Z</dcterms:modified>
  <cp:revision>50</cp:revision>
  <dc:subject/>
  <dc:title/>
</cp:coreProperties>
</file>