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 xml:space="preserve">О включении </w:t>
      </w:r>
      <w:r>
        <w:rPr>
          <w:b/>
          <w:sz w:val="28"/>
          <w:szCs w:val="28"/>
        </w:rPr>
        <w:t>жилых помещений</w:t>
      </w:r>
      <w:r>
        <w:rPr>
          <w:rFonts w:cs="Arial"/>
          <w:b/>
          <w:sz w:val="28"/>
          <w:szCs w:val="28"/>
        </w:rPr>
        <w:t xml:space="preserve"> в специализированный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оглашением от 22 февраля 2024 г. № 72 о предоставлении в 2024, 2025 и 2026 годах из бюджета Краснодарского края бюджету муниципального образования Мостовский район субвенции на осуществление отдельных государственных полномочий             по обеспечению жилыми помещениями детей-сирот и детей, оставшихся        без попечения родителей, лиц из числа детей-сирот и детей, оставшихся         без попечения родителей, в соответствии с Законом Краснодарского края      «Об обеспечении дополнительных гарантий прав на имущество и жилое помещение детей-сирот и детей, оставшихся без попечения родителей,               в Краснодарском крае» Совет муниципального образования Мостовский район 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Включить жилые помещения в специализированный жилищный фонд муниципального образования Мостовский район (жилые помещения              для детей-сирот и детей, оставшихся без попечения родителей, лиц из числа детей-сирот и детей, оставшихся без попечения родителей) согласно приложению к настоящему решению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ключении жилых помещений в специализированный 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sz w:val="28"/>
          <w:szCs w:val="28"/>
        </w:rPr>
        <w:t>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сполняющий обязанност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а управления                                                                       Е.В. Дружилин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к решению Совета муниципального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бразования Мостовский район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т ____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жилых помещений, </w:t>
      </w:r>
      <w:r>
        <w:rPr>
          <w:rFonts w:cs="Arial"/>
          <w:b/>
        </w:rPr>
        <w:t>включаемых</w:t>
      </w:r>
      <w:r>
        <w:rPr>
          <w:b/>
        </w:rPr>
        <w:t xml:space="preserve"> в специализирован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ый фонд муниципального образования Мостовский район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2"/>
        <w:gridCol w:w="2125"/>
        <w:gridCol w:w="1134"/>
        <w:gridCol w:w="1559"/>
      </w:tblGrid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 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Лабинский район, ст-ца Владимирская,  ул. Коминтерна, 15/1, корп. 5, кв.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18:0703006</w:t>
            </w:r>
            <w:r>
              <w:rPr>
                <w:rFonts w:eastAsia="Calibri"/>
                <w:lang w:eastAsia="en-US"/>
              </w:rPr>
              <w:t>:1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Лабинский район, ст-ца Владимирская,  ул. Коминтерна, 15/2, корп. 4, кв. 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18:0703006:1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Лабинский район, ст-ца Владимирская,  ул. Коминтерна</w:t>
            </w:r>
            <w:r>
              <w:rPr>
                <w:lang w:eastAsia="ar-SA"/>
              </w:rPr>
              <w:t>, 15/2, корп. 5, кв. 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18:0703006</w:t>
            </w:r>
            <w:r>
              <w:rPr>
                <w:rFonts w:eastAsia="Calibri"/>
                <w:lang w:eastAsia="en-US"/>
              </w:rPr>
              <w:t>:10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Лабинский район, ст-ца Владимирская,  ул. Коминтерна</w:t>
            </w:r>
            <w:r>
              <w:rPr>
                <w:lang w:eastAsia="ar-SA"/>
              </w:rPr>
              <w:t>, 15/2, корп. 7, кв.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18:0703006:1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абинский район, г. Лабинск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азачья, 24, кв. 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46:0302012: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Д, блок 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 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Д, блок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 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Д, блок 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Д, блок 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К, блок 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К, блок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К, блок 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Мостовский район, пгт Мостовской, ул. Мира, 5-К, блок 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Гулькевичский район, г. Гулькевич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адный микрорайон, 9, кв. 8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06:1902100: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Гулькевичский район, г. Гулькевичи,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р. Молодежный, 5А, кв. 2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06:1902275: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товский район, пгт Мостовско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Северная, 4, кв. 3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0:0101010: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708 750,0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158 750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управления имущественных и земельных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отношений 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Е.В. Дружилин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 xml:space="preserve">«О включении </w:t>
      </w:r>
      <w:r>
        <w:rPr>
          <w:b/>
          <w:sz w:val="28"/>
          <w:szCs w:val="28"/>
        </w:rPr>
        <w:t>жилых помещений</w:t>
      </w:r>
      <w:r>
        <w:rPr>
          <w:rFonts w:cs="Arial"/>
          <w:b/>
          <w:sz w:val="28"/>
          <w:szCs w:val="28"/>
        </w:rPr>
        <w:t xml:space="preserve"> в специализированный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22 февраля 2024 г. № 72 о предоставлении   в 2024, 2025 и 2026 годах из бюджета Краснодарского края бюджету муниципального образования Мостов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     лиц из числа детей-сирот и детей, оставшихся без попечения родителей,            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муниципальными контрактами на приобретение жилых помещений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10 июня 2024 г. № 84, 85, 87,               от 19 июня 2024 г. № 88 - 95, от 25 июня 2024 г. № 86, от 8 июля 2024 г. № 113, 114, от 10 июля 2024 г. № 111, 112 администрацией муниципального образования Мостовский район были приобретены жилые помещения, указанные в приложении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жилые помещения включены в реестр объектов муниципальной собственности муниципального образования Мостовский район и к настоящему моменту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указ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ю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жилых помещений в специализированный жилищный фонд муниципального образования Мостовский район они будут переданы 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данного решения не повлечет расходов     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58:00Z</dcterms:created>
  <dc:creator>Соленова В.И.</dc:creator>
  <dc:description/>
  <cp:keywords/>
  <dc:language>en-US</dc:language>
  <cp:lastModifiedBy>SOVET</cp:lastModifiedBy>
  <cp:lastPrinted>2024-07-04T08:31:00Z</cp:lastPrinted>
  <dcterms:modified xsi:type="dcterms:W3CDTF">2024-08-27T06:54:00Z</dcterms:modified>
  <cp:revision>45</cp:revision>
  <dc:subject/>
  <dc:title/>
</cp:coreProperties>
</file>