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34340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8 октября 2015 г. № 7 «Об утвержден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о бюджетном процесс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и с бюджетным законодательством Российской Федерации Совет муниципального образования Мостовский район РЕШИ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статью 9 признать утратившей сил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статью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комиссию по вопросам финансово-бюджетной и налоговой политики         (Попов А.А.)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решение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                                                                         Л.А.Грица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А.В.Ладан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к решению Совета муниципального образования Мостовский район             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с законодательством Российской Федерации Положения о бюджетном процессе в муниципальном образовании Мостовский район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исключена статья 9</w:t>
      </w:r>
      <w:r>
        <w:rPr/>
        <w:t xml:space="preserve"> «</w:t>
      </w:r>
      <w:r>
        <w:rPr>
          <w:sz w:val="28"/>
          <w:szCs w:val="28"/>
        </w:rPr>
        <w:t>Бюджетные полномочия Контрольно-счетной палаты муниципального образования Мостовский район» на основании действия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исключена статья 9</w:t>
      </w:r>
      <w:r>
        <w:rPr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Бюджетные полномочия администраторов источников финансирования дефицита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bCs/>
          <w:sz w:val="28"/>
          <w:szCs w:val="28"/>
        </w:rPr>
        <w:t xml:space="preserve"> в отношении безнадежной (нереальной) к взысканию задолженности по платежам в местный бюджет» на основании действия статьи 47.2 Бюджетного Кодекса Российской Федерации в соответствии с постановлением Правительства Российской Федерации             от 6 мая 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Порядок принятия решений о признании безнадежной к взысканию задолженности по платежам осуществляется в соответствии с принятыми актами администраторов доходов бюджета муниципального образования Мостовский райо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и Мостовский район                             Л.А.Гриц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7:00Z</dcterms:created>
  <dc:creator>КозкаРС</dc:creator>
  <dc:description/>
  <dc:language>en-US</dc:language>
  <cp:lastModifiedBy>SOVET</cp:lastModifiedBy>
  <cp:lastPrinted>2023-03-13T14:18:00Z</cp:lastPrinted>
  <dcterms:modified xsi:type="dcterms:W3CDTF">2023-03-14T09:18:00Z</dcterms:modified>
  <cp:revision>4</cp:revision>
  <dc:subject/>
  <dc:title>Вносится</dc:title>
</cp:coreProperties>
</file>