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9819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                                                                 № ______________________10531105101ё05________</w:t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конкурса </w:t>
      </w:r>
      <w:r>
        <w:rPr>
          <w:rFonts w:cs="Times New Roman" w:ascii="Times New Roman" w:hAnsi="Times New Roman"/>
          <w:b/>
          <w:sz w:val="28"/>
          <w:szCs w:val="28"/>
        </w:rPr>
        <w:t>по отбору кандидатур на должно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ы муниципального образования Мостовский район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                 2003 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>от 27 мая 2015 года №409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 xml:space="preserve">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ы муниципального образования Мостовский район»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остовский район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конкурс </w:t>
      </w:r>
      <w:r>
        <w:rPr>
          <w:rFonts w:cs="Times New Roman" w:ascii="Times New Roman" w:hAnsi="Times New Roman"/>
          <w:sz w:val="28"/>
          <w:szCs w:val="28"/>
        </w:rPr>
        <w:t xml:space="preserve">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муниципального образования Мостовский район (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редел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дату и время проведения конкурса - 28 сентября 2022 года в 14 часов 00 минут (по московскому времен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место проведения конкурса - малый зал заседаний администрации муниципального образования Мостовский район (Краснодарский край, Мостовский район, пос. Мостовской, ул. Горького, 139, 2 этаж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дату начала приема документов - 1 августа  2022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дату окончания приема документов - 2 сентября  2022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время приема документов – в понедельник-четверг с 08 часов 00 минут  до 12 часов 00 минут и с 13 часов 00 минут до 17 часов 00 минут, (время московское), в пятницу с 08 часов 00 минут до 12 часов 00 минут и с 13 часов 00 минут до 16 часов 00 минут (время московское), выходные дни - суббота, воскресень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место приема документов - Краснодарский край, Мостовский район, </w:t>
        <w:br/>
        <w:t>пос. Мостовской, ул. Горького, 139, кабинет № 208, 2 этаж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контактную информацию: адрес - Краснодарский край, Мостовский район, пос. Мостовской, ул. Горького, 139, кабинет № 208, 2 этаж, телефон:     5-42-0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становить, что конкурс проводится в соответствии с условиями, определенными Положением о порядке проведения конкурса по отбору кандидатур на должность главы муниципального образования Мостовский район, утвержденным решением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 xml:space="preserve">от 25 мая 2022 года № 190. </w:t>
      </w:r>
      <w:bookmarkStart w:id="0" w:name="Par113"/>
      <w:bookmarkStart w:id="1" w:name="Par111"/>
      <w:bookmarkEnd w:id="0"/>
      <w:bookmarkEnd w:id="1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значить от муниципального образования Мостовский район членами конкурсной комиссии по проведению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Ладанова Анатолия Викторовича, председателя Совета муниципального образования Мостов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Бондарева Александра Михайловича, депутата Совета муниципального образования Мостовский рай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Евсеева Алексея Геннадиевича, первого заместителя главы муниципального образования Мостовский рай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Мазяева Елена Александровна, начальника отдела кадров администрации муниципального образования Мост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ратиться к главе администрации (губернатору) Краснодарского края В.И.Кондратьеву с просьбой назначить членов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правлению делами администрации муниципального образования Мостовский район (Свеженец) опубликовать настоящее решение и условия конкурса в районной общественно-политической газете Мостовского района «Предгорье», а также разместить на официальном сайте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троль за выполнением решения возложить на  комиссию по правовым вопросам и законодательству (Науменк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Решение вступает в силу со дня его официального опубликования.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А.В.Ладан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С.В. Ласунов</w:t>
      </w:r>
    </w:p>
    <w:sectPr>
      <w:headerReference w:type="default" r:id="rId6"/>
      <w:headerReference w:type="first" r:id="rId7"/>
      <w:type w:val="nextPage"/>
      <w:pgSz w:w="11906" w:h="16838"/>
      <w:pgMar w:left="0" w:right="567" w:gutter="1701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rFonts w:cs="Arial"/>
      <w:color w:val="F5F5F5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Times New Roman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7AD0CE94FE9BFF6F6ABC8B710C98C68D1F0387E4973E7D840A7E9D014A6E4C7AEB49E0D0C05580F5gEN" TargetMode="External"/><Relationship Id="rId4" Type="http://schemas.openxmlformats.org/officeDocument/2006/relationships/hyperlink" Target="consultantplus://offline/ref=557AD0CE94FE9BFF6F6AA2866760C2CB8812548FE4973023DD5525C05643641B3DA410A294CD50865739BFFAgEN" TargetMode="External"/><Relationship Id="rId5" Type="http://schemas.openxmlformats.org/officeDocument/2006/relationships/hyperlink" Target="consultantplus://offline/ref=557AD0CE94FE9BFF6F6AA2866760C2CB8812548FE59E3C28DA5525C05643641B3DA410A294CD5086573DB8FAgE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8:00Z</dcterms:created>
  <dc:creator>НПП "Гарант-Сервис"</dc:creator>
  <dc:description>Документ экспортирован из системы ГАРАНТ</dc:description>
  <dc:language>en-US</dc:language>
  <cp:lastModifiedBy>Совет</cp:lastModifiedBy>
  <cp:lastPrinted>2017-06-28T14:52:00Z</cp:lastPrinted>
  <dcterms:modified xsi:type="dcterms:W3CDTF">2022-05-31T11:29:00Z</dcterms:modified>
  <cp:revision>3</cp:revision>
  <dc:subject/>
  <dc:title>Решение Совета муниципального образования Тихорецкий район</dc:title>
</cp:coreProperties>
</file>