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муниципальн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6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муниципального образования Мостовский район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ов, расходов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муниципального образования Мостовский район от 16 декабря 2020 г. № 36 «О бюджете муниципального образования Мостовский район на 2021 год и на плановый период 2022 и 2023 годов» (с изменениями от 27 января 2021 г. № 50, от 25 февраля 2021 г. № 61, от 21 апреля 2021 г. № 71, от 26 мая 2021 г. № 76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дпункты 1-2 пункта 1 стать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бщий объем доходов в сумме 1 606 205,6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1 629 731,7 тыс. рублей;»;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) подпункты 1-2 пункта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образования Мостовский район на 2022 год и на 2023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2 год в сумме 1 351 176,5 тыс. рублей и на 2023 год в сумме 1 340 939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2 год в сумме 1 343 538,5 тыс. рублей, в том числе условно утвержденные расходы в сумме 12 500 тыс. рублей, и на 2023 год в сумме 1 335 939,7 тыс. рублей, в том числе условно утвержденные расходы в сумме 25 0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 9 статьи 6 дополнить после слов «согласно приложению 19 к настоящему решению» словами «и распределение иных межбюджетных трансфертов на поддержку местных инициатив между поселениями муниципального образования Мостовский район на 2020 год согласно приложению 1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к настоящему решению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зложить приложение 3 в новой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изложить приложение 4 в новой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зложить приложение 5 в новой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изложить приложение 6 в новой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изложить приложение 7 в новой редакции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изложить приложение 9 в новой редакции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изложить приложение 10 в новой редакции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</w:t>
      </w:r>
      <w:r>
        <w:rPr/>
        <w:t xml:space="preserve"> </w:t>
      </w:r>
      <w:r>
        <w:rPr>
          <w:sz w:val="28"/>
          <w:szCs w:val="28"/>
        </w:rPr>
        <w:t>изложить приложение 11 в новой редакции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</w:t>
      </w:r>
      <w:r>
        <w:rPr/>
        <w:t xml:space="preserve"> </w:t>
      </w:r>
      <w:r>
        <w:rPr>
          <w:sz w:val="28"/>
          <w:szCs w:val="28"/>
        </w:rPr>
        <w:t>изложить приложение 12 в новой редакции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изложить приложение 15 в новой редакции согласно приложению 10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дополнить приложением 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Контроль за выполнением настоящего решения возложить на комиссию по вопросам финансово-бюджетной и налоговой политики (</w:t>
      </w:r>
      <w:r>
        <w:rPr>
          <w:szCs w:val="28"/>
          <w:lang w:val="ru-RU"/>
        </w:rPr>
        <w:t>Попов А.А.</w:t>
      </w:r>
      <w:r>
        <w:rPr>
          <w:szCs w:val="28"/>
        </w:rPr>
        <w:t>).</w:t>
      </w:r>
    </w:p>
    <w:p>
      <w:pPr>
        <w:pStyle w:val="Style2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О Мостовский район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т 16 декабря 2020 г. № 36 «О бюджете муниципального образования Мостовский район на 2021 год и на плановый период 2022 и 2023 годов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от_____________2021 г. № ________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Совета муниципального образования Мостовский район «О внесении изменений в решение Совета МО Мостовский район от 16 декабря 2020 г. № 36 «О бюджете муниципального образования Мостовский район на 2021 год и на плановый период 2022 и 2023 годов» (далее – Решение) предусматривает изменения показателей бюджета муниципального образования Мостовский район по доходам и расходам бюджета муниципального образования Мостовский райо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Мостовский район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доходы – 1 606 205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расходы - 1 629 731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чники финансирования дефицита бюджета – 23 526,1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shd w:fill="FFFFFF" w:val="clear"/>
        <w:ind w:left="13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на 2021 год изменилась в сторону увеличения  на 22 479,3 тыс. рублей, в том числе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увеличилась в сумме 25 806,1 тыс. руб.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налоговые и неналоговые доходы в сумме 21 831,0тыс. руб.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чие дотации на поддержку местных инициатив в сумме 3 958,9 тыс. руб.,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безвозмездные поступления от муниципальных учреждений (организаций) в сумме 8,1 тыс.рублей ,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доходы бюджетов от возврата остатков субсидий прошлых лет –             8,1 тыс.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уменьшилась на сумму 3 326,8 тыс.рублей, в том числе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ереданных полномочий поселений в сумме 3 317,5 тыс. 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озврата прочих остатков субсидий, субвенций и иных межбюджетных трансфертов, имеющих целевое назначение, прошлых лет из бюжетов муниципальных районов в сумме 9,3 тыс.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ы налоговые и неналоговые доходы бюджета муниципального образования Мостовский район  в 2022 году на сумму 11 400,0 тыс.рублей, в 2023 году на 10 800,0 тыс.рублей.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Расходы бюджета</w:t>
      </w:r>
    </w:p>
    <w:p>
      <w:pPr>
        <w:pStyle w:val="Normal"/>
        <w:shd w:fill="FFFFFF" w:val="clear"/>
        <w:ind w:left="1353" w:firstLine="6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>Расходная часть бюджета изменилась в сторону увеличения на сумму 22 479,3 тыс.рублей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бюджетных ассигнований в разрезе муниципальных программ характеризуется следующими данными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firstLine="708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53"/>
        <w:gridCol w:w="1431"/>
        <w:gridCol w:w="1196"/>
        <w:gridCol w:w="1342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именование муниципальной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зменение по Решению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8 567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 77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 273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93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 726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6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5,0</w:t>
            </w:r>
          </w:p>
        </w:tc>
      </w:tr>
      <w:tr>
        <w:trPr>
          <w:trHeight w:val="4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политика и развитие гражданского обще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 958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5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Куба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1 837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топливно-энергетического комплек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и финансами муниципального образования Мостовский райо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9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95,3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ь Куба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16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16,3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1 78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5 932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10 700,4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/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бюджетные назначения на 2021 год на сумму                    18567,8 тыс.рублей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ндексация расходов по коммунальным услугам учреждений на 4,0 % на сумму 2604,8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дление отопительного периода по образовательным учреждения с 15 по 30 апреля 2021 года на сумму 3700,0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ндексация расходов по питанию  на сумму 1200,0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ведение заработной платы МОП до МРОТ на сумму                        1872,0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дорожание стоимости строительных материалов по ПСД по замене кровли – 4500,0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офинансирование к средствам краевого бюджета по ремонту общеобразовательных учреждений – 500,0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еспечение деятельности МКУ «ЦБО» (возврат средств) –                    191,0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мероприятия по антитеррористической безопасности общеобразовательных учреждений - 4000,0 тыс.рублей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бюджетные назначения на 2021 год на сумму                       493,4 тыс.рублей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обретение гончарного круга для обеспечения образовательного процесса по предмету «Скульптура» Мостовской ДШИ в сумме                       50,0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ведение штатной единицы контрактного управляющего Псебайской ДШИ в сумме 120,0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ведение заработной платы МОП до МРОТ на сумму 217,3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-индексация расходов по коммунальным услугам учреждений на 4,0 % на сумму 100,0 тыс.рублей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функционирование учреждений культуры (возврат средств) –                 6,1 тыс.рублей 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Увеличить бюджетные назначения на 2021 год на сумму100,0 тыс.рублей на индексацию расходов по коммунальным услугам учреждений на 4,0%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и Кубани»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бюджетные назначения на 2021 год на сумму 162,9 тыс.рублей на подвоз детей к местам отдых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назначения на сумму 2 000,0 тыс.рублей в связи с невостребованностью средств по  организации летнего отдыха детей и подростков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топливно-энергетического комплекс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бюджетные назначения на 2021 год на сумму 400,0 тыс.рублей по замене инженерных теплосетей в здании администраци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 финансами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бюджетные назначения на 2021 год на сумму 100 тыс.рублей для обеспечения деятельности учрежд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бюджетные назначения на 2021 год на сумму                       3958,9 тыс.рублей для передачи иных межбюджетных трансфертов на поддержку местных инициатив поселениям муниципального образования Мостовский район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непрограммные расходы в 2021 году на сумму                     696,3 тыс.рублей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текущий ремонт жилых помещений для детей сирот в сумме              123,9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зготовление технических паспортов 10 жилых помещений, находящихся в собственности муниципального образования Мостовский район в сумме 30,0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зготовление и установка банера на здании управления имущественных отношений в сумме – 82,4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еспечение деятельности администрации - 200,0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еспечение деятельности МКУ «УКТО» – 100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езервный фонд – 159,4 тыс.рублей;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>софинансирование по оказанию единовременной материальной помощи гражданам Российской Федерации, пострадавшим в результате чрезвычайной ситуации на территории станицы Андрюки Андрюковского сельского поселения и поселка Псебай Псебайского городского поселения Мостовского района 25 июня 2021 г. – 0,6 тыс.рубле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меньшены расходы в плановом периоде 2022 и 2023 годов по обеспечению деятельности администрации муниципального образования Мостовский район на сумму 400,4 тыс.рублей ежегодно для реализации мероприятий подпрограммы «Развитие муниципальной службы в администрации муниципального образования Мостовский район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увеличением налоговых и неналоговых доходов в бюджете муниципального образования Мостовский район на плановый период, объем условно утвержденных расходов увеличен в 2022 году на сумму                      600,0 тыс.рублей, в 2023 году на сумму 500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            Е.М.Тютере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27" w:top="58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09:00Z</dcterms:created>
  <dc:creator>КозкаРС</dc:creator>
  <dc:description/>
  <cp:keywords/>
  <dc:language>en-US</dc:language>
  <cp:lastModifiedBy>Совет</cp:lastModifiedBy>
  <cp:lastPrinted>2021-05-21T15:21:00Z</cp:lastPrinted>
  <dcterms:modified xsi:type="dcterms:W3CDTF">2021-07-07T08:01:00Z</dcterms:modified>
  <cp:revision>5</cp:revision>
  <dc:subject/>
  <dc:title>Вносится</dc:title>
</cp:coreProperties>
</file>