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передаче автомобиля LАDA 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 xml:space="preserve"> 210740, являющегося муниципальной собственностью муниципального образования Мостовский район, безвозмездно в собственность муниципального образования Махошевское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ь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ходатайств администрации Махошевского сельского поселения Мостовского района,</w:t>
      </w:r>
      <w:r>
        <w:rPr/>
        <w:t xml:space="preserve"> </w:t>
      </w:r>
      <w:r>
        <w:rPr>
          <w:sz w:val="28"/>
          <w:szCs w:val="28"/>
        </w:rPr>
        <w:t>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,</w:t>
      </w:r>
      <w:r>
        <w:rPr>
          <w:rFonts w:cs="Arial"/>
          <w:sz w:val="28"/>
          <w:szCs w:val="28"/>
        </w:rPr>
        <w:t xml:space="preserve">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</w:t>
      </w:r>
      <w:r>
        <w:rPr/>
        <w:t xml:space="preserve"> </w:t>
      </w:r>
      <w:r>
        <w:rPr>
          <w:rFonts w:cs="Arial"/>
          <w:sz w:val="28"/>
          <w:szCs w:val="28"/>
        </w:rPr>
        <w:t>Передать автомобиль LАDA - 210740 LADA 2107, 2011 года выпуска, идентификационный номер (VIN) Z7Z210740В3100879; модель, № двигателя 21067 - 9811322, кузов № ХТА210740В3100879, цвет кузова снежная королева, государственный регистрационный знак Е458УЕ123; серия, номер ПТС             95 НЕ 402668, выдан 28 декабря 2011 г. ОАО «ЧЕЧЕНАВТО», являющийся муниципальной собственностью муниципального образования Мостовский район, безвозмездно в собственность муниципального образования Махошевское сель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</w:t>
      </w:r>
      <w:r>
        <w:rPr/>
        <w:t xml:space="preserve"> А</w:t>
      </w:r>
      <w:r>
        <w:rPr>
          <w:rFonts w:cs="Arial"/>
          <w:sz w:val="28"/>
          <w:szCs w:val="28"/>
        </w:rPr>
        <w:t>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right="278" w:hanging="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автомобиля LАDA - 210740, являющегося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й собственностью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остовский район, безвозмездно в собственность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го образования Махошевское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е поселение Мостовского района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передаче автомобиля LАDA 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 xml:space="preserve"> 210740, являющегося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й собственностью муниципального образования Мостовский район, безвозмездно в собственность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го образования Махошевское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ьское поселение Мостовского район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автомобиль LАDA - 210740 LADA 2107, 2011 года выпуска, идентификационный номер (VIN) Z7Z210740В3100879; модель, № двигателя 21067 - 9811322, кузов № ХТА210740В3100879, цвет кузова снежная королева, государственный регистрационный знак Е458УЕ123; серия, номер ПТС             95 НЕ 402668, выдан 28 декабря 2011 г. ОАО «ЧЕЧЕНАВТО» (далее по тексту - транспортное средств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спортное средство предоставлено в оперативное управление муниципальному казенному учреждению «Управление по комплексному техническому обслуживанию администрации муниципального образования Мостовский район» (далее -  МКУ «УКТО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хошевского сельского поселения Мостовского района обратилась с просьбой о передаче вышеназванного транспортного средства       в собственность муниципального образования Махошевское сельское поселение Мостовского района для нужд админист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указанного обращения МКУ «УКТО» сообщило, что в настоящее время транспортное средство не эксплуатир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реждение обратилось с ходатайством об изъятии указанного транспортного средства из оперативного управления и снятии его с баланс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13:00Z</dcterms:created>
  <dc:creator>Соленова В.И.</dc:creator>
  <dc:description/>
  <dc:language>en-US</dc:language>
  <cp:lastModifiedBy>Совет</cp:lastModifiedBy>
  <cp:lastPrinted>2021-07-02T11:32:00Z</cp:lastPrinted>
  <dcterms:modified xsi:type="dcterms:W3CDTF">2021-07-02T12:13:00Z</dcterms:modified>
  <cp:revision>3</cp:revision>
  <dc:subject/>
  <dc:title/>
</cp:coreProperties>
</file>