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2"/>
      </w:tblGrid>
      <w:tr>
        <w:trPr>
          <w:trHeight w:val="1627" w:hRule="exact"/>
        </w:trPr>
        <w:tc>
          <w:tcPr>
            <w:tcW w:w="9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682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9819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__________  10531105101ё05________</w:t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ind w:left="851" w:right="8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обедителей районного конкурса на звание </w:t>
      </w:r>
    </w:p>
    <w:p>
      <w:pPr>
        <w:pStyle w:val="Normal"/>
        <w:ind w:left="851" w:right="8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Лучший орган территориального общественного самоуправления муниципального образования </w:t>
      </w:r>
    </w:p>
    <w:p>
      <w:pPr>
        <w:pStyle w:val="Normal"/>
        <w:ind w:left="851" w:right="8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» в 2023 году</w:t>
      </w:r>
    </w:p>
    <w:p>
      <w:pPr>
        <w:pStyle w:val="Normal"/>
        <w:ind w:left="851" w:right="89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27 Федерального закона от 6 октября 2003 г. №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тересов по вопросам местного значения, распространения положительного опыта работы территориального общественного самоуправления в Мостовском районе, во исполнение постановления Законодательного Собрания Краснодарского края от 28 февраля 2007 г. №2936-П «О краевом конкурсе на звание «Лучший орган территориального общественного самоуправления», на основании решения районной комиссии по подведению итогов конкурса на звание «Лучший орган территориального общественного самоуправления» </w:t>
        <w:br/>
        <w:t>от 16 февраля 2024 г. № 1, Совет муниципального образования Мостовский район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победителями районного конкурса на звание «Лучший орган территориального общественного самоуправления» среди органов территориального общественного самоуправления на территории муниципального образования Мостовский район в 2023 году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ртальный комитет № 3 Мостовского городского поселения, возглавляемый Качановой Еленой Васильевной – 1 мест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вартальный комитет № 1 Унароковского сельского поселения, возглавляемый Даниловой Еленой Геннадьевной – 2 мест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вартальный комитет № 2 Махошевского сельского поселения, возглавляемый Панченко Верой Борисовной – 3 мест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Мостовский район направить настоящее решение и характеристики, отражающие деятельность органов территориального общественного самоуправления, указанных в пункте 1 настоящего решения, в комитет по вопросам местного самоуправления, административно-территориального устройства и социально-экономического развития территорий Законодательного Собрания Краснодарского кр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А.В. Лад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3 году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Бугае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по правовым вопросам и законодатель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токол сессии Совета от _________________№_________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238" w:right="567" w:gutter="1701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 проекту решения Совета муниципального образования Мостовский район «</w:t>
      </w:r>
      <w:r>
        <w:rPr>
          <w:rFonts w:cs="Times New Roman" w:ascii="Times New Roman" w:hAnsi="Times New Roman"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3 году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hd w:fill="FFFFFF" w:val="clear"/>
        <w:ind w:firstLine="562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562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и в</w:t>
      </w:r>
      <w:r>
        <w:rPr>
          <w:rFonts w:cs="Times New Roman" w:ascii="Times New Roman" w:hAnsi="Times New Roman"/>
          <w:sz w:val="28"/>
        </w:rPr>
        <w:t xml:space="preserve"> целях 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, 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микрорайонов, населенных пунктов в Краснодарском крае с 2007 года проводится ежегодный конкурс на звание «Лучший орган территориального самоуправления»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конкурс проводится в три этап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этап – лучший орган ТОС определяется в поселен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 этап – (районный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де конкурсные документы рассматриваются комиссией, в состав которой входят заместитель главы муниципального образования Мостовский район по взаимодействию с органами местного самоуправления, заместитель главы по социальным вопросам, управляющий делами администрации и сотрудники отделов организационной работы администрации и Совета МО, начальник управления ЖКХ, начальник правового отдела и депутаты Совета МО – члены комиссии по правовым вопроса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еятельность органов Т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ивается в соответствии с</w:t>
      </w:r>
      <w:r>
        <w:rPr>
          <w:rFonts w:cs="Times New Roman" w:ascii="Times New Roman" w:hAnsi="Times New Roman"/>
          <w:sz w:val="28"/>
        </w:rPr>
        <w:t xml:space="preserve"> критериями, утвержденными постановлением администрации муниципального образования Мостовский район от 29 декабря 2021 г. № 150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планирование работы, работа с документами, обращениями граждан, взаимодействие с населением, органами местного самоуправления, правоохранительными органами, организация проведения различных мероприятий (санитарных, культурно-досуговых и т.п.), информационная деятельност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 этап – краевой. ТОСы-победители получают из краевого бюджета           </w:t>
      </w:r>
      <w:r>
        <w:rPr>
          <w:rFonts w:cs="Times New Roman" w:ascii="Times New Roman" w:hAnsi="Times New Roman"/>
          <w:sz w:val="28"/>
          <w:szCs w:val="28"/>
        </w:rPr>
        <w:t>за первое место - 852,3 тыс. рублей, за второе – 511,3 тыс. рублей, третье – 340,9 тыс. рубл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благоустройство территории поселения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 итогам 2023 года участие во втором (районном) этапе приняли органы ТОС 5 поселений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рассмотрены комиссией по подведению итогов районного конкурса на звание «Лучший орган территориального общественного самоуправления муниципального образования Мостовский район». По результатам рассмотрения победителями определен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ртальный комитет № 3 Мостовского городского поселения, возглавляемый Качановой Еленой Васильевной – 1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ртальный комитет № 1 Унароковского сельского поселения, возглавляемый Даниловой Еленой Геннадьевной – 2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артальный комитет № 2 Махошевского сельского поселения, возглавляемый Панченко Верой Борисовной – 3 место.</w:t>
      </w:r>
    </w:p>
    <w:p>
      <w:pPr>
        <w:pStyle w:val="Msonospacingmailrucssattributepostfixmailrucssattributepostfix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уем перед Советом муниципального образования Мостовский район об утверждении данного списка победителей районного конкурса на звание «Лучший орган территориального общественного самоуправления» в 2023 год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268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С.А. Бугае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238" w:right="567" w:gutter="1701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rFonts w:cs="Arial"/>
      <w:color w:val="F5F5F5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Times New Roman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23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18-02-26T16:17:00Z</cp:lastPrinted>
  <dcterms:modified xsi:type="dcterms:W3CDTF">2024-02-16T13:13:00Z</dcterms:modified>
  <cp:revision>8</cp:revision>
  <dc:subject/>
  <dc:title>Решение Совета муниципального образования Тихорецкий район</dc:title>
</cp:coreProperties>
</file>