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февраля 2024 г.                                                                    10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ёте начальника Отдела Министерства внутренних дел России по Мостовскому району о деятельности отдела Министерства внутренних дел России по Мостовскому району за 2023 год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Леснич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Роман Николаевич,</w:t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инистерства внутренних дел России по Мостовскому району, полковник поли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пределении победителей районного конкурса на звание «Лучший орган территориального общественного самоуправления муниципального образования Мостовский район» в 2023 году</w:t>
            </w:r>
          </w:p>
          <w:p>
            <w:pPr>
              <w:pStyle w:val="Normal"/>
              <w:tabs>
                <w:tab w:val="clear" w:pos="708"/>
                <w:tab w:val="left" w:pos="9063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Бугае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ргей Александрович, заместитель глав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о деятельности контрольно-счетной палаты муниципального образования Мостовский район за 2023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ви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лла Алексеевна, председатель контрольно-счетной палаты муниципального образования Мостов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ook Antiqua" w:cs="Times New Roman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Book Antiqua" w:cs="Times New Roman" w:ascii="Times New Roman" w:hAnsi="Times New Roman"/>
                <w:color w:val="000000"/>
                <w:sz w:val="28"/>
                <w:szCs w:val="28"/>
                <w:lang w:eastAsia="en-US" w:bidi="ru-RU"/>
              </w:rPr>
              <w:t>О внесении изменения в решение Совета муниципального образования Мостовский район от 6 сентября 2023 г. № 306 «Об утверждении Порядка предоставления из бюджета муниципального образования Мостовский район бюджетам поселений муниципального образования Мостовский район иных межбюджетных трансфертов на поддержку мер по обеспечению сбалансированности бюджетов поселений»</w:t>
            </w:r>
          </w:p>
          <w:p>
            <w:pPr>
              <w:pStyle w:val="Style22"/>
              <w:spacing w:before="0" w:after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Докл.: </w:t>
            </w:r>
            <w:r>
              <w:rPr>
                <w:b/>
                <w:sz w:val="28"/>
                <w:szCs w:val="28"/>
                <w:lang w:eastAsia="en-US"/>
              </w:rPr>
              <w:t>Тютерева Е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О внесении изменений в решение Совета муниципальн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образования Мостовский район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декабря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4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«О бюджете муниципального образования Мостовский район на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год и на плановый период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и 20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год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кл.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ютере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Елена Михайловна, начальника финансового 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б утверждении отчёта о выполнении Прогнозного плана (программы) приватизации </w:t>
            </w:r>
            <w:r>
              <w:rPr>
                <w:sz w:val="28"/>
                <w:szCs w:val="28"/>
              </w:rPr>
              <w:t>объектов муниципальной собственности муниципального образования Мостовский район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з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В.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В.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равила землепользования и застройки Губского сельского поселения Мостов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Антонов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атьяна Николаевна, начальник управления архитектуры и градостроительству, главный архитектор Мостов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 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тверждении ключевых показателей и значений ключевых показателей эффективности деятельности по обеспечению условий для благоприятного инвестиционного климата в муниципальном образовании Мостовский район главы муниципального образования Мостовский район и инвестиционного уполномоченного муниципального образования Мостовский район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lang w:val="ru-RU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окл.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</w:rPr>
              <w:t>Скороходова</w:t>
            </w:r>
            <w:r>
              <w:rPr>
                <w:sz w:val="28"/>
                <w:szCs w:val="28"/>
              </w:rPr>
              <w:t xml:space="preserve"> Светлана Схатбиевна, начальник 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>правление экономики, инвестиций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уризма, торговли и сферы услуг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остов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Совета муниципального образования Мостовский район от 26 февраля 2014 г. №321 «Об утверждении Положения о порядке проведения аттестации муниципальных служащих в муниципальном образовании  Мостовский район»</w:t>
            </w:r>
          </w:p>
          <w:p>
            <w:pPr>
              <w:pStyle w:val="TextBodyIndent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азяе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ена Александровна, начальник отдела кадр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решение Совета муниципального образования Мостовский район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т 28 октября 2015 г. №8 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гламента Совета муниципального образования Мосто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льди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етлана  Александровна, начальник отдела Совета МО Мостов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063" w:leader="none"/>
              </w:tabs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ge">
              <wp:posOffset>82550</wp:posOffset>
            </wp:positionV>
            <wp:extent cx="1236980" cy="4845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14" t="-6082" r="-1538" b="-11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 xml:space="preserve">   А.В. Ладанов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4 января 2024 г.                                                                        10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труктуры администрации 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.: Мазя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 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Совета муниципального образования Мостовский район от 19 декабря 2019 г. №416 «Об утверждении Положения о денежном содержании муниципальных служащих муниципального образования Мосто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.: Мазя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, начальник отдела кадр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360"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б утверждении отчёта о выполнении Прогнозного плана (программы) приватизации </w:t>
            </w:r>
            <w:r>
              <w:rPr>
                <w:sz w:val="28"/>
                <w:szCs w:val="28"/>
              </w:rPr>
              <w:t>объектов муниципальной собственности муниципального образования Мостовский район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з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В.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библиотечного обслуживания населения, комплектования и обеспечения сохранности их библиотечных фондов на территории Мостовского района за 202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бин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юдмила Юрьевна,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директор МБУК "Мостовская межпоселенческая библиотека" муниципального образования Мостов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063" w:leader="none"/>
              </w:tabs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>А.В. Ладанов</w:t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3:07:00Z</dcterms:created>
  <dc:creator>Бильдиенко</dc:creator>
  <dc:description/>
  <cp:keywords/>
  <dc:language>en-US</dc:language>
  <cp:lastModifiedBy>SOVET</cp:lastModifiedBy>
  <cp:lastPrinted>2024-02-16T13:43:00Z</cp:lastPrinted>
  <dcterms:modified xsi:type="dcterms:W3CDTF">2024-02-16T11:12:00Z</dcterms:modified>
  <cp:revision>18</cp:revision>
  <dc:subject/>
  <dc:title/>
</cp:coreProperties>
</file>