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2"/>
      </w:tblGrid>
      <w:tr>
        <w:trPr>
          <w:trHeight w:val="1627" w:hRule="exact"/>
        </w:trPr>
        <w:tc>
          <w:tcPr>
            <w:tcW w:w="9542" w:type="dxa"/>
            <w:tcBorders/>
            <w:vAlign w:val="bottom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542" w:type="dxa"/>
            <w:tcBorders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СОВЕТ  МУНИЦИПАЛЬНОГО ОБРАЗОВАНИЯ </w:t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60" w:hRule="exact"/>
        </w:trPr>
        <w:tc>
          <w:tcPr>
            <w:tcW w:w="9542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ind w:right="-1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</w:t>
            </w:r>
            <w:r>
              <w:rPr>
                <w:sz w:val="28"/>
                <w:szCs w:val="28"/>
              </w:rPr>
              <w:t xml:space="preserve">от_____________                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№ ________</w:t>
            </w:r>
          </w:p>
        </w:tc>
      </w:tr>
      <w:tr>
        <w:trPr/>
        <w:tc>
          <w:tcPr>
            <w:tcW w:w="95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67" w:right="56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отчета о выполнении Прогнозного плана (Программы) приватизации объектов муниципальной собственности муниципального образования Мостовский район на 2023 год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6 октября 2003 г. № 131-ФЗ «Об общих принципах организации местного самоуправления в Российской Федерации», от 21 декабря 2001 г. № 178-ФЗ «О приватизации государственного и муниципального имущества», Положением о порядке управления и распоряжения объектами муниципальной собственности муниципального образования Мостовский район, утвержденным решением Совета муниципального образования Мостовский район от 26 августа 2020 г.  № 482, решением Совета муниципального образования Мостовский район       от 14 декабря 2022 г. № 253 «Об утверждении Прогнозного плана (Программы) приватизации объектов муниципальной собственности муниципального образования Мостовский район на 2023 год» </w:t>
      </w:r>
      <w:r>
        <w:rPr>
          <w:rFonts w:cs="Arial"/>
          <w:sz w:val="28"/>
          <w:szCs w:val="28"/>
        </w:rPr>
        <w:t>Совет муниципального образования Мостовский район  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 выполнении Прогнозного плана (Программы) приватизации объектов муниципальной собственности муниципального образования Мостовский район на 2023 год согласно приложению                     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2.</w:t>
      </w:r>
      <w:r>
        <w:rPr/>
        <w:t xml:space="preserve"> </w:t>
      </w:r>
      <w:r>
        <w:rPr>
          <w:rFonts w:cs="Arial"/>
          <w:sz w:val="28"/>
          <w:szCs w:val="28"/>
        </w:rPr>
        <w:t>Контроль за выполнением настоящего решения возложить на комиссию по финансово-бюджетной и налоговой политике (Попов А.А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Мостовский район                                                                                  А.В. Ладанов</w:t>
      </w:r>
    </w:p>
    <w:p>
      <w:pPr>
        <w:pStyle w:val="Heading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</w:rPr>
      </w:r>
    </w:p>
    <w:p>
      <w:pPr>
        <w:pStyle w:val="Heading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"/>
        <w:jc w:val="left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Heading"/>
        <w:jc w:val="left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Heading"/>
        <w:rPr>
          <w:rFonts w:cs="Arial"/>
          <w:b/>
          <w:b/>
          <w:bCs/>
        </w:rPr>
      </w:pPr>
      <w:r>
        <w:rPr>
          <w:rFonts w:cs="Arial"/>
          <w:b/>
          <w:bCs/>
        </w:rPr>
        <w:t>ЛИСТ СОГЛАСОВАНИЯ</w:t>
      </w:r>
    </w:p>
    <w:p>
      <w:pPr>
        <w:pStyle w:val="Normal"/>
        <w:jc w:val="center"/>
        <w:rPr>
          <w:rFonts w:cs="Arial"/>
          <w:sz w:val="28"/>
        </w:rPr>
      </w:pPr>
      <w:r>
        <w:rPr>
          <w:rFonts w:cs="Arial"/>
          <w:sz w:val="28"/>
        </w:rPr>
        <w:t>проекта решения Совета муниципального образования</w:t>
      </w:r>
    </w:p>
    <w:p>
      <w:pPr>
        <w:pStyle w:val="Normal"/>
        <w:jc w:val="center"/>
        <w:rPr>
          <w:rFonts w:cs="Arial"/>
          <w:sz w:val="28"/>
        </w:rPr>
      </w:pPr>
      <w:r>
        <w:rPr>
          <w:rFonts w:cs="Arial"/>
          <w:sz w:val="28"/>
        </w:rPr>
        <w:t>Мостовский район от __________________ №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отчета о выполнении Прогнозного плана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ограммы) приватизации объектов муниципальной собственности муниципального образования Мостовский район на 2023 год»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 xml:space="preserve">                                                                          С.В. Ласу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имуществен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земельных отношений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         М.В. Маль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рассмотрен на заседании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финансово-бюджетной и налоговой политике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токол от ______________года №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                                                                            А.А. По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 xml:space="preserve">                          А.Г. Евс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М.Г. Чебо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rPr/>
      </w:pPr>
      <w:r>
        <w:rPr>
          <w:sz w:val="28"/>
          <w:szCs w:val="28"/>
        </w:rPr>
        <w:t>администрации муниципального                                                             образования Мостовский район                                                          О.В. Свежен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Мостовский район                                              </w:t>
        <w:tab/>
        <w:tab/>
        <w:t>Е.В. Ковал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я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токол сессии от _______________№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6" w:gutter="0" w:header="708" w:top="764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3"/>
        <w:ind w:left="0" w:hanging="0"/>
        <w:jc w:val="both"/>
        <w:rPr/>
      </w:pPr>
      <w:r>
        <w:rPr>
          <w:sz w:val="28"/>
          <w:szCs w:val="28"/>
        </w:rPr>
        <w:t>образования Мостовский район                                                            А.В. Ладанов</w:t>
      </w:r>
    </w:p>
    <w:p>
      <w:pPr>
        <w:pStyle w:val="3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Сов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стовский район 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«Об утверждении отчета о выполнении Прогнозного плана 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(Программы) приватизации объектов муниципальной собственности муниципального образования Мостовский район на 2023 год»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>от_______________ №______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нозный план (Программа) приватизации объектов муниципальной собственности муниципального образования Мостовский район на 2023 год утвержден решением Совета муниципального образования Мостовский район от 14 декабря 2022 г. № 253 «Об утверждении Прогнозного плана (Программы) приватизации объектов муниципальной собственности муниципального образования Мостовский район на 2023 год» (далее - Программа приватизации на 2023 год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унктом 4 Программы приватизации на 2023 год администрация муниципального образования Мостовский район не позднее      1 марта текущего года представляет в Совет муниципального образования Мостовский район отчет о выполнении Прогнозного плана (Программы) приватизации объектов муниципальной собственности муниципального образования Мостовский район за предыдущий год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тчет о выполнении Прогнозного плана (Программы) приватизации объектов муниципальной собственности муниципального образования Мостовский район содержит перечень приватизированных в прошедшем году объектов недвижимости, акций открытых акционерных обществ и иного муниципального имущества муниципального образования Мостовский район   с указанием способа, срока, цены сделки приватизации, размера проданных пакетов акций (количество в штуках, процентов уставного капитала) приватизированного имуществ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читывая вышеизложенное, необходимо утвердить отчет о выполнении Прогнозного плана (Программы) приватизации объектов муниципальной собственности муниципального образования Мостовский район на 2023 год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нятие и исполнение указанного решения не повлечет расходов          из бюджета муниципального образования Мостовский район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ущественных и земельных отнош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  М.В. Маль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5:58:00Z</dcterms:created>
  <dc:creator>Соленова В.И.</dc:creator>
  <dc:description/>
  <dc:language>en-US</dc:language>
  <cp:lastModifiedBy>SOVET</cp:lastModifiedBy>
  <cp:lastPrinted>2024-01-18T13:42:00Z</cp:lastPrinted>
  <dcterms:modified xsi:type="dcterms:W3CDTF">2024-02-08T06:06:00Z</dcterms:modified>
  <cp:revision>3</cp:revision>
  <dc:subject/>
  <dc:title/>
</cp:coreProperties>
</file>