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                                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, от 7 сентября 2022 г. №203, от 23 декабря 2022 г. №258, от 24 мая 2023 г. №281, от 6 сентября 2023 г. №309, от 15 ноября 2023 г. №337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5"/>
        <w:gridCol w:w="3117"/>
        <w:gridCol w:w="1134"/>
        <w:gridCol w:w="2834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0801001:23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0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Калинина, 2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1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249" w:hanging="0"/>
              <w:rPr>
                <w:lang w:eastAsia="en-US"/>
              </w:rPr>
            </w:pPr>
            <w:r>
              <w:rPr>
                <w:lang w:eastAsia="en-US"/>
              </w:rPr>
              <w:t>улица Калинина, 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Калинина, 20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Калинина, 21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Калинина, 2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1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1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1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1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Калинина, 21 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1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0801001:239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Костром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spacing w:val="-4"/>
                <w:lang w:eastAsia="en-US"/>
              </w:rPr>
            </w:pPr>
            <w:r>
              <w:rPr>
                <w:lang w:eastAsia="en-US"/>
              </w:rPr>
              <w:t>улица Калинина, 21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4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301001:60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Андрюки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Октябрьская, 10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              от 15 ноября 2023 г. № 337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26 земельных участков. В результате проведения распределения 3 из них были предоставлены гражданам, имеющим трех и более детей, в соответствии                   с очередностью постановки на учет, в качестве лиц, имеющих право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еся 23 земельных участка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список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и  более  детей,  состоящим  на  учете, включены 15 новых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pacing w:val="4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57:00Z</dcterms:created>
  <dc:creator>Соленова В.И.</dc:creator>
  <dc:description/>
  <dc:language>en-US</dc:language>
  <cp:lastModifiedBy>SOVET</cp:lastModifiedBy>
  <cp:lastPrinted>2023-08-16T08:36:00Z</cp:lastPrinted>
  <dcterms:modified xsi:type="dcterms:W3CDTF">2024-02-08T05:58:00Z</dcterms:modified>
  <cp:revision>3</cp:revision>
  <dc:subject/>
  <dc:title/>
</cp:coreProperties>
</file>