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68935</wp:posOffset>
            </wp:positionV>
            <wp:extent cx="637540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декабря 2022 г.                                              № 258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 внесении изменения в решение Совета муниципального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бразования Мостовский район от 28 октября 2020 г. № 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перечня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назначенных для предоставления в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гражданам, имеющим трех и более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индивидуаль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ведения личного подсобного хозяйств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атьей 6 Закона Краснодарского края от 26 декабря  2014 г. № 3085-КЗ «О предоставлении гражданам, имеющим трех и более детей, в собственность бесплатно земельных участков, находящихся                             в государственной или муниципальной собственности», Совет муниципального образования Мостовский район 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 В</w:t>
      </w:r>
      <w:r>
        <w:rPr>
          <w:rFonts w:cs="Arial"/>
          <w:sz w:val="28"/>
          <w:szCs w:val="28"/>
        </w:rPr>
        <w:t>нести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(в редакции решений от 16 декабря 2020г. №41, от 27 января 2021 г. №49, от 25 февраля 2021 г. №63, от 21 апреля 2021 г. №73, от 23 июня 2021 г. №84,                                       от 8 сентября 2021 г. №101, от 20 октября 2021 г. №120, от 17 ноября 2021 г. №131, от 26 января 2022 г. №156, от 25 мая 2022 г. №186, от 7 сентября 2022 г. №203) изменение, изложив приложение в новой редакции согласно приложению к настоящему решению.</w:t>
      </w:r>
    </w:p>
    <w:p>
      <w:pPr>
        <w:pStyle w:val="TextBodyIndent"/>
        <w:tabs>
          <w:tab w:val="clear" w:pos="708"/>
          <w:tab w:val="left" w:pos="-2127" w:leader="none"/>
          <w:tab w:val="left" w:pos="-1985" w:leader="none"/>
          <w:tab w:val="left" w:pos="-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                         на комиссию по социальным вопросам (Бронникова В.Н.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одписания и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А.В. Ладанов</w:t>
      </w:r>
      <w:r>
        <w:br w:type="page"/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к решению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23.12.2022 г. № 258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/>
      </w:pPr>
      <w:r>
        <w:rPr>
          <w:color w:val="000000"/>
          <w:sz w:val="28"/>
          <w:szCs w:val="28"/>
          <w:shd w:fill="FFFFFF" w:val="clear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ешением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октября 2020 г. № 16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(в редакции решения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23.12.2022 г. № 258</w:t>
      </w:r>
      <w:r>
        <w:rPr>
          <w:rFonts w:eastAsia="Calibri"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lineRule="auto" w:line="21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sz w:val="28"/>
          <w:szCs w:val="28"/>
        </w:rPr>
        <w:t xml:space="preserve">земельных участков, </w:t>
      </w:r>
      <w:r>
        <w:rPr>
          <w:rFonts w:cs="Arial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</w:t>
      </w:r>
    </w:p>
    <w:p>
      <w:pPr>
        <w:pStyle w:val="Normal"/>
        <w:suppressAutoHyphens w:val="true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3120"/>
        <w:gridCol w:w="1135"/>
        <w:gridCol w:w="2837"/>
      </w:tblGrid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земельного участ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У (кв.м.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:20:1101001:368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1101001:36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5 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1101001:368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Советская, 75 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1101001:367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ind w:right="-249" w:hanging="0"/>
              <w:rPr>
                <w:lang w:eastAsia="en-US"/>
              </w:rPr>
            </w:pPr>
            <w:r>
              <w:rPr>
                <w:lang w:eastAsia="en-US"/>
              </w:rPr>
              <w:t>улица Советская, 75 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1101001:36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Советская, 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1101001:367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Советская, 77 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1101001:367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-497205</wp:posOffset>
                      </wp:positionV>
                      <wp:extent cx="533400" cy="361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8.5pt;mso-wrap-distance-left:9.05pt;mso-wrap-distance-right:9.05pt;mso-wrap-distance-top:0pt;mso-wrap-distance-bottom:0pt;margin-top:-39.15pt;mso-position-vertical-relative:text;margin-left:8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улица Советская, 77 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1101001:367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Советская, 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1101001:367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Дзержинского, 21 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1101001:36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Дзержинского, 21 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1101001:367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Дзержинского, 21 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1101001:367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Пролетарская, 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23:20:1101001:368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ело Унароково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Пролетарская, 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1302001:195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spacing w:val="-4"/>
                <w:lang w:eastAsia="en-US"/>
              </w:rPr>
            </w:pPr>
            <w:r>
              <w:rPr>
                <w:lang w:eastAsia="en-US"/>
              </w:rPr>
              <w:t>переулок Узкий, 2 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1302001:195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переулок Узкий, 2 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23:20:1302001:195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переулок Узкий, 2 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lang w:eastAsia="en-US"/>
              </w:rPr>
              <w:t>23:20:1302001:195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Иваненко, 20 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3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ведения личного подсобного хозяй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:20:1302001:19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Широкая, 3 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23:20:1302001:196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Широкая, 3 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3:20:1302001:19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Широкая, 3 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-581660</wp:posOffset>
                      </wp:positionV>
                      <wp:extent cx="533400" cy="3619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8.5pt;mso-wrap-distance-left:9.05pt;mso-wrap-distance-right:9.05pt;mso-wrap-distance-top:0pt;mso-wrap-distance-bottom:0pt;margin-top:-45.8pt;mso-position-vertical-relative:text;margin-left:8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3:20:1302001:196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Широкая, 3 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>23:20:1302001:195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Широкая, 3 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3:20:1302001:19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Широкая, 3 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3:20:1302001:196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Широкая, 3 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3:20:1302001:19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Широкая, 3 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23:20:1302001:196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станица Махоше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лица Широкая, 3 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и земельных отношений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pacing w:lineRule="auto" w:line="230"/>
        <w:ind w:firstLine="709"/>
        <w:jc w:val="center"/>
        <w:rPr>
          <w:rFonts w:cs="Arial"/>
          <w:b/>
          <w:b/>
          <w:bCs/>
          <w:sz w:val="2"/>
          <w:szCs w:val="28"/>
        </w:rPr>
      </w:pPr>
      <w:r>
        <w:rPr>
          <w:rFonts w:cs="Arial"/>
          <w:b/>
          <w:bCs/>
          <w:sz w:val="2"/>
          <w:szCs w:val="28"/>
        </w:rPr>
      </w:r>
    </w:p>
    <w:p>
      <w:pPr>
        <w:pStyle w:val="Normal"/>
        <w:spacing w:lineRule="auto" w:line="230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______________№_________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</w:t>
      </w:r>
      <w:r>
        <w:rPr>
          <w:rFonts w:cs="Arial"/>
          <w:sz w:val="28"/>
        </w:rPr>
        <w:t>решения Совета муниципального образования Мостовский район                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» подготовлен в связи с необходимостью исполнения положений статьи 6 </w:t>
      </w:r>
      <w:r>
        <w:rPr>
          <w:sz w:val="28"/>
          <w:szCs w:val="28"/>
        </w:rPr>
        <w:t>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ышеуказанной нормой, в целях предоставления земельных участков в собственность бесплатно гражданам, имеющим трех                  и более детей, органы местного самоуправления формируют и утверждают Переч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               от 7 сентября 2022 г. № 203 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был утвержден Перечень, содержащий                    27 земельных участков. В результате проведения распределения 2 из них были предоставлены гражданам, имеющим трех и более детей, в соответствии                   с очередностью постановки на учет, в качестве лиц, имеющих право                    на предоставление им земельных участков в собственность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еся 25 земельных участков с учетом требований пункта 1 статьи 7.4 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в установленном порядке включены в список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.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На основании вышеизложенного, в приложение для предоставления земельных участков в собственность бесплатно   гражданам,   имеющим  трех    и  более  детей,  состоящим  на  учете, включены 26 новых земельных участков, которые  в  дальнейшем  будут  распределены  между  гражданами,  состоящими на учете начиная с № 1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pacing w:val="4"/>
          <w:sz w:val="28"/>
          <w:szCs w:val="28"/>
        </w:rPr>
        <w:t>Принятие и исполнение указанного решения не повлечет расходов из бюджета муниципального образования Мостовский район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                                                  В.Н. Бро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2:32:00Z</dcterms:created>
  <dc:creator>Соленова В.И.</dc:creator>
  <dc:description/>
  <cp:keywords/>
  <dc:language>en-US</dc:language>
  <cp:lastModifiedBy>SkyNet</cp:lastModifiedBy>
  <cp:lastPrinted>2022-12-23T14:14:00Z</cp:lastPrinted>
  <dcterms:modified xsi:type="dcterms:W3CDTF">2022-12-23T11:15:00Z</dcterms:modified>
  <cp:revision>5</cp:revision>
  <dc:subject/>
  <dc:title/>
</cp:coreProperties>
</file>