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     от 29 апреля 2020 г. №457, от 27 мая 2020 г. №467, от 23 июня 2020 года №47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общий объем доходов в сумме 1 478 945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39 257,7 тыс. рублей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зложить приложение 3 в новой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5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ложить приложение 7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9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11 в новой редакции согласно приложению 5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13 в новой редакции согласно приложению 6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) изложить приложение 14 в новой редакции согласно приложению 7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изложить приложение 20 в новой редакции согласно приложению 8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21 в новой редакции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</w:t>
      </w:r>
      <w:r>
        <w:rPr>
          <w:szCs w:val="28"/>
          <w:lang w:val="ru-RU"/>
        </w:rPr>
        <w:t xml:space="preserve"> В.В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расходам и источникам финансирования дефицита бюджета  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478 945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39 257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60 311,8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0 год увеличилась на 22 609,5 тыс. рублей, в том числе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величения налоговых доходов на сумму 86,4 тыс. рублей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безвозмездных поступлений из краев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дотаций – 5 402,1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– 15 091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– 203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0 год уменьшилась на 3 581,3 тыс. рублей, в том числе за счет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зврата остатков субсидий и субвенций прошлых лет из бюджетов муниципальных районов  в сумме 86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краевого бюджета на сумму 3244,9 тыс. руб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й – 2 723,6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й – 521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х межбюджетных трансфертов (переданные полномочия поселений) – 250,0 тыс. рублей.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ая часть бюджета на 2020 год у</w:t>
      </w:r>
      <w:r>
        <w:rPr>
          <w:sz w:val="28"/>
          <w:szCs w:val="28"/>
        </w:rPr>
        <w:t xml:space="preserve">величилась на сумму 19 028,2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ходы в рамках муниципальных программ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2 29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 58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сное и устойчивое развитие в сфере строительства и архитектур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осуществления пассажирских перевозок автомобильным транспортом по муниципальным городским и пригородным маршрутам Мостовского район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5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5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 - экономическое и инновационное развитие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 11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 40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16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9 95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4 829,1 тыс. рублей в том числе н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713,6 тыс. рублей - обеспечение выплаты компенсации части родительской платы за присмотр и уход за детьми, посещающими образовательные организаци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364,4 тыс. рублей -</w:t>
      </w:r>
      <w:r>
        <w:rPr/>
        <w:t xml:space="preserve"> </w:t>
      </w:r>
      <w:r>
        <w:rPr>
          <w:bCs/>
          <w:sz w:val="28"/>
          <w:szCs w:val="28"/>
        </w:rPr>
        <w:t>обеспечение льготным питанием учащихся из многодетных семей в муниципальных общеобразовательных организациях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521,3 тыс. рублей – мероприятия по замене кровли МБОУ СОШ №19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3 229,8 тыс. рублей – мероприятия по вводу в эксплуатацию нового детского сада (координатор программы</w:t>
      </w:r>
      <w:r>
        <w:rPr/>
        <w:t xml:space="preserve"> </w:t>
      </w:r>
      <w:r>
        <w:rPr>
          <w:sz w:val="28"/>
          <w:szCs w:val="28"/>
        </w:rPr>
        <w:t>«С</w:t>
      </w:r>
      <w:r>
        <w:rPr>
          <w:bCs/>
          <w:sz w:val="28"/>
          <w:szCs w:val="28"/>
        </w:rPr>
        <w:t>оциально - экономическое и инновационное развитие Мостовского района» - Администрация МО Мостовский район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17 121,0 тыс. рублей за счет средств краевого и федерального бюджетов, в том числе н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15 091,0 тыс. рублей - организация горячего питания в образовательных организациях в1-4 классах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 030,0 тыс. рублей – средства ЗСК, приобретение автобуса для ДЮСШ «Юность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1 588,2 тыс. рублей на организацию летнего отдыха детей (средства краевого бюджета)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 и архитектуры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28,4 тыс. рублей на мероприятия по внесению изменений в генпланы Ярославского с/п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54,0 тыс. рублей по осуществлению пассажирских перевозок автомобильным транспортом в результате экономии средств после проведения конкурсных процедур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57,2 тыс. рублей по предоставлению социальной поддержки отдельным категориям работников муниципальных физкультурно-спортивных организаций (средства краевого бюджета)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 - экономическое и инновационное развитие Мосто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3 229,8 тыс. рублей для приобретения в муниципальную собственность объекта недвижимости и обеспечения деятельности дошкольного образовательного учреждения на 290 мест по адресу: п. Мостовской, ул. Степанова, 16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117,9 тыс. рублей в связи с экономией средств по программным мероприятиям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5 402,1 тыс. рублей на поддержку местных инициатив (средства краевого бюджета)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меньшить бюджетные ассигнования на 2020 год на сумму 0,2 тыс. рублей</w:t>
      </w:r>
      <w:r>
        <w:rPr/>
        <w:t xml:space="preserve"> </w:t>
      </w:r>
      <w:r>
        <w:rPr>
          <w:bCs/>
          <w:sz w:val="28"/>
          <w:szCs w:val="28"/>
        </w:rPr>
        <w:t>в области мероприятий по обращению с животными (средства краевого бюджета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Управление муниципальными финансами Мостов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816,5 тыс. рублей, в том числе на 416,5 тыс. рублей - приобретение программных продуктов; 400,0 тыс. рублей – на обслуживание муниципального долга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муниципального образования Мостовский район, осуществляемые в рамках непрограммных направлений деятельности на 2020 год, уменьшить на сумму 2 062,1 тыс. рублей по расходам на обеспечение деятельности МКУ «УКТО» в связи с экономией по обслуживанию техники по подвозу детей к общеобразовательным организаци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муниципального образования Мостовский район, осуществляемые в рамках непрограммных направлений деятельности на 2020 год, увеличить на сумму 1 139,1 тыс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54,0 тыс. рублей на техобслуживание газопровод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326,4 тыс. рублей - заработная плата вновь введенной штатной единицы МКУ «Управление закупкам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3,0 тыс. рублей - на организацию проведения муниципальных выборов в 2020 году;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50,0 тыс. рублей – публикация НПА в газете «Предгорье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499,4 тыс. рублей – расходы администрации по диспансеризации, замене оргтехники, замена фото на доске Поче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186,3 тыс. рублей – проведение топографической съемки земельных участков и расходы по постановке на кадастровый учет муниципального имуществ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Л.А.Грицай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27" w:top="58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3" w:hanging="10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32:00Z</dcterms:created>
  <dc:creator>КозкаРС</dc:creator>
  <dc:description/>
  <dc:language>en-US</dc:language>
  <cp:lastModifiedBy>Бильдиенко</cp:lastModifiedBy>
  <cp:lastPrinted>2020-08-19T13:36:00Z</cp:lastPrinted>
  <dcterms:modified xsi:type="dcterms:W3CDTF">2020-08-19T10:41:00Z</dcterms:modified>
  <cp:revision>4</cp:revision>
  <dc:subject/>
  <dc:title>Вносится</dc:title>
</cp:coreProperties>
</file>