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Arial"/>
          <w:b/>
          <w:sz w:val="28"/>
          <w:szCs w:val="28"/>
        </w:rPr>
        <w:t>О передаче автомобиля ГАЗ</w:t>
      </w:r>
      <w:r>
        <w:rPr>
          <w:rFonts w:cs="Arial"/>
          <w:sz w:val="28"/>
          <w:szCs w:val="28"/>
        </w:rPr>
        <w:t>-</w:t>
      </w:r>
      <w:r>
        <w:rPr>
          <w:rFonts w:cs="Arial"/>
          <w:b/>
          <w:sz w:val="28"/>
          <w:szCs w:val="28"/>
        </w:rPr>
        <w:t>31105, являющегося муниципальной собственностью муниципального образования Мостовский район,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безвозмездно в собственность муниципального образования         Унароковское сельское поселение Мостовского района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На основании ходатайств администрации Унароковского сельского поселения Мостовского района,</w:t>
      </w:r>
      <w:r>
        <w:rPr/>
        <w:t xml:space="preserve"> </w:t>
      </w:r>
      <w:r>
        <w:rPr>
          <w:sz w:val="28"/>
          <w:szCs w:val="28"/>
        </w:rPr>
        <w:t>муниципального казенного учреждения «Управление по комплексному техническому обслуживанию администрации муниципального образования Мостовский район»,</w:t>
      </w:r>
      <w:r>
        <w:rPr>
          <w:rFonts w:cs="Arial"/>
          <w:sz w:val="28"/>
          <w:szCs w:val="28"/>
        </w:rPr>
        <w:t xml:space="preserve"> руководствуясь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                   от 28 февраля 2012 г. № 175,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 Передать автомобиль ГАЗ-31105, 2008 года выпуска, идентификационный номер (VIN) X9631105081419350, государственный регистрационный знак Е797МТ93; модель, №двигателя 2.4</w:t>
      </w:r>
      <w:r>
        <w:rPr>
          <w:rFonts w:cs="Arial"/>
          <w:sz w:val="28"/>
          <w:szCs w:val="28"/>
          <w:lang w:val="en-US"/>
        </w:rPr>
        <w:t>L</w:t>
      </w:r>
      <w:r>
        <w:rPr>
          <w:rFonts w:cs="Arial"/>
          <w:sz w:val="28"/>
          <w:szCs w:val="28"/>
        </w:rPr>
        <w:t>-</w:t>
      </w:r>
      <w:r>
        <w:rPr>
          <w:rFonts w:cs="Arial"/>
          <w:sz w:val="28"/>
          <w:szCs w:val="28"/>
          <w:lang w:val="en-US"/>
        </w:rPr>
        <w:t>DOHC</w:t>
      </w:r>
      <w:r>
        <w:rPr>
          <w:rFonts w:cs="Arial"/>
          <w:sz w:val="28"/>
          <w:szCs w:val="28"/>
        </w:rPr>
        <w:t>*052720611, кузов № 31105080186811, цвет кузова светло-серый; серия, номер ПТС            52 МР 883371, выдан 28 апреля 2008 г. ООО «ТД Русские Машины», являющийся муниципальной собственностью муниципального образования Мостовский район, безвозмездно в собственность муниципального образования Унароковское сельское поселение Мостов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Лимарев</w:t>
      </w:r>
      <w:r>
        <w:rPr/>
        <w:t xml:space="preserve"> </w:t>
      </w:r>
      <w:r>
        <w:rPr>
          <w:rFonts w:cs="Arial"/>
          <w:sz w:val="28"/>
          <w:szCs w:val="28"/>
        </w:rPr>
        <w:t>В.В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Heading"/>
        <w:ind w:left="-360" w:right="278"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«О передаче автомобиля ГАЗ</w:t>
      </w:r>
      <w:r>
        <w:rPr>
          <w:rFonts w:cs="Arial"/>
          <w:sz w:val="28"/>
          <w:szCs w:val="28"/>
        </w:rPr>
        <w:t>-</w:t>
      </w:r>
      <w:r>
        <w:rPr>
          <w:rFonts w:cs="Arial"/>
          <w:b/>
          <w:sz w:val="28"/>
          <w:szCs w:val="28"/>
        </w:rPr>
        <w:t>31105, являющегося муниципальной собственностью муниципального образования Мостовский район,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безвозмездно в собственность муниципального образования         Унароковское сельское поселение Мостовского района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собственности муниципального образования Мостовский район находится автомобиль ГАЗ-31105, 2008 года выпуска, идентификационный номер (VIN) X9631105081419350, государственный регистрационный           знак Е797МТ93; модель, № двигателя 2.4L-DOHC*052720611, кузов                 № 31105080186811, цвет кузова светло-серый; серия, номер ПТС 52 МР 883371, выдан 28 апреля 2008 г. ООО «ТД Русские Машины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Транспортное средство предоставлено в оперативное управление муниципального казенного учреждения «Управление по комплексному техническому обслуживанию администрации муниципального образования Мостовский район». Учреждение обратилось с ходатайством об изъятии указанного транспортного средства из оперативного управления и снятии его    с баланс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свою очередь администрация Унароковского сельского поселения обратилась с просьбой о передаче вышеназванного транспортного средства       в собственность муниципального образования Унароковское сельское поселение Мостовского района для нужд админист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Исполнение указанного решения не повлечет расходов из бюджета муниципального образования Мостовский район, позволит их оптимизировать в связи с тем, что прекратится уплата налога за транспортное средство, которое в настоящий момент не использу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имущественных и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Дружилин</w:t>
      </w:r>
    </w:p>
    <w:p>
      <w:pPr>
        <w:pStyle w:val="Heading"/>
        <w:ind w:right="278" w:hanging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передаче автомобиля ГАЗ-31105, являющегося муниципальной собственностью муниципального образования Мостовский район,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безвозмездно в собственность муниципального образования           Унароковское сельское поселение Мостовского района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  А.Г. 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управления</w:t>
        <w:tab/>
        <w:t xml:space="preserve">          </w:t>
        <w:tab/>
        <w:tab/>
        <w:t>Е.В. Друж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В.В. Ли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00:00Z</dcterms:created>
  <dc:creator>Соленова В.И.</dc:creator>
  <dc:description/>
  <dc:language>en-US</dc:language>
  <cp:lastModifiedBy>Бильдиенко</cp:lastModifiedBy>
  <cp:lastPrinted>2020-08-18T11:07:00Z</cp:lastPrinted>
  <dcterms:modified xsi:type="dcterms:W3CDTF">2020-08-18T13:00:00Z</dcterms:modified>
  <cp:revision>3</cp:revision>
  <dc:subject/>
  <dc:title/>
</cp:coreProperties>
</file>