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части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обеспеченности муниципальных район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м нормативом отчис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налога на доходы физических лиц 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Мостовский район Р Е Ш И Л:</w:t>
      </w:r>
    </w:p>
    <w:p>
      <w:pPr>
        <w:pStyle w:val="Style2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из краевого бюджета дополнительным нормативом отчислений  в бюджет муниципального образования Мостовский район от налога на доходы физических лиц (далее — дополнительный норматив отчислений):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63 791,4 тыс. рублей дополнительным нормативом отчислений в размере 39,06 процента;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31 944,6 тыс. рублей дополнительным нормативом отчислений в размере 29,71 процента;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34 596,0 тыс. рублей дополнительным нормативом отчислений в размере 28,57 процента.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управлению администрации муниципального образования Мостовский район (Тютерева) направить  копию настоящего решения в министерство финансов Краснодарского края. </w:t>
      </w:r>
    </w:p>
    <w:p>
      <w:pPr>
        <w:pStyle w:val="Style2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абзацы третий и четвертый пункта 1 решения Совета муниципального образования Мостовский район от 28 августа 2019 года № 367 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0 год и плановый период 2021 и 2022 годов».  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сию по вопросам финансово-бюджетной и налоговой политики (Лимарев)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 подписания и подлежит официальному опубликованию.</w:t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 ________________ №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«О согласовании замены части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муниципальных район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ым нормативом отчис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алога на доходы физических лиц 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2 и 2023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4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4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Style24"/>
        <w:tabs>
          <w:tab w:val="clear" w:pos="708"/>
          <w:tab w:val="left" w:pos="7655" w:leader="none"/>
        </w:tabs>
        <w:ind w:left="851" w:hanging="851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  А.Г.Ев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финансового управления                                                                          Л.А.Грица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В.В. Лимаре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а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p>
      <w:pPr>
        <w:pStyle w:val="Normal"/>
        <w:shd w:fill="FFFFFF" w:val="clear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ind w:left="90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1 год и плановый период 2022 и 2023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 ______</w:t>
      </w:r>
    </w:p>
    <w:p>
      <w:pPr>
        <w:pStyle w:val="Normal"/>
        <w:shd w:fill="FFFFFF" w:val="clear"/>
        <w:ind w:left="90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 рамках составления проекта краевого бюджета на 2021 год и на плановый период 2022 и 2023 годов и соответствии с п 4.1. статьи 138 БК РФ Закона Краснодарского края от 15 июля 2005 года №918-КЗ «О межбюджетных отношениях в Краснодарском крае», постановлением главы администрации (губернатора) Краснодарского края от 19 апреля 2012 года № 436 «О порядке составления проекта краевого бюджета и проекта бюджета Территориального фонда обязательного медицинского страхования  Краснодарского края на очередной финансовый год и на плановый период»,  вносятся предложения согласовать замену  части дотации на выравнивание бюджетной обеспеченности дополнительным нормативом отчислений от налога на доходы физических лиц (далее – НДФЛ), в том числе:</w:t>
      </w:r>
    </w:p>
    <w:p>
      <w:pPr>
        <w:pStyle w:val="Style24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 в сумме 163 791,4 тыс. рублей дополнительным нормативом отчислений в размере 39,06 процента;</w:t>
      </w:r>
    </w:p>
    <w:p>
      <w:pPr>
        <w:pStyle w:val="Style24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 в сумме 131 944,6 тыс. рублей дополнительным нормативом отчислений в размере 29,71 процента;</w:t>
      </w:r>
    </w:p>
    <w:p>
      <w:pPr>
        <w:pStyle w:val="Style24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 в сумме 134 596,0 тыс. рублей дополнительным нормативом отчислений в размере 28,57 проц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чет дотации на выравнивание бюджетной обеспеченности проводился с учетом согласованных в установленном порядке исходных данных, необходимых для расчетов распределения межбюджетных трансфертов на 2021 год  и на плановый период 2022 и 2023 г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указанных нормативов отчислений в бюджеты муниципальных районов в течение текущего финансового года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редства, полученные муниципальным районом по дополнительному нормативу отчислений  в бюджет муниципального образования от НДФЛ сверх части расчетного объема дотации на выравнивание бюджетной обеспеченности муниципальных образований, изъятию в краевой бюджет 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тери бюджета муниципального района в связи с получением средств по дополнительному нормативу отчислений от НДФЛ в объеме ниже расчетной дотации компенсации из краевого бюджета и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rPr/>
      </w:pPr>
      <w:r>
        <w:rPr>
          <w:sz w:val="28"/>
          <w:szCs w:val="28"/>
        </w:rPr>
        <w:t>Начальник отдела ОФ иДБ</w:t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         С.Б. Пинчук</w:t>
      </w:r>
    </w:p>
    <w:p>
      <w:pPr>
        <w:pStyle w:val="Normal"/>
        <w:shd w:fill="FFFFFF" w:val="clear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1134"/>
        <w:gridCol w:w="1268"/>
        <w:gridCol w:w="1134"/>
        <w:gridCol w:w="1984"/>
        <w:gridCol w:w="1568"/>
      </w:tblGrid>
      <w:tr>
        <w:trPr>
          <w:trHeight w:val="735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ормативы отчисления по НДФЛ, %</w:t>
            </w:r>
          </w:p>
        </w:tc>
      </w:tr>
      <w:tr>
        <w:trPr>
          <w:trHeight w:val="570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юджетному кодексу РФ</w:t>
            </w:r>
          </w:p>
        </w:tc>
        <w:tc>
          <w:tcPr>
            <w:tcW w:w="46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аевому законодательству (437КЗ ст.13.п.1, п.2)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бюджет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бюджет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е</w:t>
            </w:r>
          </w:p>
        </w:tc>
      </w:tr>
      <w:tr>
        <w:trPr>
          <w:trHeight w:val="51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28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9% - диффер.краевой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61%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,39%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%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17 г. от 2016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01%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6% - диффер.краевой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,84%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,16%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%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18 г. от 2017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77%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7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8% - диффер.краевой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,82%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,18%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%</w:t>
            </w:r>
          </w:p>
        </w:tc>
      </w:tr>
      <w:tr>
        <w:trPr>
          <w:trHeight w:val="55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19 г. от 2018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02%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2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%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9% - диффер.краевой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,01%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,99%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0 г. от 2019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81%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1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%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6% - диффер.краевой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,94%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,06%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1 г. от 2020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07%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7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1% - диффер.краевой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,29%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,71%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2 г. от 2021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5%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,35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7% - диффер.краевой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,43%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,57%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3 г. от 2022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4%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14%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424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92"/>
        <w:gridCol w:w="1420"/>
        <w:gridCol w:w="1953"/>
        <w:gridCol w:w="1963"/>
        <w:gridCol w:w="1840"/>
        <w:gridCol w:w="1838"/>
        <w:gridCol w:w="895"/>
        <w:gridCol w:w="1169"/>
      </w:tblGrid>
      <w:tr>
        <w:trPr>
          <w:trHeight w:val="795" w:hRule="atLeast"/>
        </w:trPr>
        <w:tc>
          <w:tcPr>
            <w:tcW w:w="150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чет резервов (потерь) по  дополнительнмоу нормативу отчислений по НДФЛ в целях частичной замены дотации на выравнивание бюджетной обеспеченности МО Мостовский район</w:t>
            </w:r>
          </w:p>
        </w:tc>
      </w:tr>
      <w:tr>
        <w:trPr>
          <w:trHeight w:val="136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ы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ингент по НДФЛ 10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юджет  МО район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полнительный норматив отчисления по НДФЛ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ная сумма по НДФЛ            гр.4 = (гр.2*гр.3%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ы (потери) бюджета  гр.6 = (гр.4-гр.5)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ы роста</w:t>
            </w:r>
          </w:p>
        </w:tc>
      </w:tr>
      <w:tr>
        <w:trPr>
          <w:trHeight w:val="348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20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272 26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96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00 627,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107 994,0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-7 366,3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20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300 20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07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48 242,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50 353,7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-2 111,5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к 2011</w:t>
            </w:r>
          </w:p>
        </w:tc>
      </w:tr>
      <w:tr>
        <w:trPr>
          <w:trHeight w:val="66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20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340 046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71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56 821,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56 713,7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8,0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к 2012</w:t>
            </w:r>
          </w:p>
        </w:tc>
      </w:tr>
      <w:tr>
        <w:trPr>
          <w:trHeight w:val="61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20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335 26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,16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77 647,4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86 116,8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-8 469,4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к 2013</w:t>
            </w:r>
          </w:p>
        </w:tc>
      </w:tr>
      <w:tr>
        <w:trPr>
          <w:trHeight w:val="43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201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353 387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93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 xml:space="preserve">77 497,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89 500,4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-12 002,7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к 2014</w:t>
            </w:r>
          </w:p>
        </w:tc>
      </w:tr>
      <w:tr>
        <w:trPr>
          <w:trHeight w:val="61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20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437 90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38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19 897,2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97 592,9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2 304,3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9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к 2015</w:t>
            </w:r>
          </w:p>
        </w:tc>
      </w:tr>
      <w:tr>
        <w:trPr>
          <w:trHeight w:val="58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фак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371 426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194 594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,39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01 753,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101 602,4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51,3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к 2016</w:t>
            </w:r>
          </w:p>
        </w:tc>
      </w:tr>
      <w:tr>
        <w:trPr>
          <w:trHeight w:val="70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 фак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374 013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210 010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16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16 542,4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125 172,5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-8 630,1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к 2017</w:t>
            </w:r>
          </w:p>
        </w:tc>
      </w:tr>
      <w:tr>
        <w:trPr>
          <w:trHeight w:val="52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 факт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407 39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232 905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,18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31 099,8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124 397,2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6 702,6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к 2018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 план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415 936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256 300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99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53 854,7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154 517,4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          662,7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к 2019</w:t>
            </w:r>
          </w:p>
        </w:tc>
      </w:tr>
      <w:tr>
        <w:trPr>
          <w:trHeight w:val="52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419 333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268 625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,06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63 791,4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163 791,4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- 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к 2020</w:t>
            </w:r>
          </w:p>
        </w:tc>
      </w:tr>
      <w:tr>
        <w:trPr>
          <w:trHeight w:val="52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444 108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242 972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,71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31 944,6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131 944,6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- 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к 2021</w:t>
            </w:r>
          </w:p>
        </w:tc>
      </w:tr>
      <w:tr>
        <w:trPr>
          <w:trHeight w:val="525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471 11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252 373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57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134 596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134 596,0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-  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1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к 202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27" w:top="851" w:footer="0" w:bottom="4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58:00Z</dcterms:created>
  <dc:creator>КозкаРС</dc:creator>
  <dc:description/>
  <dc:language>en-US</dc:language>
  <cp:lastModifiedBy>Бильдиенко</cp:lastModifiedBy>
  <cp:lastPrinted>2019-08-09T10:56:00Z</cp:lastPrinted>
  <dcterms:modified xsi:type="dcterms:W3CDTF">2020-08-18T12:58:00Z</dcterms:modified>
  <cp:revision>2</cp:revision>
  <dc:subject/>
  <dc:title>Вносится</dc:title>
</cp:coreProperties>
</file>