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2"/>
      </w:tblGrid>
      <w:tr>
        <w:trPr>
          <w:trHeight w:val="1627" w:hRule="exact"/>
        </w:trPr>
        <w:tc>
          <w:tcPr>
            <w:tcW w:w="9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682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__________  10531105101ё05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2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27 Федерального закона от 6 октября 2003 г. №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тересов по вопросам местного значения, распространения положительного опыта работы территориального общественного самоуправления в Мостовском районе, во исполнение постановления Законодательного Собрания Краснодарского края от 28 февраля 2007 г. №2936-П «О краевом конкурсе на звание «Лучший орган территориального общественного самоуправления», на основании решения районной комиссии по подведению итогов конкурса на звание «Лучший орган территориального общественного самоуправления» от                  16 февраля 2023 г. № 1, Совет муниципального образования Мостовский район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победителями районного конкурса на звание «Лучший орган территориального общественного самоуправления» среди органов территориального общественного самоуправления на территории муниципального образования Мостовский район в 2022 году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ртальный комитет № 1 Переправненского сельского поселения, возглавляемый Паршиной Натальей Васильевной – 1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ртальный комитет № 1 Унароковского сельского поселения, возглавляемый Даниловой Еленой Геннадьевной – 2 мес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ртальный комитет № 21 Мостовского городского поселения, возглавляемый Головачевой Галиной Николаевной – 3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муниципального образования Мостовский район направить настоящее решение и характеристики, отражающие деятельность органов территориального общественного самоуправления, указанных в пункте 1 настоящего решения, в комитет по вопросам местного самоуправления, административно-территориального устройства и социально-экономического развития территорий Законодательного Собрания Краснодарского кр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А.В. Лад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2 году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Бугае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31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0" w:hanging="0"/>
              <w:rPr/>
            </w:pPr>
            <w:r>
              <w:rPr>
                <w:sz w:val="28"/>
                <w:szCs w:val="28"/>
              </w:rPr>
              <w:t>протокол сессии Совета от _________________№_________</w:t>
            </w:r>
          </w:p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238" w:right="567" w:gutter="1701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30:00Z</dcterms:created>
  <dc:creator>НПП "Гарант-Сервис"</dc:creator>
  <dc:description>Документ экспортирован из системы ГАРАНТ</dc:description>
  <cp:keywords/>
  <dc:language>en-US</dc:language>
  <cp:lastModifiedBy>SkyNet</cp:lastModifiedBy>
  <cp:lastPrinted>2023-02-16T10:15:00Z</cp:lastPrinted>
  <dcterms:modified xsi:type="dcterms:W3CDTF">2023-02-16T07:32:00Z</dcterms:modified>
  <cp:revision>7</cp:revision>
  <dc:subject/>
  <dc:title>Решение Совета муниципального образования Тихорецкий район</dc:title>
</cp:coreProperties>
</file>