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619"/>
        <w:gridCol w:w="4675"/>
      </w:tblGrid>
      <w:tr>
        <w:trPr>
          <w:trHeight w:val="1856" w:hRule="exact"/>
        </w:trPr>
        <w:tc>
          <w:tcPr>
            <w:tcW w:w="4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</w:t>
            </w:r>
          </w:p>
        </w:tc>
        <w:tc>
          <w:tcPr>
            <w:tcW w:w="6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ему делами администрации муниципального образования Мостовский райо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женец М.С.</w:t>
            </w:r>
          </w:p>
        </w:tc>
      </w:tr>
      <w:tr>
        <w:trPr>
          <w:trHeight w:val="534" w:hRule="atLeast"/>
        </w:trPr>
        <w:tc>
          <w:tcPr>
            <w:tcW w:w="4204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№______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АЯ ЗАПИ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правлении НПА для размещения на официальном сайт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Сергеевич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разместить на официальном сайте муниципального образования Мостовский район в разделе "Административная реформа. Административные регламенты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муниципального образования Мостовский район муниципальной услуги "Прием уведомлений о планируемых строительстве и реконструкции объекта индивидуального жилищного строительства или садового дома" утвержденный постановлением администрации муниципального образования Мостовский район                                  от 23 апреля 2021 г. № 431 и перечень нормативных правовых актов, регулирующих предоставление вышеуказанной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в электронном виде на электронный адре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upravdelmost@mail.ru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                                                                             Т.Н.Анто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9:54:00Z</dcterms:created>
  <dc:creator>Oleg</dc:creator>
  <dc:description/>
  <cp:keywords/>
  <dc:language>en-US</dc:language>
  <cp:lastModifiedBy>Пользователь Windows</cp:lastModifiedBy>
  <cp:lastPrinted>2021-04-26T16:10:00Z</cp:lastPrinted>
  <dcterms:modified xsi:type="dcterms:W3CDTF">2021-04-26T13:10:00Z</dcterms:modified>
  <cp:revision>8</cp:revision>
  <dc:subject/>
  <dc:title/>
</cp:coreProperties>
</file>