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 Мостовский район «О бюджете муниципального образования Мостовский район на 2024 год и на плановый период 2025 и 2026 годов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ект решения Совета муниципального образования Мостовский район «О бюджете муниципального образования Мостовский район на 2024 год и на плановый период 2025 и 2026 годов» (далее – проект решения) подготовлен в соответствии с требованиями Бюджетного кодекса Российской Федерации, </w:t>
      </w:r>
      <w:r>
        <w:rPr>
          <w:rFonts w:eastAsia="Calibri"/>
          <w:szCs w:val="28"/>
          <w:lang w:eastAsia="en-US"/>
        </w:rPr>
        <w:t>решением Совета муниципального образования Мостовский район                     от 28 октября 2015 года №7 «Об утверждении Положения о бюджетном процессе в муниципальном образовании Мостовский район»</w:t>
      </w:r>
      <w:r>
        <w:rPr>
          <w:szCs w:val="28"/>
        </w:rPr>
        <w:t>, иных нормативных правовых актов Российской Федерации, Краснодарского края и Мостовск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стоящая пояснительная записка содержит информацию об основных показателях  проекта бюджета муниципального образования Мостовский район на 2024 год и на плановый период 2025 и 2026 годов (далее – бюджет муниципального образования):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доходы бюджета муниципального образования по видам доходов;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асходы бюджета муниципального образования, осуществляемые в рамках муниципальных программ муниципального образования Мостовский район (далее муниципальные программы) и непрограммных направлений деятельности органов местного самоуправления муниципального образования Мостовский район (далее – непрограммные направления деятельности)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источники финансирования дефицита бюджета муниципального образования</w:t>
      </w:r>
      <w:r>
        <w:rPr>
          <w:szCs w:val="28"/>
        </w:rPr>
        <w:t xml:space="preserve">.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казатели проекта бюджета</w:t>
      </w:r>
    </w:p>
    <w:p>
      <w:pPr>
        <w:pStyle w:val="ConsPlusTitle"/>
        <w:widowControl w:val="fals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сформированы на основе прогноза социально-экономического развития муниципального образования Мостовский район на 2024 год и на плановый период 2025 –2026 годов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Основные показатели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</w:t>
      </w:r>
      <w:r>
        <w:rPr>
          <w:sz w:val="24"/>
          <w:szCs w:val="28"/>
        </w:rPr>
        <w:t>(тыс. рублей)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4"/>
        <w:gridCol w:w="1418"/>
        <w:gridCol w:w="1277"/>
        <w:gridCol w:w="1275"/>
        <w:gridCol w:w="1418"/>
        <w:gridCol w:w="1419"/>
      </w:tblGrid>
      <w:tr>
        <w:trPr>
          <w:trHeight w:val="199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 (отчет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лан)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</w:tr>
      <w:tr>
        <w:trPr>
          <w:trHeight w:val="6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007 48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231 0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981 5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14 88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156 341,2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овые и неналоговые 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81" w:leader="none"/>
                <w:tab w:val="right" w:pos="1362" w:leader="none"/>
              </w:tabs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497 3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4 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13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4 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6 800,0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10 16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16 5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467 9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290 38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639 541,2</w:t>
            </w:r>
          </w:p>
        </w:tc>
      </w:tr>
      <w:tr>
        <w:trPr>
          <w:trHeight w:val="18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000 0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304 8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009 3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44 89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184 105,2</w:t>
            </w:r>
          </w:p>
        </w:tc>
      </w:tr>
      <w:tr>
        <w:trPr>
          <w:trHeight w:val="6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фицит (–) / 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9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73 8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7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0 01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7 764,0</w:t>
            </w:r>
          </w:p>
        </w:tc>
      </w:tr>
      <w:tr>
        <w:trPr>
          <w:trHeight w:val="2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7 39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 8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 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01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 764,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3 года.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решения учтены требования Бюджетного кодекса Российской Федерации по соблюдению ограничений предельного  объема заимствований и объема муниципального долга Мостовского района, а также предусмотрены бюджетные ассигнования на погашение и обслуживание муниципального внутреннего долга Мостовского района. Предлагается установить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ерхний предел муниципального внутреннего  долга на 1 января            2025 года в сумме 89 663,0 тыс. рублей, в том числе верхний предел долга по муниципальным гарантиям в валюте Российской Федерации – 0,0 тыс. рублей; верхний предел муниципального внутреннего долга на 1 января 2026 года в сумме 119 622,2 тыс. рублей, в том числе верхний предел долга по муниципальным гарантиям в валюте Российской Федерации – 0,0 тыс. рублей; верхний предел муниципального внутреннего  долга на 1 января 2027 года в сумме 149 581,5 тыс. рублей, в том числе верхний предел долга по муниципальным гарантиям  в валюте Российской Федерации – 0,0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Значения показателей, характеризующих муниципальный долг  отражают прогнозируемые изменения его объема в течение 2024-2026 годов с учетом долговой политики Мостовск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дробное описание объемов доходов, расходов  и источников финансирования дефицита бюджета муниципального образования приведено в соответствующих разделах настоящей пояснительной записк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>2. Доходы  бюджета</w:t>
      </w:r>
    </w:p>
    <w:p>
      <w:pPr>
        <w:pStyle w:val="Normal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и формировании прогнозируемого объема доходов </w:t>
      </w:r>
      <w:r>
        <w:rPr>
          <w:szCs w:val="28"/>
          <w:lang w:eastAsia="en-US"/>
        </w:rPr>
        <w:t xml:space="preserve">бюджета  муниципального образования </w:t>
      </w:r>
      <w:r>
        <w:rPr>
          <w:szCs w:val="28"/>
        </w:rPr>
        <w:t>учитывались изменения в налоговом и бюджетном законодательстве, вводимые в действие с 1 января 2024 года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Налоговые и неналоговые доходы бюджета муниципального образования прогнозируются на 2024 год в объеме 513 600,0 тыс. рублей, что составляет 97,5 % к оценке 2023 года, на 2025 год – 524 500,0 тыс. рублей, или 102,0 % к планируемой сумме на 2024 год, на 2026 год –516800,0 тыс. рублей, или 98,5 % к планируемой сумме на 2025 год. 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В структуре налоговых и неналоговых доходов основная сумма поступлений на 2024 год запланирована от семи доходных источников: налог на доходы физических лиц – 62,9 %, налог, взимаемый в связи с применением упрощенной системы налогообложения – 15,1%,   доходы, получаемые в виде арендной платы на землю – 7,9%, налог, взимаемый в связи с применением патентной системы налогообложения – 3,1 %,   налог на прибыль организаций – 3,2 %, продажа земельных участков  -3,0%, единый сельскохозяйственный налог -2,3%, государственная пошлина -1,5%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843"/>
        <w:gridCol w:w="1559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на зем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дажа земельных 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его налоговых и неналоговых  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8"/>
        </w:rPr>
        <w:tab/>
        <w:t>В основе расчетов прогнозируемого объема доходов  бюджета  муниципального образования учтены данные главных администраторов доходов местного бюджета, параметры прогноза социально-экономического развития Мостовского района на долгосрочный период до 2030 года, индексы потребительских цен, объемы фонда оплаты труда и прибыли прибыльных организаций, показатели собираемости налогов в динамике за предшествующие годы, а также ряд других факторов, влияющих на прогнозируемую динамику доходов местного бюдже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0</wp:posOffset>
                </wp:positionH>
                <wp:positionV relativeFrom="paragraph">
                  <wp:posOffset>-348615</wp:posOffset>
                </wp:positionV>
                <wp:extent cx="635" cy="635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5494" y="2032"/>
                              </a:moveTo>
                              <a:lnTo>
                                <a:pt x="15494" y="203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4,2032" coordsize="1,1" path="m15494,2032l15494,2032e" stroked="t" o:allowincell="f" style="position:absolute;margin-left:382.5pt;margin-top:-27.4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Cs w:val="28"/>
        </w:rPr>
        <w:t>Прогноз доходов</w:t>
      </w:r>
      <w:r>
        <w:rPr>
          <w:sz w:val="16"/>
          <w:szCs w:val="28"/>
          <w:lang w:eastAsia="en-US"/>
        </w:rPr>
        <w:t xml:space="preserve"> </w:t>
      </w:r>
      <w:r>
        <w:rPr>
          <w:szCs w:val="28"/>
        </w:rPr>
        <w:t>бюджета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Мостовский район на 2024 год и на плановый период 2025 и 2026 годов</w:t>
      </w:r>
    </w:p>
    <w:p>
      <w:pPr>
        <w:pStyle w:val="Normal"/>
        <w:widowControl w:val="false"/>
        <w:jc w:val="center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59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560"/>
        <w:gridCol w:w="1561"/>
        <w:gridCol w:w="1559"/>
        <w:gridCol w:w="1560"/>
        <w:gridCol w:w="992"/>
        <w:gridCol w:w="993"/>
        <w:gridCol w:w="992"/>
        <w:gridCol w:w="993"/>
      </w:tblGrid>
      <w:tr>
        <w:trPr>
          <w:tblHeader w:val="true"/>
          <w:trHeight w:val="23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2 год (отчет)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3 год  (оценк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4 год  (проек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5 год  (проек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5" w:hanging="0"/>
              <w:jc w:val="center"/>
              <w:rPr/>
            </w:pPr>
            <w:r>
              <w:rPr>
                <w:sz w:val="24"/>
                <w:szCs w:val="24"/>
              </w:rPr>
              <w:t>2026 год  (проек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/ 2022 год,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/ 2023 год, 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/ 2024 год, 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од/ 2025 год,  %</w:t>
            </w:r>
          </w:p>
        </w:tc>
      </w:tr>
      <w:tr>
        <w:trPr>
          <w:tblHeader w:val="true"/>
          <w:trHeight w:val="23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97 31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27 0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513 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24 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6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8,5</w:t>
            </w:r>
          </w:p>
        </w:tc>
      </w:tr>
      <w:tr>
        <w:trPr>
          <w:trHeight w:val="329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 68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 207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2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0</w:t>
            </w:r>
          </w:p>
        </w:tc>
      </w:tr>
      <w:tr>
        <w:trPr>
          <w:trHeight w:val="57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0 93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2 41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3 1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 42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4 19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3</w:t>
            </w:r>
          </w:p>
        </w:tc>
      </w:tr>
      <w:tr>
        <w:trPr>
          <w:trHeight w:val="22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 179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 25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 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Единый налог на вмененный доход для отдельных видов деятельности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 87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 704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76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7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79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ы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 64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 0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12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11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85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7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676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 46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8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46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46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4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7</w:t>
            </w:r>
          </w:p>
        </w:tc>
      </w:tr>
      <w:tr>
        <w:trPr>
          <w:trHeight w:val="54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 46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 082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 7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 8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0</w:t>
            </w:r>
          </w:p>
        </w:tc>
      </w:tr>
      <w:tr>
        <w:trPr>
          <w:trHeight w:val="22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земли в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 24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7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77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87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7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9</w:t>
            </w:r>
          </w:p>
        </w:tc>
      </w:tr>
      <w:tr>
        <w:trPr>
          <w:trHeight w:val="216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по соглашениям об установлении сервиту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УПов и МУПов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4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61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29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5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ходы от продажи муниципального имуще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67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 29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 017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 4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55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5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 в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39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3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51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72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8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27,8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233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510 16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705 25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467 99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290 38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639 5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7,1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514 23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705 25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67 99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90 38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39 5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0 89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 778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4 97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4 22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9 70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1,6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4 40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2 836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 0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 48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6 2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8,3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0 61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0 49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23 93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72 67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23 61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368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8 32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 831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 0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 29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1 685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поступлений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007 48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232 256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981 59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 814 88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 156 3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8,8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8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Прогноз  по налоговым доходным источникам (налог на прибыль организаций; налог на доходы физических лиц; налог, взимаемый в связи с применением упрощенной системы налогообложения; единый налог на вмененный доход для отдельных  видов деятельности; единый сельскохозяйственный налог; налог, взимаемый в связи с применением  патентной системы налогообложения, налог на имущество организаций) сформирован на основании расчета главного администратора доходов местного бюджета – УФНС России по Краснодарскому краю (МРИ ФНС России №5) произведенного в соответствии с методикой прогнозирования поступлений доходов главного администратора доходов местного бюдж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-530860</wp:posOffset>
                </wp:positionV>
                <wp:extent cx="1625600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58" w:after="0"/>
                              <w:jc w:val="center"/>
                              <w:rPr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color w:val="404040"/>
                                <w:kern w:val="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0.7pt;mso-wrap-distance-left:9.05pt;mso-wrap-distance-right:9.05pt;mso-wrap-distance-top:0pt;mso-wrap-distance-bottom:0pt;margin-top:-41.8pt;mso-position-vertical-relative:text;margin-left:1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58" w:after="0"/>
                        <w:jc w:val="center"/>
                        <w:rPr>
                          <w:color w:val="404040"/>
                          <w:kern w:val="2"/>
                        </w:rPr>
                      </w:pPr>
                      <w:r>
                        <w:rPr>
                          <w:color w:val="404040"/>
                          <w:kern w:val="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 xml:space="preserve">Налог на прибыль организаций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доходов от  налога на прибыль организаций, подлежащего зачислению в бюджет муниципального образования Мостовский район на 2024 год прогнозируется в сумме 16 223,0 тыс. рублей, что составляет 94,3% к оценке 2023 год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расчете учтена прогнозируемая динамика налоговой базы, рассчитанная с учетом показателей прогноза социально-экономического развития Краснодарского края на долгосрочный период (валового регионального продукта, прибыли прибыльных организаций),   задолженность по налогу и информация бюджетообразующего налогоплательщика ООО "КНАУФ ГИПС КУБАНЬ". Снижение прогноза обусловлено снижением поступлений от ООО "Кнауф Гипс Кубань", что  связано со снижением объемов продаж и ростом затрат на производство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Объем планируемых поступлений  составляет на 2025 год -                       16 500,0 тыс. рублей, или 101,7% к планируемой сумме на 2024 год, на 2026 год – 17 000,0 тыс. рублей, или 103,0% к планируемой сумме на 2025год.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налога на доходы физических лиц на 2024 год  прогнозируется в сумме 323 185,0  тыс. рублей, что составляет 100,2 % к оценке 2023 года. На 2024 год  уменьшился норматив отчислений в бюджет района на 7,01 п.п. и составил -54,32 % (в 2023 г. -61,33%). В сопоставимых условиях динамика поступлений к уровню 2023 г. составит 113,2%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асчете учтена прогнозируемая динамика налоговой базы, в том числе фонда оплаты труда, в соответствии с показателями прогноза социально-экономического развития Мостовского района на долгосрочн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ъем планируемых поступлений составляет на 2025 год                        343 423,0 тыс. рублей, или 106,3% к планируемой сумме на 2024 год. Норматив отчислений в бюджет района  уменьшится на 0,71 п.п. и составит -53,61%, в сопоставимых условиях динамика поступлений к уровню 2024г. составит 107,4%. На 2026 год объем планируемых поступлений составит                         334 197,0 тыс. рублей, или 97,3 % к планируемой сумме на 2025 год.                   В 2026 году уменьшится норматив отчислений на 5,05% и составит -48,56%, в сопоставимых условиях динамика поступлений к уровню 2025 г. составит 107,4%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Cs w:val="28"/>
        </w:rPr>
        <w:t>упрощенной системы налогооб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налога, взимаемого в связи с применением упрощенной системы налогообложения, на 2024 год прогнозируется в сумме  77 500,0 тыс. рублей, что составляет 100,1 % к оценке 2023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расчете учтена прогнозируемая динамика налоговой базы, рассчитанная с учетом показателей прогноза социально-экономического развития Мостовского района на долгосрочный период (валового регионального продукта, прибыли прибыльных организаций), ожидаемая к поступлению сумма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77500,0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доходов от единого сельскохозяйственного налога                     на 2024 год  прогнозируется в сумме 11750,0 тыс. рублей, что составляет 100,4 % к оценке 2023 года.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с учетом объемов налоговой базы, прогнозируемую динамику ее изменения,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11 769,0 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266" w:leader="none"/>
        </w:tabs>
        <w:rPr/>
      </w:pPr>
      <w:r>
        <w:rPr>
          <w:szCs w:val="28"/>
        </w:rPr>
        <w:tab/>
        <w:t>Налог, взимаемый в связи с применением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тентной системы налогообложения</w:t>
      </w:r>
    </w:p>
    <w:p>
      <w:pPr>
        <w:pStyle w:val="Normal"/>
        <w:widowControl w:val="false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 от налога, взимаемого в связи с применением патентной системы налогообложения на 2024 год прогнозируется в сумме        16 000,0 тыс. рублей, что составляет 100,0 % к оценке 2023 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16 000,0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Налог на имущество организаций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 от налога на имущество организаций на 2024 год прогнозируется в сумме 1170,0 тыс. рублей, что составляет 98,7% к оценке         2023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с учетом объемов налоговой базы, прогнозируемую динамику ее изменения, установленные налоговые льготы,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1170,0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ая пошлина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государственной пошлины на 2024 год прогнозируется в сумме 7461,0 тыс. рублей, что составляет 109,7 % к оценке 2023 года. Рост прогнозируемых поступлений обусловлен планируемым увеличением количества юридически значимых действи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на основании расчетов главных администраторов доходов местного бюджета, произведенных в соответствии с методиками прогнозирования поступлений доходов соответствующих главных администраторов доходов местного бюджета и учитывающих динамику поступлений за ряд лет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 составляет на 2025 год</w:t>
      </w:r>
      <w:r>
        <w:rPr>
          <w:spacing w:val="-4"/>
          <w:szCs w:val="28"/>
        </w:rPr>
        <w:t xml:space="preserve"> и на 2026 годы</w:t>
      </w:r>
      <w:r>
        <w:rPr>
          <w:szCs w:val="28"/>
        </w:rPr>
        <w:t xml:space="preserve"> – 7 461,0  тыс. рублей, ежегодно или 100,0% к планируемой сумме </w:t>
      </w:r>
      <w:r>
        <w:rPr>
          <w:spacing w:val="-4"/>
          <w:szCs w:val="28"/>
        </w:rPr>
        <w:t>на предшествующий год сумме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роценты, полученные от предоставле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юджетных кредитов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роцентов, полученных от предоставления бюджетных кредитов на 2024 год прогнозируется в сумме 4,6 тыс. рублей, что составляет 127,8% к уровню 2023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основу расчета поступления приняты объем бюджетных кредитов,     планируемый к предоставлению городским и сельским поселениям Мостовского района  из бюджета муниципального образования  Мостовский район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 3,0 тыс. рублей, или 65,2 % к планируемой сумме на 2024 год, на 2026 год – 0,5 тыс. рублей, или 16,7 % к планируемой сумме на 2025 год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Доходы, получаемые в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иде арендной платы за землю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, получаемых в виде арендной платы за землю, на 2024 год прогнозируется в сумме 40536,0 тыс. рублей, что составляет 104,5 % к оценке 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огноз сформирован на основании расчета Управления имущественных и земельных  отношений  Мостовского района, произведенного в соответствии с методикой прогнозирования поступлений доходов главного администратора доходов  местного бюджета и учитывает изменение уровня инфляции и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–                41679,0 тыс. рублей, или 102,8 % к планируемой сумме на 2024 год, на 2026 год – 42589,0 тыс. рублей, или 102,2% к планируемой сумме на 2025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лата по соглашениям об установлении сервитута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платы по соглашениям об установлении сервитута  прогнозируется на 2024 год в сумме 59,5 тыс. рублей, что составляет 92,2 % к оценке 2023 го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гноз сформирован на основании расчета Управления имущественных и земельных  отношений  Мостовского района, произведенного в соответствии с методикой прогнозирования поступлений доходов главного администратора доходов  местного бюджета, учитывает собираемость платы по соглашениям и ожидаемую к поступлению сумму задолж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Объем планируемых поступлений составляет на 2025 год и на 2026 годы  -  59,5 тыс. рублей, ежегодно или 100,0% к планируемой сумме на предшествующий год сумме.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Доходы от сдачи в аренду имуществ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 от сдачи в аренду имущества на 2024 год прогнозируется в сумме 7,3 тыс. рублей, что составляет 100,0 % к оценке 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ами прогнозирования поступлений доходов главного администратора доходов местного бюджета и учитывает собираемость арендных платежей по действующим договорам аренды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Объем планируемых поступлений составляет на 2025 год и на 2026 годы  - 7,3 тыс. рублей, ежегодно или 100,0% к планируемой сумме на предшествующий год сумме.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Прочие доходы от использования имущества, </w:t>
      </w:r>
    </w:p>
    <w:p>
      <w:pPr>
        <w:pStyle w:val="Normal"/>
        <w:widowControl w:val="false"/>
        <w:jc w:val="center"/>
        <w:rPr/>
      </w:pPr>
      <w:r>
        <w:rPr/>
        <w:t xml:space="preserve">находящегося в собственности муниципальных районов 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о </w:t>
      </w:r>
      <w:r>
        <w:rPr/>
        <w:t xml:space="preserve">прочим доходам от использования имущества, находящегося в собственности муниципальных районов </w:t>
      </w:r>
      <w:r>
        <w:rPr>
          <w:szCs w:val="28"/>
        </w:rPr>
        <w:t xml:space="preserve">  прогнозируется на 2024 год в сумме 666,1 тыс. рублей, что составляет 109,2 % к оценке 2023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ами прогнозирования поступлений доходов главного администратора доходов местного бюджета и учитывает собираемость прочих доходов по действующим договорам на установку рекламной конструкции на земельном участке и за пользование жилым помещением для нанимателей жилых помещений по договорам социального найм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–                      656,1 тыс. рублей, или 98,5 % к планируемой сумме на 2024 год, на 2026 год- 626,1 тыс. рублей, или 95,4 % к планируемой сумме на 2025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лата за негативное воздействие на окружающую среду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латы за негативное воздействие на окружающую среду на 2024 год прогнозируется в сумме 1560,0 тыс. рублей, что составляет 104,0 % к оценке 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огноз сформирован на основании расчета Южного межрегионального управления Федеральной службы по надзору в сфере природопользования, произведенного в соответствии с методикой прогнозирования поступлений доходов главного администратора доходов местного бюджета и учитывает действующие ставки платы за негативное воздействие на окружающую среду и динамику поступлений за ряд ле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-                  1622,0 тыс. рублей, или 104,0 % к планируемой сумме на 2024 год, на 2026 год -1687,0 тыс. рублей, или 104,0 % к планируемой сумме на 2025 год.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Доходы от оказания платных услуг 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компенсации затрат государства</w:t>
      </w:r>
    </w:p>
    <w:p>
      <w:pPr>
        <w:pStyle w:val="Normal"/>
        <w:widowControl w:val="false"/>
        <w:spacing w:lineRule="auto" w:line="600" w:before="0" w:after="0"/>
        <w:contextualSpacing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оказания платных услуг и компенсации затрат государства на 2024 год прогнозируется в сумме 380,0 тыс. рублей, что составляет 50,3 % к оценке 2023 года. Снижение прогнозируемых поступлений на 2024 год обусловлено поступлением в 2023 году доходов, носящих единовременный характер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рогноз сформирован на основании расчетов Управления архитектуры и градостроительства администрации МО  Мостовский район, произведенных в соответствии с методикой прогнозирования поступлений доходов главных администраторов доходов местного бюджета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Cs w:val="28"/>
        </w:rPr>
        <w:t>Объем планируемых поступлений  составляет на 2025  год  и на 2026 годы - 380,0 тыс. рублей, ежегодно или 100,0 % к планируемой на предшествующий год сумме.</w:t>
      </w:r>
    </w:p>
    <w:p>
      <w:pPr>
        <w:pStyle w:val="Normal"/>
        <w:widowControl w:val="false"/>
        <w:spacing w:before="0" w:after="0"/>
        <w:contextualSpacing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оходы от продажи  земельных участков, платы за увеличение площади земельных участков, находящихся в частной собственности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доходов от продажи  земельных участков, платы за увеличение площади земельных участков, находящихся в частной собственности  прогнозируется на 2024 год в сумме 15 493,0 тыс. рублей, что составляет 50,7 % к оценке 2023 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жение прогнозируемых поступлений обусловлено планируемым уменьшением количества сделок по приобретению юридическими и физическими лицами в собственность земельных участк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огноз сформирован на основании расчетов Управления имущественных и земельных  отношений  Мостовского района, произведенных в соответствии с методикой прогнозирования поступлений доходов главного администратора доходов местного бюджета и учитывает динамику поступлений за ряд лет и  с уче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планируемых поступлений составляет на 2025 год и на 2026 годы  - 4 550,0 тыс. рублей, ежегодно или 100,0% к планируемой сумме на предшествующий  год сумме. 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Штрафы, санкции, возмещение ущерба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Поступление штрафов, санкций, возмещения ущерба на 2024 год прогнозируется в сумме - 1604,5 тыс. рублей, что составляет 84,4 % к оценке 2023 года</w:t>
      </w:r>
      <w:r>
        <w:rPr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основу расчета поступлений приняты оценочные и прогнозные данные главных администраторов доходов местного бюджета с учетом значений индексов изменения факторов, влияющих на сумму поступлений указанных видов неналоговых до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5 год –                     1720,1 тыс. рублей, или 107,2 % к планируемой сумме на 2024 год, на 2026 год – 1803,6 тыс. рублей, или 104,9 % к планируемой сумме на 2025 год.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Безвозмездные  поступления</w:t>
      </w:r>
    </w:p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безвозмездных       поступлений     на      2024      год     составляет 1 467 991,6 тыс. рублей, или 86,1 % к планируемой сумме на 2023 год,     на 2025 год – 1 290 383,0 тыс. рублей, или 87,9 % к планируемой сумме на        2024 год, на 2026 год – 1 636 541,2 тыс. рублей, или 127,1% к планируемой сумме на 2025 год, и характеризуется показателями, приведенными в таблице.</w:t>
      </w:r>
    </w:p>
    <w:p>
      <w:pPr>
        <w:pStyle w:val="Normal"/>
        <w:ind w:firstLine="851"/>
        <w:jc w:val="right"/>
        <w:rPr>
          <w:sz w:val="16"/>
          <w:szCs w:val="28"/>
        </w:rPr>
      </w:pPr>
      <w:r>
        <w:rPr>
          <w:sz w:val="16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1418"/>
        <w:gridCol w:w="1417"/>
        <w:gridCol w:w="1418"/>
        <w:gridCol w:w="1417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,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5 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7 991,6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0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 541,2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, всего,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7 991,6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0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 541,2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отации бюджетам муниципальных районов из бюджета субъекта Российской 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4 9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4 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 704,2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2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 субсидии бюджетам бюджетной систе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</w:t>
              <w:softHyphen/>
              <w:t>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42 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9 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3 4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16 223,1</w:t>
            </w:r>
          </w:p>
        </w:tc>
      </w:tr>
      <w:tr>
        <w:trPr>
          <w:trHeight w:val="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субвенц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70 4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023 9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072 6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023 613,9</w:t>
            </w:r>
          </w:p>
        </w:tc>
      </w:tr>
      <w:tr>
        <w:trPr>
          <w:trHeight w:val="3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2 8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0 0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Расходы бюджета муниципального образования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ий район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/>
      </w:pPr>
      <w:r>
        <w:rPr>
          <w:szCs w:val="28"/>
        </w:rPr>
        <w:t xml:space="preserve">Общие подходы к формированию объема </w:t>
        <w:br/>
        <w:t>и структуры расходов бюджета муниципального образования</w:t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>Формирование объема и структуры расходов бюджета муниципального образования на 2024 год осуществлялось исходя из следующих основных подходов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1) в качестве «базовых» объемов расходов бюджета муниципального образования на 2024  год приняты бюджетные ассигнования, утвержденные на 2023 год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2) объемы «базовых» бюджетных ассигнований уточнены с учетом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вышения оплаты труда педагогических работников дополнительного образования детей с учетом сохранения достигнутого соотношения уровня средней заработной платы учителей в Краснодарском кра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и оплаты труда категорий работников бюджетной сферы, которые не попадают под действие указов Президента Российской Федерации, с 1 октября 2024 года на 4,0 %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и ежемесячного денежного содержания (вознаграждения) выборных должностных лиц муниципального образования Мостовский район, денежного содержания муниципальных служащих муниципального образования Мостовский район с 1 октября 2024 года на 4,0 %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индексация расходов по оплате коммунальных услуг муниципальных учреждений на 2024 год на 4 %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индексация расходов по питанию учащихся и детей  образовательных  организаций на 2024 год на 4 %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дексация расходов на ГСМ на 4%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3) объемы финансирования, предусмотренные муниципальными программами муниципального образования Мостовский район по годам их реализации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4"/>
          <w:szCs w:val="36"/>
        </w:rPr>
        <w:t>Расходы бюджета муниципального образования Мостовский район на          2023 – 2026 годы по разделам классификации расходов бюджетов приведены в таблице:</w:t>
      </w:r>
    </w:p>
    <w:p>
      <w:pPr>
        <w:pStyle w:val="Normal"/>
        <w:tabs>
          <w:tab w:val="left" w:pos="720" w:leader="none"/>
        </w:tabs>
        <w:ind w:firstLine="709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</w:t>
      </w:r>
      <w:r>
        <w:rPr>
          <w:sz w:val="24"/>
          <w:szCs w:val="24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17"/>
        <w:gridCol w:w="1276"/>
        <w:gridCol w:w="851"/>
        <w:gridCol w:w="1275"/>
        <w:gridCol w:w="851"/>
        <w:gridCol w:w="1276"/>
        <w:gridCol w:w="850"/>
      </w:tblGrid>
      <w:tr>
        <w:trPr>
          <w:trHeight w:val="4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(план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9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лану 2023 г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екту на  2024 г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екту на  2025 г, %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=3/2*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5/3*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=7/5*1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4 8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9 3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 8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4 10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color w:val="26282F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7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9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1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0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9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55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8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2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color w:val="26282F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7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5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5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color w:val="26282F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1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29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2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3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3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5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4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8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07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0,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 80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3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89,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color w:val="26282F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 3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332 40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 26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227 50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2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8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83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67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2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 7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7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5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9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6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27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85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9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color w:val="26282F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19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55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3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76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0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6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3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3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color w:val="26282F"/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87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90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266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61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7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940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34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310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66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color w:val="26282F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9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32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6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7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79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11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96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2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3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(утвержденные)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3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На 2024 год запланированы бюджетные ассигнования в объеме 2 009 341,6 тыс. рублей, или 87,2 % к плану на 2023 год, на 2025 год –         1 844 897,0 тыс. рублей, или 91,8 % к объему планируемых бюджетных ассигнований на 2024 год, на 2026 год – 2 184 105,2 тыс. рублей, или 118,4 % к объему планируемых бюджетных ассигнований на 2025 год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В структуре расходов бюджета на 2024 год бюджетные ассигнования по разделам социально-культурной сферы составляют 82,9 %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Увеличены объемы бюджетных ассигнований на 2024 год по сравнению с плановым объемом бюджетных ассигнований на 2023 год по разделу «Обслуживание государственного (муниципального) долга» в связи с увеличением долговой нагрузки.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нижены объемы бюджетных ассигнований на 2024 год по отдельным разделам классификации расходов бюджетов по сравнению с плановым объемом бюджетных ассигнований на 2023 год по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разделу «Общегосударственные вопросы» (уменьшены расходы на содержание казны)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Национальная безопасность и правоохранительная деятельность» (уменьшены программные мероприятия по созданию автоматизированной системы центрального оповещения населения)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</w:t>
      </w:r>
      <w:r>
        <w:rPr>
          <w:bCs/>
          <w:color w:val="26282F"/>
          <w:szCs w:val="28"/>
        </w:rPr>
        <w:t>Национальная экономика</w:t>
      </w:r>
      <w:r>
        <w:rPr>
          <w:rFonts w:eastAsia="Calibri"/>
          <w:szCs w:val="26"/>
          <w:lang w:eastAsia="en-US"/>
        </w:rPr>
        <w:t>» (в 2023 году завершено строительство инженерной защиты территории ст.Переправной от негативного воздействия реки Ходзь, снижен размер средств из бюджета Краснодарского края по подготовке изменений в генеральные планы)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разделу «Жилищно-коммунальное хозяйство» (в 2023 году завершено проектирование подводящих газопроводов сельских поселений, уменьшен объем средств по оплате за обслуживание газопроводов)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Культура, кинематография» - в 2024 году отсутствуют средства, запланированные в 2023 году на проведение капитального ремонта зданий домов культуры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разделу «Здравоохранение» - объем средств бюджета Краснодарского края по строительству здания фельдшерского акушерского пункта в ст.Баракаевской уменьшен в сравнении с объемом средств в 2023 году по строительству здания врача общей практики в ст.Махошевской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разделу «Физическая культура и спорт» в связи со строительством в       2023 году здания центра восточных единоборств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муниципального образования Мостовский район, осуществляемые в рамках муниципальных програм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Распределение расходов бюджета в рамках муниципальных программ представлено как отдельное приложение в составе проекта решения о бюджете муниципального образования Мостовский район на 2024 год и на плановый период 2025 и 2026 годов </w:t>
      </w:r>
      <w:r>
        <w:rPr>
          <w:szCs w:val="28"/>
        </w:rPr>
        <w:t>(приложение 5)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6"/>
          <w:szCs w:val="26"/>
          <w:lang w:eastAsia="en-US"/>
        </w:rPr>
      </w:pPr>
      <w:r>
        <w:rPr>
          <w:rFonts w:eastAsia="Calibri"/>
          <w:spacing w:val="-6"/>
          <w:szCs w:val="26"/>
          <w:lang w:eastAsia="en-US"/>
        </w:rPr>
        <w:t>На реализацию 20 муниципальных программ, утвержденных постановлением администрации от 11 ноября 2022 года № 1449 «Об утверждении перечня муниципальных программ  муниципального образования Мостовский район» на 2024 год предусмотрено 1 856 120,7 тыс. рублей (средства бюджета Краснодарского края –  1 098 247,0 тыс. рублей) или 92,4 % от общего объема расходов бюджета, на  2025 год – 1 663 873,4 тыс. рублей (средства бюджета Краснодарского края – 1 100 076,7 тыс. рублей), на 2026 год –                                 2 009 088,4 тыс. рублей (средства бюджета Краснодарского края –                          1 439 762,7 тыс. рублей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Расходы бюджета муниципального образования Мостовский район в разрезе муниципальных программ характеризуются следующими данными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27"/>
        <w:gridCol w:w="3119"/>
        <w:gridCol w:w="1559"/>
        <w:gridCol w:w="1560"/>
        <w:gridCol w:w="1559"/>
        <w:gridCol w:w="1559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 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 920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5 1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 4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 549,5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27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69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92,1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ая с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Куб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4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0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4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957,8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и устойчивое развитие в сфере строительства и архите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2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и обеспечение экологической безопасности в муниципальном образовании 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7,00</w:t>
            </w:r>
          </w:p>
        </w:tc>
      </w:tr>
      <w:tr>
        <w:trPr>
          <w:trHeight w:val="711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0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82,60</w:t>
            </w:r>
          </w:p>
        </w:tc>
      </w:tr>
      <w:tr>
        <w:trPr>
          <w:trHeight w:val="293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824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7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2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01,7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существления пассажирских перевозок автомобильным транспортом по муниципальным городским и пригородным маршрутам Мост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</w:t>
            </w:r>
          </w:p>
        </w:tc>
      </w:tr>
      <w:tr>
        <w:trPr>
          <w:trHeight w:val="7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1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58,60</w:t>
            </w:r>
          </w:p>
        </w:tc>
      </w:tr>
      <w:tr>
        <w:trPr>
          <w:trHeight w:val="7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56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2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0</w:t>
            </w:r>
          </w:p>
        </w:tc>
      </w:tr>
      <w:tr>
        <w:trPr>
          <w:trHeight w:val="938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инновационное развитие муниципального образования 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80</w:t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Ку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8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политика и развитие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97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,90</w:t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ство Ку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щество Куб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9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40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5,8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пливно-энергетического комплек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49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92,0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муниципального образования Мостов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92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61,50</w:t>
            </w:r>
          </w:p>
        </w:tc>
      </w:tr>
      <w:tr>
        <w:trPr>
          <w:trHeight w:val="39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745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42,20</w:t>
            </w:r>
          </w:p>
        </w:tc>
      </w:tr>
      <w:tr>
        <w:trPr>
          <w:trHeight w:val="39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 349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6 12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663 8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9 088,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3 года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Развитие образования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4 год в сумме 1 245 146,8 тыс. рублей (средства бюджета Краснодарского края – 863 873,2 тыс. рублей), на 2025 год в сумме                    1 272 432,8 тыс. рублей (средства бюджета Краснодарского края –                     918 425,2 тыс. рублей), на 2026 год в сумме 1 163 549,5 тыс. рублей (средства бюджета Краснодарского края – 840 341,9 тыс. рублей)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widowControl w:val="false"/>
        <w:autoSpaceDE w:val="false"/>
        <w:ind w:firstLine="709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418"/>
        <w:gridCol w:w="1275"/>
        <w:gridCol w:w="851"/>
        <w:gridCol w:w="1276"/>
        <w:gridCol w:w="992"/>
        <w:gridCol w:w="1206"/>
        <w:gridCol w:w="850"/>
      </w:tblGrid>
      <w:tr>
        <w:trPr>
          <w:tblHeader w:val="true"/>
          <w:trHeight w:val="2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24 год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25 год, %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 9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5 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3 5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 2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5 3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 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2 4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социальной поддержке отдельных категорий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 4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 год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униципальной программы в 2024 году учтены бюджетные ассигнования по следующим направлениям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</w:t>
      </w:r>
      <w:r>
        <w:rPr/>
        <w:t xml:space="preserve"> «Р</w:t>
      </w:r>
      <w:r>
        <w:rPr>
          <w:szCs w:val="28"/>
        </w:rPr>
        <w:t>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» - 8 892,0 тыс. рублей, в том числе средства бюджета Краснодарского края – 4 500,0 тыс. рублей (проектирование здания спортивного зала в       МБОУ СОШ №20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 «Развитие современных механизмов, содержания и технологий дошкольного, общего и дополнительного образования» –                                1 175 370,5 тыс. рублей, в том числе краевые средства – 807 453,5 тыс. рублей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за счет средств бюджета Краснодарского края –  750 601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13 996,7 тыс. рублей, в том числе, за счет средств бюджета Краснодарского края – 10 015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средств бюджета Краснодарского края  – 7 449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еспечение деятельности муниципального казенного учреждения «ЦБО», районного методического центра, ПМПК, муниципальное задание для образовательных учреждений за счет средств местного бюджета –          346 645,2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еспечение одноразовым бесплатным горячим питанием обучающихся      1 – 4-х классов в частных общеобразовательных организациях –                       958,8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рганизацию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34 833,1 тыс. рублей, в том числе за счет средств бюджета Краснодарского края – 33 788,1 тыс. рублей, софинансирование к краевым средствам – 1 045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бесплатным двухразовым питанием детей-инвалидов –                 1 327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– 5 115,9 тыс. рублей, в том числе за счет средств бюджета Краснодарского края – 3 313,3 тыс. рублей, софинансирование к краевым средствам – 1 802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дельные мероприятия из средств местного бюджета –                             14 442,7 тыс. рублей, в том числе: расходы на доплаты молодым специалистам – 1 250,0 тыс. рублей; стипендии по целевому обучению – 40,0 тыс. рублей; поддержку казачьих классов - 200,0 тыс. рублей; губернаторский бал, праздники - 200,0 тыс. рублей; мероприятия по пож. безопасности – 6 150,0 тыс. рублей; подвоз детей к местам проведения олимпиад – 150,0 тыс. рублей; лицензирование мед. кабинетов – </w:t>
      </w:r>
      <w:r>
        <w:rPr>
          <w:szCs w:val="28"/>
          <w:shd w:fill="FFFFFF" w:val="clear"/>
        </w:rPr>
        <w:t>300,0</w:t>
      </w:r>
      <w:r>
        <w:rPr>
          <w:szCs w:val="28"/>
        </w:rPr>
        <w:t xml:space="preserve"> тыс. рублей; лабораторные испытания – 300,0 тыс. рублей; предписания надзорных органов – 402,7 тыс. рублей; оборудование для столовых – 1 600,0 тыс. рублей; подготовка проектно – сметной документации – 3 250,0 тыс. рублей; проведение ЕГЭ –                     400,0 тыс. рублей; расходы на военно- полевые сборы – 200,0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2024 году не обеспечены по причине необходимости сбалансированности бюджета муниципального образования Мостовский район обязательства по оплате услуг охранных организаций в сумме                            46 567,6 тыс. рублей (ДОУ – 20 867,6 тыс. рублей, СОШ –                           25 700,0 тыс. рублей). Финансирование данных мероприятий будет производиться в течение 2024 года за счет остатков средств бюджета на 1 января 2024 года при получении дополнительных доходных источ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) «Реализация мер по социальной поддержке отдельных категорий обучающихся» в сумме – 1 929,6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уществление отдел</w:t>
      </w:r>
      <w:r>
        <w:rPr>
          <w:szCs w:val="28"/>
          <w:shd w:fill="FFFFFF" w:val="clear"/>
        </w:rPr>
        <w:t>ь</w:t>
      </w:r>
      <w:r>
        <w:rPr>
          <w:szCs w:val="28"/>
        </w:rPr>
        <w:t>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бюджета Краснодарского края – 1 929,6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4) «Формирование востребованной системы оценки качества образования и образовательных результатов» за счет средств бюджета Краснодарского края –  1 691,0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– 1 691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) «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» - 47 620,7 тыс. рублей, в том числе средства бюджета Краснодарского края - </w:t>
      </w:r>
      <w:r>
        <w:rPr/>
        <w:t xml:space="preserve"> 46 878,7</w:t>
      </w:r>
      <w:r>
        <w:rPr>
          <w:szCs w:val="28"/>
        </w:rPr>
        <w:t xml:space="preserve"> тыс. рубл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–                 16 984,8 тыс. рублей, в том числе: СОШ – 10 587,4 тыс. рублей, ДОУ –           5 527,8 тыс. рублей, УДО – 869,6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енсация расходов на оплату жилых помещений, отопления и освещения работникам муниципальных образовательных учреждений –        742,0 тыс. рублей, в том числе: СОШ – 325,0 тыс. рублей, ДОУ –                   400,0 тыс. рублей, УДО – 17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29 893,9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6) «Обеспечение деятельности районного управления образованием Мостовского района» за счет средств местного бюджета –                                         8 178,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Муниципальная программа</w:t>
        <w:br/>
        <w:t>«Социальная поддержка граждан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2024 год в сумме 110 693,9 </w:t>
      </w:r>
      <w:r>
        <w:rPr>
          <w:szCs w:val="28"/>
          <w:shd w:fill="FFFFFF" w:val="clear"/>
        </w:rPr>
        <w:t>тыс. рублей, в том числе</w:t>
      </w:r>
      <w:r>
        <w:rPr>
          <w:szCs w:val="28"/>
        </w:rPr>
        <w:t xml:space="preserve"> за счет средств бюджета Краснодарского края в сумме 104 737,9 тыс. рублей, на 2025 год –                  114 297,0 тыс. рублей (средства бюджета Краснодарского края -                103 441,0 тыс. рублей) и на 2026 год  в сумме 116 392,1 тыс. рублей (средства бюджета Краснодарского края - 114 297,0 тыс. рублей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992"/>
        <w:gridCol w:w="1276"/>
        <w:gridCol w:w="993"/>
        <w:gridCol w:w="992"/>
        <w:gridCol w:w="992"/>
        <w:gridCol w:w="1134"/>
        <w:gridCol w:w="850"/>
      </w:tblGrid>
      <w:tr>
        <w:trPr>
          <w:trHeight w:val="25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6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6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 октября 2023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 основным мероприятиям муниципальной программы «Социальная поддержка граждан»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 выполнение региональных полномочий в сумме 104 737,9 тыс. рублей, в том числе п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– 49 641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Краснодарского края по организации оздоровления и отдыха детей – 721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– 43 918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</w:r>
      <w:r>
        <w:rPr/>
        <w:t xml:space="preserve"> </w:t>
      </w:r>
      <w:r>
        <w:rPr>
          <w:szCs w:val="28"/>
        </w:rPr>
        <w:t>и постинтернатного сопровождения – 774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 организации и обеспечению отдыха и оздоровления детей – 756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организации и осуществлению деятельности по опеке и попечительству в отношении несовершеннолетних– 4 821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созданию и организации деятельности комиссий по делам несовершеннолетних и защите их прав – 4 104,8</w:t>
      </w:r>
      <w:r>
        <w:rPr>
          <w:color w:val="000000"/>
          <w:szCs w:val="28"/>
        </w:rPr>
        <w:t xml:space="preserve"> тыс. рубле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за счет бюджета муниципального образования Мостовский район в  сумме 5 956,0 тыс. рублей для выплаты пенсии за выслугу лет лицам, замещающим должности муниципальной службы.</w:t>
      </w:r>
    </w:p>
    <w:p>
      <w:pPr>
        <w:pStyle w:val="Normal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Доступная среда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4 год – 500,0 тыс. рублей; на 2025 год – 100,0 тыс. рублей; на 2026 год – 100,0 тыс. рублей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Доступ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Показатели сводной бюджетной росписи по состоянию на 1 октября 2023 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 2024 год запланированы средства в сумме 500,0 тыс. рублей на установку пандусов в зданиях образовательных учреждений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муниципального образования Мостовский район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Дети Кубани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4 год в сумме 74 102,3 тыс. рублей, в том числе</w:t>
      </w:r>
      <w:r>
        <w:rPr/>
        <w:t xml:space="preserve"> </w:t>
      </w:r>
      <w:r>
        <w:rPr>
          <w:szCs w:val="28"/>
        </w:rPr>
        <w:t>за счет средств бюджета Краснодарского края – 68 237,3 тыс. рублей; на 2025 год –                                                               60 042,1 тыс. рублей (средства бюджета Краснодарского края –                  54 177,1 тыс. рублей), на 2026 год – 62 957,8 тыс. рублей (средства бюджета Краснодарского края – 57 092,8 тыс. рублей).</w:t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безнадзорности и беспризо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1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и доброжелательной среды для жизни детей, семей с детьми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Показатели сводной бюджетной росписи по состоянию на 1 октября 2023 год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2024 году на реализацию муниципальной программы учтены бюджетные ассигнования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профилактики безнадзорности и беспризорности в муниципальном образовании – 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– 65 162,4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–                        1 025,8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– 1 988,6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мероприятий по организации отдыха и оздоровления детей и подростков – 5 765,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–60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 xml:space="preserve">муниципального образования Мостовский район 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Комплексное и устойчивое развитие в сфере строительства и архитектуры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   2024 год в сумме 10 190,4 тыс. рублей, в том числе средства из бюджета Краснодарского края – 8 914,6 тыс. рублей, на 2025 год – 1 125,8 тыс. рублей, на 2026 год – 1 125,8 тыс. рублей.</w:t>
      </w:r>
    </w:p>
    <w:p>
      <w:pPr>
        <w:pStyle w:val="Normal"/>
        <w:widowControl w:val="false"/>
        <w:autoSpaceDE w:val="false"/>
        <w:ind w:firstLine="709"/>
        <w:jc w:val="right"/>
        <w:rPr>
          <w:sz w:val="10"/>
          <w:szCs w:val="24"/>
        </w:rPr>
      </w:pPr>
      <w:r>
        <w:rPr>
          <w:sz w:val="10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 2023 год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мероприятиям в области строительства, архитектуры и градостроительств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</w:t>
      </w:r>
      <w:r>
        <w:rPr/>
        <w:t>у</w:t>
      </w:r>
      <w:r>
        <w:rPr>
          <w:szCs w:val="28"/>
        </w:rPr>
        <w:t>тверждению генеральных планов поселения, правил землепользования и застройки, утверждение подготовленной на основе генпланов поселения документации по планировке территории, выдача разрешений на строительство – 85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выполнение топографической съемки и подготовка схем размещения рекламных конструкций – 150,0,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одготовка изменений в генеральные планы муниципальных образований Краснодарского края – 9 190,4 тыс. рублей, в том числе средства бюджета Краснодарского края – 8 914,6 тыс. рублей, средства на софинансирование - 275,8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«Охрана окружающей среды и обеспечение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экологической безопасности в муниципальном образовании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Мостовский район»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       2024 год в сумме 1 560,0 тыс. рублей, на 2025 год – 1 622,0 тыс. рублей, на 2026 год – 1 687,0 тыс. рублей. </w:t>
      </w:r>
    </w:p>
    <w:p>
      <w:pPr>
        <w:pStyle w:val="Normal"/>
        <w:ind w:left="7200" w:firstLine="720"/>
        <w:jc w:val="both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8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=7/5*10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й безопасности и сохранения природ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оценка и (или) ликвидация объектов накопленного вреда окружающей среде и (или) иные природоохран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4,0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строительству объекта «Инженерная защита территории станицы Переправной Мостовского района от негативного воздействия реки Ходз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8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* Показатели сводной бюджетной росписи по состоянию на 1 октября 2023 год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 2024 году на реализацию муниципальной программы учтены бюджетные ассигнования по мероприят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) предотвращение негативного воздействия на окружающую среду (ликвидацию стихийных свалок) в сумме 560,0 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) осуществление части полномочий по организации мероприятий межпоселенческого характера по охране окружающей среды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Cs w:val="28"/>
        </w:rPr>
        <w:t>«Обеспечение безопасности населения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       2024 год в сумме 33 994,6 тыс. рублей, на 2025 год – 22 602,6 тыс. рублей, на 2026 год – 21 782,6 тыс. руб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8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=7/5*10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 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 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 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 7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,4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 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 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4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4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 на территории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илактика терроризма и экстремиз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следующим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 по гражданской обороне, предупреждению и ликвидации чрезвычайных ситуаций, стихийных бедствий –23 482,6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 –                   11 924,5 тыс. рублей, в том числе переданные полномочия городских поселений на содержание единой диспетчерской службы ЕДДС – 4 9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рганизация и проведение аварийно-спасательных и других неотложных работ при чрезвычайных ситуациях – 11 558,1 тыс. рублей, в том числе переданные полномочия городских поселений – 6 124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 по снижению рисков и смягчению последствий чрезвычайных ситуаций природного и техногенного характера –  8 404,0 тыс. рублей на своевременное оповещение населения об угрозе и доведении информации о её характере путем проведения предупредительных мероприятий по защите населения Мостовского района от чрезвычайных ситуаций природного и техногенного характера, приобретение видеокамер, проч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)</w:t>
      </w:r>
      <w:r>
        <w:rPr/>
        <w:t xml:space="preserve"> по у</w:t>
      </w:r>
      <w:r>
        <w:rPr>
          <w:szCs w:val="28"/>
        </w:rPr>
        <w:t>креплению правопорядка, профилактика правонарушений, усиление борьбы с преступностью на территории Мостовского района -           4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по профилактике терроризма и экстремизма – 1 868,0 тыс. рублей, в том числе на видеонаблюдение – 1 700,0 тыс. рублей, по переданным полномочиям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- 168,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Cs w:val="28"/>
        </w:rPr>
        <w:t>«Развитие культуры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 реализацию муниципальной программы предусмотрены бюджетные ассигнования на 2024 год в сумме 222 725,1 тыс. рублей (средства поселений 126 843,9 тыс. рублей, средства бюджета Краснодарского края–                    5 846,3 тыс. рублей), на 2025 год – 82 234,7 тыс. рублей (средства бюджета Краснодарского края– 4 265,5 тыс. рублей), на 2026 год – 75 801,7 тыс. рублей (средства бюджета Краснодарского края – 1 113,4 тыс. рублей).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992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 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 7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 2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 «Культура и кинематография» по предоставлению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 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2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3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«</w:t>
      </w:r>
      <w:r>
        <w:rPr>
          <w:spacing w:val="-3"/>
          <w:szCs w:val="28"/>
        </w:rPr>
        <w:t>Поддержка муниципальных учреждений культуры» на 2024 год предусмотрено 2 750,2 тыс. рублей на укрепление материально- технической базы, техническое оснащение муниципальных учреждений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«Культура Мостовского района» предусмотрено 1 484,0 тыс. рублей, в том числе 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изацию, проведение и участие в конкурсах, фестивалях, концертах, выставках, приемах, конференциях, форумах, акциях, праздниках, семинарах, экспедициях в рамках их организации и поддержки – 1 04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ддержка отрасли культуры (обновление книжного фонда) –               384,0 тыс. рублей, в том числе средства бюджета Краснодарского края –       345,6 тыс. рублей, софинансирование  - 38,4 тыс. рублей; 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Cs w:val="28"/>
        </w:rPr>
      </w:pPr>
      <w:r>
        <w:rPr>
          <w:spacing w:val="-3"/>
          <w:szCs w:val="28"/>
        </w:rPr>
        <w:t>поддержку творческих работников, детей и молодежи – 6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«Совершенствование деятельности государственных учреждений отрасли «Культура и кинематография» по предоставлению государственных услуг» предусмотрено 202 135,6 тыс. рублей (средства поселений –              126 105,1 тыс. рублей, средства бюджета Краснодарского края –                           1 029,4 тыс. рублей), в том числе 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ыполнение муниципального задания двумя детскими школами искусств – 64 176,7 тыс. рублей, районным методическим центром –                        10 824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уществление отдельных полномочий поселений по организации библиотечного обслуживания населения, комплектованию и обеспечению сохранности библиотечных фондов библиотек – 24 253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уществление отдельных полномочий поселений по созданию условий для организации досуга и обеспечения услугами организаций культуры -          101 851,4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Cs w:val="28"/>
        </w:rPr>
        <w:t>компенсацию расходов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 – 1 029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«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» на 2024 год предусмотрено         11 387,2 тыс. рублей, в том числе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еспечение деятельности отдела культуры – 2 017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беспечение деятельности МКУ «ЦБУКИ» - 9 369,4 тыс. рублей. 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4, 2025, 2026 годы в сумме 873,7 тыс. рублей ежегодно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осуществлению пассажирских перевозок по отдаленным населенным пунктам Мостовского района в сумме                       873,7 тыс. 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   2024 год в сумме 48 620,0 тыс. рублей, в том числе средства бюджета Краснодарского края – 1 108,9 тыс. рублей; на 2025 год – 44 649,8 тыс. рублей, в том числе средства бюджета Краснодарского края– 1 108,9 тыс. рублей, на 2026 год – 41 558,6 тыс. рублей, в том числе средства бюджета Краснодарского края – 1 108,9 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992"/>
        <w:gridCol w:w="992"/>
        <w:gridCol w:w="1134"/>
        <w:gridCol w:w="992"/>
        <w:gridCol w:w="1276"/>
        <w:gridCol w:w="992"/>
      </w:tblGrid>
      <w:tr>
        <w:trPr>
          <w:trHeight w:val="2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5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по  физической культуре и спорту и подведомственных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18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«Содействие субъектам физической культуры и спорта и развитие физической культуры и массового спорта на Кубани» за счет средств бюджета Краснодарского края учтено 93,8 тыс. рубле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 (доплаты молодым специалистам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«Обеспечение деятельности отдела по физической культуре и спорту и подведомственных муниципальных учреждений» предусмотрено                       48 526,2 тыс. рублей,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обеспечение деятельности (оказание услуг) подведомственных учреждений, в том числе на предоставление субсидий – 45 483,8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обеспечение функций отдела по физической культуре и спорту -       1 829,9 тыс. рублей;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плата труда инструкторов по спорту – 1 212,5 тыс. рублей, в том числе средства бюджета Краснодарского края – 1 015,1 тыс. рублей.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го образования Мостовский район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Развитие жилищно-коммунального хозяйства»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   2024 год в сумме 32 356,1 тыс. рублей</w:t>
      </w:r>
      <w:r>
        <w:rPr/>
        <w:t xml:space="preserve">, в том числе </w:t>
      </w:r>
      <w:r>
        <w:rPr>
          <w:szCs w:val="28"/>
        </w:rPr>
        <w:t>за счет средств бюджета Краснодарского края – 31 883,0 тыс. рублей; на 2025 год в сумме                          2 352,7 тыс. рублей, в том числе за счет средств бюджета Краснодарского края – 1 832,3 тыс. рублей, на 2026 год в сумме 775,8 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992"/>
        <w:gridCol w:w="1134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4 году на реализацию муниципальной программы учтены бюджетные ассигнования по осуществлению отдельных государственных полномочий по ведению учета граждан отдельных категорий в качестве нуждающихся в жилых помещениях (содержание штатной единицы) </w:t>
      </w:r>
      <w:r>
        <w:rPr>
          <w:color w:val="000000"/>
          <w:szCs w:val="28"/>
        </w:rPr>
        <w:t>в сумме 755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>В 2024 году на реализацию мероприятий по обеспечению жильем молодых семей предусмотрено 1 576,9 тыс. рублей, средства бюджета Краснодарского края – 1 103,8 тыс. рублей, софинансирование –                             473,1 тыс. рублей; в 2025 году – 1 056,5 тыс. рублей, софинансирование -                                  520,4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На модернизацию объектов коммунальной инфраструктуры в 2024 году за счет средств бюджета Краснодарского края предусмотрено                            30 023,4 тыс. рублей. 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 xml:space="preserve">«Социально-экономическое и инновационное развитие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остовского района»</w:t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 2024, 2025 годы по 953,2 тыс. рублей, в 2026 году в сумме 1 024,8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 2023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Формирование и продвижение экономически и инвестиционно - привлекательного образа Мостовского района» в сумме 500,0 тыс. рублей для участия в экономическом форуме в г. Соч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«Поддержка малого и среднего предпринимательства в Мостовском районе» в сумме 453,2 тыс. рубле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highlight w:val="yellow"/>
          <w:lang w:eastAsia="en-US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Молодежь Кубани»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    2024, 2025, 2026 годы ежегодно по 6552,3 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Молодежь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следующим основным мероприятиям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</w:t>
      </w:r>
      <w:r>
        <w:rPr>
          <w:rFonts w:eastAsia="Calibri"/>
          <w:szCs w:val="28"/>
          <w:lang w:eastAsia="en-US"/>
        </w:rPr>
        <w:t xml:space="preserve">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» в сумме 4 170,2 тыс. рублей, в том числе: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рганизационное обеспечение реализации мероприятий молодежной политики 720,0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деятельности отдела по делам молодежи администрации муниципального образования Мостовский район в сумме 1 662,1 тыс. рублей.</w:t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«Региональная политика и развитие гражданского общества»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На реализацию мероприятий муниципальной программы предусмотрено на 2024 год, 2025, 2026 годы по 1 518,9 тыс. рублей ежегодно. 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1275"/>
        <w:gridCol w:w="993"/>
        <w:gridCol w:w="1134"/>
        <w:gridCol w:w="992"/>
        <w:gridCol w:w="1134"/>
        <w:gridCol w:w="850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ициативного бюджетирования в Краснода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 Показатели сводной бюджетной росписи по состоянию на 1 октября 2023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4 году на реализацию муниципальной программы учтены бюджетные ассигнования по следующим подпрограммам: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1)«Гармонизация межнациональных отношений и развитие национальных культур в Мостовском районе» учтены бюджетные ассигнования в сумме 70,0 тыс. рублей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2) «Поддержка социально ориентированных некоммерческих организаций» учтены бюджетные назначения в сумме 905,6 тыс. рублей;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3)«Развитие муниципальной службы в администрации муниципального образования Мостовский район» предусмотрены расходы в сумме                 543,3 тыс. рублей (дополнительное профессиональное образование -            249,0 тыс. рублей, диспансеризация работников – 294,3 тыс. рублей)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/>
      </w:pPr>
      <w:r>
        <w:rPr>
          <w:szCs w:val="28"/>
        </w:rPr>
        <w:t>«Казачество Кубани»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 w:val="8"/>
          <w:szCs w:val="28"/>
        </w:rPr>
      </w:pPr>
      <w:r>
        <w:rPr>
          <w:szCs w:val="28"/>
        </w:rPr>
        <w:t xml:space="preserve">В проекте бюджета на реализацию муниципальной программы предусмотрены бюджетные ассигнования на 2024 год в сумме                        200,0 тыс. рублей, на 2025 и 2026 годы по 200,0 тыс. рублей ежегодно. 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1134"/>
        <w:gridCol w:w="850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  <w:highlight w:val="yellow"/>
        </w:rPr>
      </w:pPr>
      <w:r>
        <w:rPr>
          <w:szCs w:val="28"/>
        </w:rPr>
        <w:t xml:space="preserve">В 2024 году на реализацию муниципальной программы учтены бюджетные ассигнования на </w:t>
      </w:r>
      <w:r>
        <w:rPr>
          <w:spacing w:val="-4"/>
          <w:szCs w:val="28"/>
        </w:rPr>
        <w:t>проведение мероприятий по военно-патриотическому воспитанию молодежи.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  <w:t>«Информационное общество Кубани»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2024 год  в сумме 5 406,3 тыс. рублей, на плановый период 2025,2026 годов –       5 406,3 тыс. рублей ежегодно. 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системы муниципального управления на основе исполнения информационных и теле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879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Cs w:val="28"/>
        </w:rPr>
        <w:t>В 2024 году на реализацию муниципальной программы учтены бюджетные ассигнования на оснащение и сопровождение программных продуктов, приобретение компьютер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ind w:firstLine="709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ind w:firstLine="709"/>
        <w:jc w:val="center"/>
        <w:rPr/>
      </w:pPr>
      <w:r>
        <w:rPr/>
        <w:t xml:space="preserve">муниципального образования Мостовский район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за счет средств бюджета Краснодарского края на 2024 год в сумме 13 645,8 тыс. рублей и на плановый период 2025 год – 13 685,8 тыс. рублей, 2026 год –                        13 685,8 тыс. рублей. 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4 году предусмотрены расходы н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гос. полномочий по поддержке с/х производства в Краснодарском крае (прием документов граждан, ведущих ЛПХ) – 1 512,0 тыс. рублей;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Cs w:val="28"/>
        </w:rPr>
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сельскохозяйственным потребительским кооперативам – 11 210,1 тыс. рублей;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 –                   923,7 тыс. рублей.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«Развитие топливно-энергетического комплекса»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4 год в сумме 9 780,0 тыс. рублей, на 2025 год в сумме 550,0 тыс. рублей, на 2026 год в сумме 461 392,0 тыс. рублей в том числе средства бюджета Краснодарского края в сумме 415 208,0 тыс. рублей.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Cs w:val="28"/>
        </w:rPr>
        <w:t xml:space="preserve">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9 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8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6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8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на территории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 по состоянию на 1 октября 2023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24 году предусмотрены расходы на реализацию мероприятий по обслуживание газопроводов в сумме 500,0 тыс. рублей, энергосбережение и повышение энергетической эффективности – 50,0 тыс. рублей и софинансирование по газификации поселений в сумме 9 23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Муниципальная программ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«Управление муниципальными финансами Мостовского района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2024 год бюджетные ассигнования на реализацию муниципальной программы предусмотрены в сумме 31 287,6 тыс. рублей, на 2025 год – 30 631,5 тыс. рублей, на 2026 год –      30 661,5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276"/>
        <w:gridCol w:w="1134"/>
        <w:gridCol w:w="992"/>
        <w:gridCol w:w="1134"/>
        <w:gridCol w:w="1134"/>
        <w:gridCol w:w="1134"/>
        <w:gridCol w:w="1134"/>
      </w:tblGrid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вершенствование межбюджет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right"/>
              <w:rPr/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долгом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 Показатели сводной бюджетной росписи  по состоянию на 1 октября 2023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Cs w:val="28"/>
        </w:rPr>
        <w:tab/>
        <w:t>В 2024 году на реализацию муниципальной программы учтены бюджетные ассигнования по следующим подпрограммам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«Совершенствование межбюджетных отношений» на дотацию по выравниванию бюджетной обеспеченности поселений выделено –                       14 400,0 тыс. рубле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«Управление муниципальным долгом Мостовского района</w:t>
      </w:r>
      <w:r>
        <w:rPr>
          <w:sz w:val="24"/>
          <w:szCs w:val="24"/>
        </w:rPr>
        <w:t>»</w:t>
      </w:r>
      <w:r>
        <w:rPr>
          <w:szCs w:val="28"/>
        </w:rPr>
        <w:t xml:space="preserve"> –                 89,7  тыс. рублей на осуществление в установленные сроки и в полном объеме платежей по обслуживанию долговых обязательст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  <w:t>«Формирование единой финансово-бюджетной политики и обеспечение сбалансированности бюджета» на обеспечение деятельности  финансового управления – 16 797,9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«Развитие общественной инфраструктуры муниципального значения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на 2024 год бюджетные ассигнования на реализацию муниципальной программы предусмотрены в сумме 6 013,7 тыс. рублей, на 2025 год – 2 042,2  тыс. рублей, на 2026 год –          2 042,2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276"/>
        <w:gridCol w:w="1134"/>
        <w:gridCol w:w="992"/>
        <w:gridCol w:w="1134"/>
        <w:gridCol w:w="1134"/>
        <w:gridCol w:w="1134"/>
        <w:gridCol w:w="1134"/>
      </w:tblGrid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 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 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/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 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/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2024 году реализуются мероприятия в рамках индивидуального плана социально-экономического развития муниципального образования Мостовский район по строительству зданий спортивных залов МБОУ СОШ №18 в сумме 3 267,9 тыс. рублей, МБОУ СОШ №29 в сумме 2 745,8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Расходы бюджета муниципального образования, осуществляемые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в рамках непрограммных направлений деятельности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амках непрограммных направлений деятельности предусмотрено на 2024 год 153 220,9 тыс. рублей (средства бюджета Краснодарского края –        14 725,9 тыс. рублей, средства поселений – 1 486,0 тыс. рублей), на 2025 год – 181023,9 тыс. рублей (средства бюджета Краснодарского края –                          26 081,4 тыс. рублей), на 2026 год – 170 016,8 тыс. рублей (средства бюджета Краснодарского края – 74,3 тыс. рублей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 (план)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blHeader w:val="true"/>
          <w:trHeight w:val="4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3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4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5 год, %</w:t>
            </w:r>
          </w:p>
        </w:tc>
      </w:tr>
      <w:tr>
        <w:trPr>
          <w:tblHeader w:val="true"/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(без условно утверждаемых расходов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0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6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4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 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сельск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right="-17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3 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редства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администрации муниципального образования на 2024 год – 77 138,5 тыс. рублей, на 2025 год – 77 138,5 тыс. рублей, на                 2026 год – 77 138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4 год – 21,1 тыс. рублей, на 2025 год –                                                                                          18,4 тыс. рублей, 2026 год – 11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казенных учреждений: «Управление по комплексному и техническому обслуживанию», «Единая служба заказчика», «Управление по муниципальным закупкам», «Управление по комплексному и техническому обслуживанию»</w:t>
      </w:r>
      <w:r>
        <w:rPr/>
        <w:t xml:space="preserve"> </w:t>
      </w:r>
      <w:r>
        <w:rPr>
          <w:szCs w:val="28"/>
        </w:rPr>
        <w:t xml:space="preserve">на 2024 в сумме 46 958,1 тыс. рублей, на  2024, 2025 годы  по  46 958,1 тыс. рублей ежегодно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Совета муниципального образования на 2024, 2025, 2026 годы в сумме 1 922,4 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деятельности Контрольно-счетной палаты муниципального образования на 2024 год – 4 095,5 тыс. рублей (в том числе переданные полномочия поселений - 1 486,0 тыс. рублей), на 2025 год и на 2026 годы – по 2 609,5 тыс. рублей ежегодно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одержание казны на 2024, 2025, 2026 годы– 8 000,0 тыс. рублей ежегодно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расходы резервного фонда на 2024 год – 200,0 тыс. рублей и на плановый период 2025 и 2026 годов по 200,0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рамках непрограммных расходов на 2024 год осуществлена передача полномочий района на уровень сельских поселен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- 6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«Национальная безопасность и правоохранительная деятельность» учтены расходы на исполнение переданных полномочий Краснодарского края по формированию и утверждению списков граждан, лишившихся жилого помещения в результате чрезвычайных ситуаций, на 2024, 2025, 2026 годы по 63,0 тыс. рублей ежегодно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на 2024 год на изготовление проектно – сметной документации по строительству здания фельдшерско - акушерских пунктов в      х. Свободный Мир и п. Перевалка предусмотрено за счет бюджета Краснодарского края - 1 500,0 тыс. рублей, по строительству фельдшерско-акушерского пункта в ст. Баракаевской предусмотрено за счет средств бюджета Краснодарского края – 13 000,0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очие обязательства муниципального образования Мостовский район на 2024 год (оплата за установление публичного серветута, софинансирование по генпланам)- 262,3 тыс. рублей, на 2025,2026 годы – 114,0 тыс. рублей ежегодно.</w:t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4. Источники внутреннего финансир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дефицита бюджета муниципального образования. 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 источникам внутреннего финансирования дефицита бюджета муниципального образования предусмотрен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024 год дефицит в сумме  27 75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025 год дефицит в сумме 30 014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026 год дефицит в сумме 27 764,0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источниках внутреннего финансирования дефицита бюджета муниципального образования предусмотрены: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бюджетные кредиты из других бюджетов бюджетной системы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ривлечение бюджетных кредитов из других бюджетов бюджетной системы Российской Федерации в валюте Российской Федерации в 2024 году в сумме 41 900,0 тыс. рублей, в 2025 году – 41 900,0 тыс. рублей, в 2026 году  – 41 900,0 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огашение бюджетных кредитов от других бюджетов бюджетной системы Российской Федерации в валюте Российской Федерации в 2024 году в объеме 11 900,0 тыс. рублей, в 2025 году – 11 941,0 тыс. рублей, в 2026 году – 11 941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 бюджетные кредиты из бюджета муниципального образования бюджетам городских и сельских поселений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в 2024 году в объеме 3 000,0 тыс. рублей, в      2025 году – 3 000,0 тыс. рублей, в 2026 году – 3 0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в 2024 году в сумме                        750,0 тыс. рублей, в 2025 году – 3 055,0 тыс. рублей, в 2026 году                             – 805,0 тыс. рублей.</w:t>
      </w:r>
    </w:p>
    <w:p>
      <w:pPr>
        <w:pStyle w:val="Normal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Объем муниципального долга Мостовского района</w:t>
      </w:r>
    </w:p>
    <w:p>
      <w:pPr>
        <w:pStyle w:val="Normal"/>
        <w:widowControl w:val="false"/>
        <w:tabs>
          <w:tab w:val="left" w:pos="720" w:leader="none"/>
        </w:tabs>
        <w:jc w:val="right"/>
        <w:rPr>
          <w:sz w:val="12"/>
          <w:szCs w:val="24"/>
        </w:rPr>
      </w:pPr>
      <w:r>
        <w:rPr>
          <w:sz w:val="12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843"/>
        <w:gridCol w:w="1559"/>
        <w:gridCol w:w="1559"/>
        <w:gridCol w:w="1701"/>
      </w:tblGrid>
      <w:tr>
        <w:trPr>
          <w:trHeight w:val="38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3 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муниципального долга Мостовского района, всего (на конец период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/>
            </w:pPr>
            <w:r>
              <w:rPr>
                <w:sz w:val="24"/>
                <w:szCs w:val="24"/>
              </w:rPr>
              <w:t xml:space="preserve">59 6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/>
            </w:pPr>
            <w:r>
              <w:rPr>
                <w:sz w:val="24"/>
                <w:szCs w:val="24"/>
              </w:rPr>
              <w:t xml:space="preserve">89 6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6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8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/>
            </w:pPr>
            <w:r>
              <w:rPr>
                <w:sz w:val="24"/>
                <w:szCs w:val="24"/>
              </w:rPr>
              <w:t xml:space="preserve">59 6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/>
            </w:pPr>
            <w:r>
              <w:rPr>
                <w:sz w:val="24"/>
                <w:szCs w:val="24"/>
              </w:rPr>
              <w:t xml:space="preserve">89 663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6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81,5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редиты кредитных органи</w:t>
              <w:softHyphen/>
              <w:t>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9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69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23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240" w:hanging="0"/>
    </w:pPr>
    <w:rPr>
      <w:smallCaps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Мой"/>
    <w:basedOn w:val="Normal"/>
    <w:qFormat/>
    <w:pPr>
      <w:ind w:firstLine="851"/>
      <w:jc w:val="both"/>
    </w:pPr>
    <w:rPr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49:00Z</dcterms:created>
  <dc:creator>ШТЕЦ СЕРГЕЙ НИКОЛАЕВИЧ</dc:creator>
  <dc:description/>
  <cp:keywords/>
  <dc:language>en-US</dc:language>
  <cp:lastModifiedBy>О.А. Редькина</cp:lastModifiedBy>
  <cp:lastPrinted>2022-11-14T13:05:00Z</cp:lastPrinted>
  <dcterms:modified xsi:type="dcterms:W3CDTF">2023-11-10T09:00:00Z</dcterms:modified>
  <cp:revision>18</cp:revision>
  <dc:subject/>
  <dc:title>ПОЯСНИТЕЛЬНАЯ ЗАПИСКА</dc:title>
</cp:coreProperties>
</file>