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_______________                 </w:t>
              <w:tab/>
              <w:t xml:space="preserve">                                № _________</w:t>
            </w:r>
          </w:p>
        </w:tc>
      </w:tr>
      <w:tr>
        <w:trPr/>
        <w:tc>
          <w:tcPr>
            <w:tcW w:w="99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правление муниципальными финанс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» </w:t>
            </w:r>
          </w:p>
        </w:tc>
      </w:tr>
      <w:tr>
        <w:trPr/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(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01.02.2016 № 37; 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15.07.2016 № 522; 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23.08.2016 № 605; 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10.01.2017 № 06; 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28.08.2017 № 1020; 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29.11.2017 № 1389; 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12.02.2018 № 136, 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08.06.2018 № 571, в ред.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21.08.2018 № 865, Постанов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 Мостовский район от 18.02.2019 № 88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образования Мостовский район от 25 декабря 2014 года № 2933 «О мерах по выполнению в Краснодарском крае Федерального закона от 28 июня 2014 года № 172-ФЗ «О стратегическом планировании в Российской Федерации»,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» п о с т а н о в л я ю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Утвердить муниципальную программу «Управление муниципальными финансами муниципального образования Мостовский район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Чебот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Start w:id="0" w:name="sub_103"/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16 года, но не ранее дня его официального опубликования и вступления в силу решения Совета муниципального образования Мостовский район «О бюджете муниципального образования Мостовский район на 2016 го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End w:id="0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Shevchenko</cp:lastModifiedBy>
  <cp:lastPrinted>2015-11-05T08:28:00Z</cp:lastPrinted>
  <dcterms:modified xsi:type="dcterms:W3CDTF">2019-02-19T07:30:00Z</dcterms:modified>
  <cp:revision>170</cp:revision>
  <dc:subject/>
  <dc:title> </dc:title>
</cp:coreProperties>
</file>