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8280</wp:posOffset>
                  </wp:positionH>
                  <wp:positionV relativeFrom="paragraph">
                    <wp:posOffset>54610</wp:posOffset>
                  </wp:positionV>
                  <wp:extent cx="638175" cy="81153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                                                               № _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Мостовский район  от  1 декабря 2014 года  № 2684«Об утверждении  муниципальной программы 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решением Совета муниципального образования Мостовский район  от 21 декабря 2016 года № 122 «О бюджете муниципального образования Мостовский район на 2017 год и плановый период 2018 и 2019 годов» п о с т а н о в л я ю: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 декабря 2014 года № 2684 «Об утверждении  муниципальной программы «Доступная среда»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 управления делами администрации муниципального образования  Мостовский район (Свеженец) обнародовать в установленном законом порядке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муниципального образования Мостовский район от 16 июня 2015 года  № 736 «О внесении изменений в постановление администрации муниципального образования Мостовский район от 1 декабря 2017 года № 2684 «Об утверждении муниципальной программы «Доступная среда»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становление администрации муниципального образования Мостовский район от 30 марта 2016 года № 172 «О внесении изменений в постановление администрации муниципального образования Мостовский район от 1 декабря 2017 года № 2684 «Об утверждении муниципальной программы «Доступная сред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№______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ниципального образования Мостовский район  от  1 декабря 2014 года  «Об утверждении  муниципальной программы «Доступная сре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21"/>
      </w:tblGrid>
      <w:tr>
        <w:trPr>
          <w:trHeight w:val="26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ем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.В. Богинин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остовский район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М.Г. Чеботова</w:t>
            </w:r>
          </w:p>
        </w:tc>
      </w:tr>
      <w:tr>
        <w:trPr>
          <w:trHeight w:val="637" w:hRule="atLeast"/>
        </w:trPr>
        <w:tc>
          <w:tcPr>
            <w:tcW w:w="73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правового отдела</w:t>
            </w:r>
            <w:r>
              <w:rPr>
                <w:sz w:val="28"/>
                <w:szCs w:val="28"/>
              </w:rPr>
              <w:t xml:space="preserve">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.К. Перевоз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бщего отдела управления делами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.В. Свеженец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05:00Z</dcterms:created>
  <dc:creator>uszn</dc:creator>
  <dc:description/>
  <cp:keywords/>
  <dc:language>en-US</dc:language>
  <cp:lastModifiedBy>USZN-Mamonova</cp:lastModifiedBy>
  <cp:lastPrinted>2017-08-14T14:37:00Z</cp:lastPrinted>
  <dcterms:modified xsi:type="dcterms:W3CDTF">2017-08-15T10:13:00Z</dcterms:modified>
  <cp:revision>115</cp:revision>
  <dc:subject/>
  <dc:title>СОВЕТ МУНИЦИПАЛЬНОГО ОБРАЗОВАНИЯ МОСТОВСКИЙ РАЙОН КРАСНОДАРСКОГО КРАЯ</dc:title>
</cp:coreProperties>
</file>