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 августа  2020 г. №877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,                   с целью приведения нормативного акта в соответствие с действующим законодательством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8 августа 2020 г.  №877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28 мая 2021 г. №574                  «О внесении изменений в постановление администрации муниципального </w:t>
      </w:r>
      <w:r>
        <w:rPr>
          <w:sz w:val="27"/>
          <w:szCs w:val="27"/>
        </w:rPr>
        <w:t>образования Мостовский район от 28 августа 2020 г. №877 «Об утверждении муниципальной программы «Молодежь Кубани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августа  2020 г №877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1-05-25T11:19:00Z</cp:lastPrinted>
  <dcterms:modified xsi:type="dcterms:W3CDTF">2021-07-27T11:11:00Z</dcterms:modified>
  <cp:revision>38</cp:revision>
  <dc:subject/>
  <dc:title> </dc:title>
</cp:coreProperties>
</file>