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муниципального образования Мостовский район  "О внесении изменений в постановление администрации муниципального образования Мостовский район 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</w:t>
      </w:r>
    </w:p>
    <w:p>
      <w:pPr>
        <w:pStyle w:val="Normal"/>
        <w:ind w:left="567" w:right="567" w:hanging="0"/>
        <w:jc w:val="center"/>
        <w:rPr>
          <w:rStyle w:val="Style15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ект постановления администрации муниципального образования Мостовский район "О внесении изменений в постановление администрации муниципального образования Мостовский район от 12 октября 2020 г. № 1097 "Об утверждении муниципальной программы муниципального образования Мостовский район "Комплексное и устойчивое развитие в сфере строительства и архитектуры" подготовлен в соответствии с постановлением администрации муниципального образования Мостовский район от 16 апреля 2019 года № 331 "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".</w:t>
      </w:r>
    </w:p>
    <w:p>
      <w:pPr>
        <w:pStyle w:val="Style17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Изменения вносятся в части дополнения финансирования мероприятий в области архитектры и строительства в 2024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ожения и замечания к проекту могут быть направлены на адрес электронной почты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econom_most@mail.ru</w:t>
        </w:r>
      </w:hyperlink>
      <w:r>
        <w:rPr>
          <w:sz w:val="28"/>
          <w:szCs w:val="28"/>
        </w:rPr>
        <w:t xml:space="preserve"> или arhitektmost@mail.ru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актный телефон</w:t>
      </w:r>
      <w:r>
        <w:rPr>
          <w:sz w:val="28"/>
          <w:szCs w:val="28"/>
        </w:rPr>
        <w:t>: 8(861-92) 5-50-20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_mos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20:00Z</dcterms:created>
  <dc:creator>user</dc:creator>
  <dc:description/>
  <cp:keywords/>
  <dc:language>en-US</dc:language>
  <cp:lastModifiedBy>Пользователь Windows</cp:lastModifiedBy>
  <cp:lastPrinted>2019-11-13T16:24:00Z</cp:lastPrinted>
  <dcterms:modified xsi:type="dcterms:W3CDTF">2021-10-28T07:52:00Z</dcterms:modified>
  <cp:revision>7</cp:revision>
  <dc:subject/>
  <dc:title>ПОЯСНИТЕЛЬНАЯ ЗАПИСКА</dc:title>
</cp:coreProperties>
</file>