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№__________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right="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1134" w:right="12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2 октября 2020 г.№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</w:t>
      </w:r>
      <w:r>
        <w:rPr>
          <w:b/>
        </w:rPr>
        <w:t xml:space="preserve"> </w:t>
      </w:r>
    </w:p>
    <w:p>
      <w:pPr>
        <w:pStyle w:val="Normal"/>
        <w:ind w:left="567" w:righ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муниципального образования Мостовский район "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"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ы "Этапы и сроки реализации муниципальной программы" и "Объемы бюджетных ассигнований муниципальной программы" изложить в ново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1340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Этапы и сроки реализации муниципальной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2021 - 2024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"Объемы бюджетных ассигнований муниципальной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Мостовский район  составляет </w:t>
            </w:r>
            <w:r>
              <w:rPr>
                <w:sz w:val="28"/>
                <w:szCs w:val="24"/>
              </w:rPr>
              <w:t>3360,0</w:t>
            </w:r>
            <w:r>
              <w:rPr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30,0 тыс. рублей</w:t>
            </w:r>
          </w:p>
          <w:p>
            <w:pPr>
              <w:pStyle w:val="Normal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40,0 тыс. рублей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50,0 тыс. рублей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 – 840,0 тыс.рублей"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разделе 2 "Цели, задачи и целевые показатели, сроки и этапы реализации муниципальной программы" слова             "с 2021 по 2023 годы" заменить словами "с 2021 по 2024 годы";</w:t>
      </w:r>
    </w:p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4 "Обоснование ресурсного обеспечения муниципальной программы" таблицу изложить в новой редакции:               "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701"/>
        <w:gridCol w:w="1417"/>
        <w:gridCol w:w="1418"/>
        <w:gridCol w:w="184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5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по государственной программ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й год реализации (2023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по государственной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1 к муниципальной программе "Целевые показатели муниципальной программы муниципального образования Мостовский район "Комплексное и устойчивое развитие в сфере строительства и архитектуры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9"/>
        <w:gridCol w:w="5703"/>
      </w:tblGrid>
      <w:tr>
        <w:trPr>
          <w:trHeight w:val="1949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3" w:type="dxa"/>
            <w:tcBorders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left="8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  <w:p>
            <w:pPr>
              <w:pStyle w:val="Normal"/>
              <w:tabs>
                <w:tab w:val="clear" w:pos="708"/>
                <w:tab w:val="left" w:pos="1626" w:leader="none"/>
              </w:tabs>
              <w:ind w:left="843" w:hanging="0"/>
              <w:rPr/>
            </w:pPr>
            <w:r>
              <w:rPr>
                <w:sz w:val="28"/>
                <w:szCs w:val="28"/>
              </w:rPr>
              <w:t>к муниципальной программе муниципального образования Мостовский район "Комплексное и устойчивое развитие в сфере строительства и архитектуры"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_Hlk86307383"/>
      <w:bookmarkEnd w:id="0"/>
      <w:r>
        <w:rPr>
          <w:rFonts w:eastAsia="Calibri"/>
          <w:b/>
          <w:bCs/>
          <w:sz w:val="28"/>
          <w:szCs w:val="28"/>
          <w:lang w:eastAsia="en-US"/>
        </w:rPr>
        <w:t xml:space="preserve">ЦЕЛЕВЫЕ ПОКАЗАТЕЛИ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ой программы муниципального образования Мостовский райо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"Комплексное и устойчивое развитие в сфере строительства и архитектуры"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" w:name="_Hlk86307383"/>
      <w:bookmarkStart w:id="2" w:name="_Hlk86307383"/>
      <w:bookmarkEnd w:id="2"/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93"/>
        <w:gridCol w:w="1417"/>
        <w:gridCol w:w="1134"/>
        <w:gridCol w:w="1422"/>
        <w:gridCol w:w="1559"/>
        <w:gridCol w:w="1555"/>
        <w:gridCol w:w="1564"/>
        <w:gridCol w:w="1555"/>
      </w:tblGrid>
      <w:tr>
        <w:trPr>
          <w:trHeight w:val="29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  <w:lang w:val="en-US" w:eastAsia="en-US"/>
              </w:rPr>
              <w:t>*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Значение показателей</w:t>
            </w:r>
          </w:p>
        </w:tc>
      </w:tr>
      <w:tr>
        <w:trPr>
          <w:trHeight w:val="22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1год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али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год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ал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год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али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год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ализа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униципального образования Мостовский район "Комплексное и устойчивое развитие в сфере строительства и архитектуры"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здание условий для устойчивого территориального развития Мостовского района и сельских поселений: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окументов территориального планирования и градостроительного зонирования сельских поселений, в которые внесены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right="-172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"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 п</w:t>
      </w:r>
      <w:r>
        <w:rPr>
          <w:rFonts w:cs="Times New Roman" w:ascii="Times New Roman" w:hAnsi="Times New Roman"/>
          <w:sz w:val="28"/>
          <w:szCs w:val="28"/>
        </w:rPr>
        <w:t>риложение 2 к муниципальной программе "Перечень основных мероприятий муниципальной программы муниципального образования Мостовский район "Комплексное и устойчивое развитие в сфере строительства и архитектуры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2</w:t>
      </w:r>
    </w:p>
    <w:p>
      <w:pPr>
        <w:pStyle w:val="Style20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Мостовский район "</w:t>
      </w:r>
      <w:r>
        <w:rPr>
          <w:rFonts w:cs="Times New Roman" w:ascii="Times New Roman" w:hAnsi="Times New Roman"/>
          <w:bCs/>
          <w:sz w:val="28"/>
          <w:szCs w:val="28"/>
        </w:rPr>
        <w:t>Комплексное</w:t>
      </w:r>
    </w:p>
    <w:p>
      <w:pPr>
        <w:pStyle w:val="Style2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стойчивое развитие в сфере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 муниципального образования Мостовский рай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Комплексное и устойчивое развитие в сфере строительства и архитектуры"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94"/>
        <w:gridCol w:w="780"/>
        <w:gridCol w:w="915"/>
        <w:gridCol w:w="1050"/>
        <w:gridCol w:w="952"/>
        <w:gridCol w:w="1099"/>
        <w:gridCol w:w="957"/>
        <w:gridCol w:w="1205"/>
        <w:gridCol w:w="2299"/>
        <w:gridCol w:w="1927"/>
      </w:tblGrid>
      <w:tr>
        <w:trPr>
          <w:trHeight w:val="30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ату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руб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территориального развития Мостовского района и сельских поселений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и приведение в соответствие с требованиями действующего законодательства документов территориального планирования муниципального района и сельских поселений градостроительного зонирования сельских поселений, местных нормативов градостроительного проектирования муниципального района и сельских поселений во взаимосвязи с документацией федерального и регионального уровней, внесение сведений в ЕГРН о границах населенных пунктов и территориальных зонах.</w:t>
            </w:r>
          </w:p>
        </w:tc>
      </w:tr>
      <w:tr>
        <w:trPr>
          <w:trHeight w:val="42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е планы и правила землепользования и застройки сельских поселени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е планы и правила землепользования и застройки сельских поселений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8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4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, главный архитектор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Т.Н.Ан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3775</wp:posOffset>
              </wp:positionH>
              <wp:positionV relativeFrom="page">
                <wp:posOffset>3549650</wp:posOffset>
              </wp:positionV>
              <wp:extent cx="895985" cy="459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5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79.45pt;width:70.5pt;height:36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7:00Z</dcterms:created>
  <dc:creator>Прокурор</dc:creator>
  <dc:description/>
  <cp:keywords/>
  <dc:language>en-US</dc:language>
  <cp:lastModifiedBy>Пользователь Windows</cp:lastModifiedBy>
  <cp:lastPrinted>2021-11-08T10:11:00Z</cp:lastPrinted>
  <dcterms:modified xsi:type="dcterms:W3CDTF">2021-11-08T07:12:00Z</dcterms:modified>
  <cp:revision>14</cp:revision>
  <dc:subject/>
  <dc:title>ПРИЛОЖЕНИЕ</dc:title>
</cp:coreProperties>
</file>