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  <w:tab w:val="left" w:pos="7230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оказанию содействия в подготовке и проведении Всероссийской сельскохозяйственной переписи 2016 года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миссия по оказанию содействия в подготовке и проведении Всероссийской сельскохозяйственной переписи 2016 года на территории Мостовского района (далее - Комиссия) образована для оказания содействия в подготовке и проведении Всероссийской сельскохозяйственной переписи 2016 года на территории Мостовского района (далее - перепись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иссия в своей работе руководствуется Конституцией Российской Федерации, федеральными законами, Указами и распоряжениями Президента и Правительства Российской Федерации, постановлениями и распоряжениями главы администрации (губернатора) Краснодарского края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ной задачей Комиссии является оказание содействия в подготовке и проведении Всероссийской сельскохозяйственной переписи 2016 года на территории Мост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миссия для осуществления возложенных на нее задач работает по плану, составленному в соответствии с Календарным планом мероприятий по подготовке, проведению Всероссийской сельскохозяйственной переписи, обработке ее материалов и публикации итогов, утвержденным федеральным органом исполнительной власти, ответственным за проведение сельскохозяйственной пере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миссия имеет право приглашать на заседания Комиссии руководителей и должностных лиц исполнительных органов государственной власти на территории Мостовского района, глав городских и сельских поселений муниципального образования Мостовский район, представителей общественных объединений, средств массовой информ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остав Комиссии утверждается постановлением администрации муниципального образования Мост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едседатель Комиссии руководит деятельностью Комиссии, определяет порядок рассмотрения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седания Комиссии проводятся в соответствии с планом, утвержденным председателем комиссии. Заседание считается правомочным, если на нем присутствует более половины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ами, которые подписываются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хозяйства                                                                   А.И.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7:00Z</dcterms:created>
  <dc:creator>Я</dc:creator>
  <dc:description/>
  <cp:keywords/>
  <dc:language>en-US</dc:language>
  <cp:lastModifiedBy>Таня</cp:lastModifiedBy>
  <cp:lastPrinted>2015-07-13T15:03:00Z</cp:lastPrinted>
  <dcterms:modified xsi:type="dcterms:W3CDTF">2015-07-13T12:03:00Z</dcterms:modified>
  <cp:revision>50</cp:revision>
  <dc:subject/>
  <dc:title/>
</cp:coreProperties>
</file>