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rPr>
          <w:lang w:val="en-US"/>
        </w:rPr>
      </w:pPr>
      <w:r>
        <w:rPr/>
        <w:t xml:space="preserve">  </w:t>
      </w:r>
    </w:p>
    <w:p>
      <w:pPr>
        <w:pStyle w:val="Normal"/>
        <w:ind w:right="-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 Р А Ф И К</w:t>
      </w:r>
    </w:p>
    <w:p>
      <w:pPr>
        <w:pStyle w:val="Normal"/>
        <w:ind w:right="-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ема ТБО от населения  Ярославского</w:t>
      </w:r>
    </w:p>
    <w:p>
      <w:pPr>
        <w:pStyle w:val="Normal"/>
        <w:ind w:right="-54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сельского поселения на  2022 г.</w:t>
      </w:r>
    </w:p>
    <w:p>
      <w:pPr>
        <w:pStyle w:val="Normal"/>
        <w:ind w:right="-54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ё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иём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а приема ТБО и маршрут движения автотранспорта</w:t>
            </w:r>
          </w:p>
        </w:tc>
      </w:tr>
      <w:tr>
        <w:trPr>
          <w:trHeight w:val="32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2,15 и 29   янва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2 и 26 февра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2  и 26 марта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9, и  23 апре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7  и 21 мая</w:t>
            </w:r>
          </w:p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и 18 июн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2, 16 и 30 ию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 xml:space="preserve">13и 27 августа 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0 и 24 сентяб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8 и 22  октяб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5 и 19 ноября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17 и 31 декабр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 час.00 мин.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паева  с № 1 по № 37, с № 2 по № 78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ер. Чапаева  с № 1 по № 13, с № 13 по № 20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ер. Чапаева   с № 1 по № 7, с № 2 по № 4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ер.Чапаева с № 2 по   № 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Пер. Чапаева  с № 2 по № 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  с № 1; с № 2 по № 1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 с № 79 по № 8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голя с № 17 по № 19</w:t>
            </w:r>
          </w:p>
          <w:p>
            <w:pPr>
              <w:pStyle w:val="Normal"/>
              <w:ind w:left="-1008" w:firstLine="10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ё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иёма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а приема ТБО и маршрут движения автотранспорта</w:t>
            </w:r>
          </w:p>
        </w:tc>
      </w:tr>
      <w:tr>
        <w:trPr>
          <w:trHeight w:val="37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2,15 и 29   янва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2 и 26 февра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2  и 26 марта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9, и  23 апре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7  и 21 мая</w:t>
            </w:r>
          </w:p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и 18 июн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2, 16 и 30 ию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 xml:space="preserve">13и 27 августа 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0 и 24 сентяб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8 и 22  октяб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5 и 19 ноября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17 и 31 дека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 час.00 мин.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операт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    с № 1 по № 63; с № 2 по № 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Энгельса  с № 1 по № 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голя  с № 1 по № 15, с № 2 по №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Гоголя с № 1 по № 9 , с № 2 по №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соавиахима с № 13 по № 27 . с № 10 по №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алинина с  № 13 по № 43 . с № 8 по №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 с № 43 по № 7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ё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иём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а приема ТБО и маршрут движения автотранспорт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2, 16 и 30 янва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3 и 27 февра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3 и 27 марта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0  и 23 апре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8 и 22 ма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5  и 19 июн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3,17  и 31 ию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4, и 28  августа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1 и 25 сентяб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9  и 23 октяб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6  и 20 ноября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18 и 31  дека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 час.00 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армейская с № 1 по № 31 ; с № 2 по № 36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 с № 112  по № 120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фицкого с № 1 по № 63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Энгельса  с № 84 по № 90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ла- Маркса с № 105 по № 123; с № 114 по № 132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альная  с № 1 по № 49 ;  с № 2 по № 42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Коммунальный  с № 1 по № 7 ; с № 2 по № 12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довая  с № 11 по № 19  ; с № 18  по № 34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партизанская  с № 1 по № 27 ;  с № 2 по № 32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ind w:right="-54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</w:p>
    <w:p>
      <w:pPr>
        <w:pStyle w:val="Normal"/>
        <w:tabs>
          <w:tab w:val="clear" w:pos="708"/>
          <w:tab w:val="left" w:pos="5775" w:leader="none"/>
        </w:tabs>
        <w:ind w:right="-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72"/>
        <w:gridCol w:w="930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ём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иёма</w:t>
            </w:r>
          </w:p>
        </w:tc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а приема ТБО и маршрут движения автотранспорт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2,15 и 29   янва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2 и 26 февра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2  и 26 марта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9, и  23 апре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7  и 21 мая</w:t>
            </w:r>
          </w:p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и 18 июн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2, 16 и 30 ию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 xml:space="preserve">13и 27 августа 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0 и 24 сентяб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8 и 22  октяб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5 и 19 ноября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17 и 31 декабр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9  час.00м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Энгельса с № 2  по № 74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соавиахима  с № 1 по № 11, с № 2 по № 8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линина  с № 1 по № 11 . с № 2 по № 6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8 марта   с № 1 по № 5 ,  с № 2 по № 2а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Колхозный с № 1 по № 9, с № 2 по № 8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ла-Маркса с № 1 по № 65, с № 2 по № 70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 с № 1 по № 41</w:t>
            </w:r>
          </w:p>
        </w:tc>
      </w:tr>
    </w:tbl>
    <w:p>
      <w:pPr>
        <w:pStyle w:val="Normal"/>
        <w:ind w:right="-54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tbl>
      <w:tblPr>
        <w:tblW w:w="1160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72"/>
        <w:gridCol w:w="7957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ём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иёма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а приема ТБО и маршрут движения автотранспорт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2, 16 и 30 янва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3 и 27 февра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3 и 27 марта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0  и 23 апре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8 и 22 ма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5  и 19 июн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3,17  и 31 ию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4, и 28  августа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1 и 25 сентяб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9  и 23 октяб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6  и 20 но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18 и 31  декабр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 час.00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Первомайская  с № 2 по № 32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  с № 86  по № 110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  с № 1 по № 35  ;  с № 2 по № 18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Энгельса  с № 61  по № 69  ;  с № 76  по № 82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ла-Маркса  с № 67  по № 103 ; с № 72  по № 112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а  с № 1 по № 21а , с № 2 по № 14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  с № 1  по № 33 ;  с № 2  по № 20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  с № 1  по № 21 ; с № 2  по № 18а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  с № 1  по № 25а ; с № 2  по № 22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довая  с № 1 по  № 9  ; с № 2  по № 14</w:t>
            </w:r>
          </w:p>
        </w:tc>
      </w:tr>
    </w:tbl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right="-54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right="-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72"/>
        <w:gridCol w:w="70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ём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иём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а приема ТБО и маршрут движения автотранспорта</w:t>
            </w:r>
          </w:p>
        </w:tc>
      </w:tr>
      <w:tr>
        <w:trPr>
          <w:trHeight w:val="28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2,15 и 29   янва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2 и 26 февра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2  и 26 марта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9, и  23 апре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7  и 21 мая</w:t>
            </w:r>
          </w:p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и 18 июн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2, 16 и 30 ию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 xml:space="preserve">13и 27 августа 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0 и 24 сентяб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8 и 22  октяб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5 и 19 ноября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17 и 31 декабр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 час.00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Восточная  с 1 по № 79,  с № 2 по № 80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 с № 1 по № 11, с № 2 по № 6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онерская с № 1 по № 13 ; с № 2 по № 8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льмана с № 1 по № 15 ; с № 2 по № 28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Тельмана С № 1 по № 7 ; с № 2 по № 4</w:t>
            </w:r>
          </w:p>
        </w:tc>
      </w:tr>
    </w:tbl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right="-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672"/>
        <w:gridCol w:w="6957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ём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иёма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а приема ТБО и маршрут движения автотранспорта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2,15 и 29   янва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2 и 26 февра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2  и 26 марта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9, и  23 апре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7  и 21 мая</w:t>
            </w:r>
          </w:p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и 18 июн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2, 16 и 30 ию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 xml:space="preserve">13и 27 августа 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0 и 24 сентяб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8 и 22  октяб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5 и 19 ноября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17 и 31 декабр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час.00мин.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 с № 95 по № 133 ; с № 66 по № 116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ивая с № 1 по № 19 ; с № 2 по № 8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лючевая с № 1 по № 15 ; с № 2 по № 14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руктовая с № 1 по № 17; с № 2 по № 22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ребря ная с № 1 по № 139 ; с № 74 по № 108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Серебряный  с № 1 по № 9 ; с № 2 по № 8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нароковская с № 1 по № 21; с № 2 по № 10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Новотроицкий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</w:p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672"/>
        <w:gridCol w:w="6673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ём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иёма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а приема ТБО и маршрут движения автотранспорт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8 и 22   янва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5 и 19 февра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5  и 19 марта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2, 16 и 30 апре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4  и 28 мая</w:t>
            </w:r>
          </w:p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и 25 июн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9, и 23 ию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 xml:space="preserve">6 и 20 августа 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3 и 17 сентяб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,15 и 29  октяб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2 и 26 ноября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 и 24 декабр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 час.00мин.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14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Гофицкого  с № 2  по № 74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Гофицкого  с № 13  по № 15;  с № 2 по № 16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  с № 124  по № 172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стровского  с № 1  по № 11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довая  с № 21  по № 53  ; с № 36  по № 46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. Калачева  с № 1  по №  23  ; с № 2  по № 10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  с № 1  по №  41  ; с № 2  по № 28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  с № 1  по № 9  ;  с № 2  по № 10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яничева  с № 1  по № 9 ;  с № 2  по № 10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 Гагарина  с № 1  по № 9  ;  с № 2  по № 10</w:t>
            </w:r>
          </w:p>
        </w:tc>
      </w:tr>
    </w:tbl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672"/>
        <w:gridCol w:w="6493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ём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иёма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а приема ТБО и маршрут движения автотранспорта</w:t>
            </w:r>
          </w:p>
        </w:tc>
      </w:tr>
      <w:tr>
        <w:trPr>
          <w:trHeight w:val="7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8 и 22   янва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5 и 19 февра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5  и 19 марта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2, 16 и 30 апре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4  и 28 мая</w:t>
            </w:r>
          </w:p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и 25 июн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9, и 23 ию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 xml:space="preserve">6 и 20 августа 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3 и 17 сентяб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,15 и 29  октяб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2 и 26 ноября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 и 24 декабр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 час.00 мин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фицкого  с № 76  по № 122 а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  с № 103  по  № 171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жная  с № 3  по № 5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 Островского  с № 13  по № 31  ;  с № 2  по № 20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 с № 1  по  № 21; с № 2  по № 12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  с № 43  по № 73  ; с № 30  по № 60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лая  с № 1  по № 11 ;  с № 2  по № 12а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ригадная  с № 1  по № 33  ; с № 2  по № 30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ехова  с № 1  по № 27 ; с № 2  по № 12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ём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иёма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а приема ТБО и маршрут движения автотранспорта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9  и 23 янва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6 и 20 февра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6 и 20 марта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3 и 17 апре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,15  и 29 ма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2 и 26 июн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0, и 24 ию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7 и 21 августа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4  и 18 сентяб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2, 16  и 30 октяб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3  и 27 ноября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, и 25 декабр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 час.00мин.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Советская   с № 37  по № 69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  с № 65  по № 77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  с № 34  по № 64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  с № 1а  по № 31 ;  с № 12  по № 46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горная  с № 1  по № 23 ; с № 2  по № 30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30 ЛЕТ ВЛКСМ  с № 1  по № 29 ;  с № 2  по № 16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имитрова  с № 6 по № 8  ; с № 3  по № 23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а  с № 23  по № 35  ; с № 16  по № 32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  с № 35  по № 55 ;  с № 22  по № 32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  с № 23  по № 41 ;  с № 24  по № 32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  с № 27  по № 45 ;  с № 24  по № 44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672"/>
        <w:gridCol w:w="6673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ём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иёма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а приема ТБО и маршрут движения автотранспорта</w:t>
            </w:r>
          </w:p>
        </w:tc>
      </w:tr>
      <w:tr>
        <w:trPr>
          <w:trHeight w:val="231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9  и 23 янва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6 и 20 февра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6 и 20 марта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3 и 17 апре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,15  и 29 ма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2 и 26 июн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0, и 24 ию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7 и 21 августа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4  и 18 сентяб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2, 16  и 30 октяб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3  и 27 ноября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, и 25 декабр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 час.00мин.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414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Гофицкого  с № 124  по № 136 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Заводская  с № 1  по № 55 ;  с № 2  по № 54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right="-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672"/>
        <w:gridCol w:w="6673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ём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иёма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а приема ТБО и маршрут движения автотранспорта</w:t>
            </w:r>
          </w:p>
        </w:tc>
      </w:tr>
      <w:tr>
        <w:trPr>
          <w:trHeight w:val="7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9  и 23 янва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6 и 20 февра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6 и 20 марта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3 и 17 апре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,15  и 29 ма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2 и 26 июн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0, и 24 июл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7 и 21 августа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4  и 18 сентяб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2, 16  и 30 октября</w:t>
            </w:r>
          </w:p>
          <w:p>
            <w:pPr>
              <w:pStyle w:val="Normal"/>
              <w:ind w:right="-54" w:hanging="0"/>
              <w:rPr/>
            </w:pPr>
            <w:r>
              <w:rPr>
                <w:b/>
                <w:sz w:val="20"/>
                <w:szCs w:val="20"/>
              </w:rPr>
              <w:t>13  и 27 ноября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, и 25 декабр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 час.00мин.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Гофицкого  с № 63  по № 85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  с № 83 по № 101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 с № 20  по № 56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  с № 33 по № 59 ; с № 48  по № 68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альная  с № 51  по № 77 ; с № 44 по № 58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партизанская  с № 29  по 3 51 ;  с № 34  по № 44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зарная  с № 1 по № 11 ;  с № 2  по № 18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армейская  с № 33 по № 43;  с № 38  по № 64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имитрова  с № 25  по № 35 ; с № 10  по № 18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30 ЛЕТ ВЛКСМ  с № 31  по № 49 ; с № 18  по № 34</w:t>
            </w:r>
          </w:p>
          <w:p>
            <w:pPr>
              <w:pStyle w:val="Normal"/>
              <w:ind w:right="-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right="-54" w:hanging="0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89" w:right="357" w:gutter="0" w:header="0" w:top="64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38:00Z</dcterms:created>
  <dc:creator>User</dc:creator>
  <dc:description/>
  <cp:keywords/>
  <dc:language>en-US</dc:language>
  <cp:lastModifiedBy>Elena</cp:lastModifiedBy>
  <cp:lastPrinted>2022-03-11T15:10:00Z</cp:lastPrinted>
  <dcterms:modified xsi:type="dcterms:W3CDTF">2022-07-08T07:58:00Z</dcterms:modified>
  <cp:revision>4</cp:revision>
  <dc:subject/>
  <dc:title> </dc:title>
</cp:coreProperties>
</file>