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звещение о проведении открытого конкурс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На право получения свидетельства об осуществлении перевозок по одному или нескольким муниципальным маршрутам регулярных перевозок на территории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муниципального образования Мостовский район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»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изатор конкурса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  Администрац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 Мостовский район</w:t>
            </w:r>
          </w:p>
        </w:tc>
      </w:tr>
      <w:tr>
        <w:trPr>
          <w:trHeight w:val="451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240" w:leader="dot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tab/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3600" w:leader="dot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Мостовский район, 352570,                               пос. Мостовской, ул. Горького, д.13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240" w:leader="dot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  <w:tab/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3600" w:leader="dot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240" w:leader="dot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</w:t>
              <w:tab/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3600" w:leader="dot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: 8 (86192</w:t>
            </w:r>
            <w:r>
              <w:rPr>
                <w:rFonts w:cs="Times New Roman" w:ascii="Times New Roman" w:hAnsi="Times New Roman"/>
                <w:color w:val="000000"/>
              </w:rPr>
              <w:t>) 5-39-06</w:t>
            </w:r>
          </w:p>
        </w:tc>
      </w:tr>
      <w:tr>
        <w:trPr>
          <w:trHeight w:val="1083" w:hRule="atLeast"/>
        </w:trPr>
        <w:tc>
          <w:tcPr>
            <w:tcW w:w="3085" w:type="dxa"/>
            <w:tcBorders/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едмет  договора:</w:t>
            </w:r>
          </w:p>
          <w:p>
            <w:pPr>
              <w:pStyle w:val="Normal"/>
              <w:tabs>
                <w:tab w:val="clear" w:pos="708"/>
                <w:tab w:val="left" w:pos="3240" w:leader="dot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</w:p>
        </w:tc>
        <w:tc>
          <w:tcPr>
            <w:tcW w:w="6486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и перевозок по одному или нескольким муниципальным маршрутам регулярных перевозок на территор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униципального образования Мостовский райо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» (1 лот: Мостовской - Баракаевская (1 график);         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стовской - Губская (1 график);  Мостовской - Псебай (1 график). 2 лот: Мостовской – Костромская (все графики);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стовской - Баракаевская (1график);   Мостовской - Губская (1 график); Мостовской – ул. Куйбышева  (1 график). 3 лот: Махошевская – Восточный (все графики).в соответствии с конкурсной документацией)</w:t>
            </w:r>
          </w:p>
        </w:tc>
      </w:tr>
    </w:tbl>
    <w:p>
      <w:pPr>
        <w:pStyle w:val="Heading1"/>
        <w:spacing w:before="120" w:after="120"/>
        <w:rPr/>
      </w:pPr>
      <w:r>
        <w:rPr/>
        <w:t>3. Порядок рассмотрения заявок и подведения итогов:</w:t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0"/>
      </w:tblGrid>
      <w:tr>
        <w:trPr>
          <w:trHeight w:val="1882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4384" w:leader="dot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оставления конкурсной документации</w:t>
              <w:tab/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4384" w:leader="dot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-х рабочих дней с момента поступления запроса на получение конкурсной документации по заявлению заинтересованного лица</w:t>
            </w:r>
          </w:p>
          <w:p>
            <w:pPr>
              <w:pStyle w:val="Normal"/>
              <w:tabs>
                <w:tab w:val="clear" w:pos="708"/>
                <w:tab w:val="left" w:pos="4384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52570 Краснодарский край, пос. Мостовской, ул. Горького,                д. 139 кабинет 205 </w:t>
            </w:r>
          </w:p>
          <w:p>
            <w:pPr>
              <w:pStyle w:val="Normal"/>
              <w:tabs>
                <w:tab w:val="clear" w:pos="708"/>
                <w:tab w:val="left" w:pos="4384" w:leader="dot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же конкурсная документация прикреплена к извещению и доступна для скачивания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ostovskiy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в подраздел - «Конкурс» раздела - «Управление по промышленности, энергетике, транспорту, связи, экологии и ЖКХ».</w:t>
            </w:r>
          </w:p>
        </w:tc>
      </w:tr>
      <w:tr>
        <w:trPr>
          <w:trHeight w:val="384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4384" w:leader="dot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заявок</w:t>
              <w:tab/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4384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570 Краснодарский кр., пос. Мостовской, ул. Горького,                д. 139 кабинет 205</w:t>
            </w:r>
          </w:p>
        </w:tc>
      </w:tr>
      <w:tr>
        <w:trPr>
          <w:trHeight w:val="1000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4384" w:leader="dot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одачи заявок</w:t>
              <w:tab/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4384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явки принимаются в форме, установленной конкурсной документацией, в рабочие дни с 8:00 до 17:00 (в пятницу с 8:00 до 16:00) до даты окончания срока подачи заявок</w:t>
            </w:r>
          </w:p>
        </w:tc>
      </w:tr>
      <w:tr>
        <w:trPr>
          <w:trHeight w:val="451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4384" w:leader="dot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ата начала подачи заявок на участие в конкурсе</w:t>
              <w:tab/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4384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 8-00 18 февраля 2022 г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4384" w:leader="dot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ата окончания подачи заявок на участие в конкурсе</w:t>
              <w:tab/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4384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 9-00 21 марта 2022 г</w:t>
            </w:r>
          </w:p>
        </w:tc>
      </w:tr>
      <w:tr>
        <w:trPr>
          <w:trHeight w:val="1026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4384" w:leader="dot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есто, дата и время вскрытия конвертов с заявками на участие в конкурсе и рассмотрения заявок</w:t>
              <w:tab/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4384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52570 Краснодарский край, пос. Мостовской,  ул. Горького, д. 139 кабинет  207 в 15-00  московского времени,   22 марта 2022 г.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4384" w:leader="dot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дата подведения итогов конкурса</w:t>
              <w:tab/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4384" w:leader="dot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570 Краснодарский край, пос. Мостовской, ул. Горького, д.139 кабинет  207 в 15-00  московского времени, 22 марта 2022 г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4384" w:leader="dot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 заявок на участие в конкурсе</w:t>
              <w:tab/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но условиям конкурсной документац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4384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подписания победителем договора</w:t>
              <w:tab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результатам проведения конкурсных процедур организатором конкурса с перевозчиками в течении десяти дней с момента подписания протокола оценки и сопоставления заявок на участие в конкурсе (протокола заседания конкурсной комиссии) либо протокола рассмотрения заявок на участие в конкурсе (протокола допуска перевозчика к участию в конкурсе) будут </w:t>
            </w:r>
            <w:r>
              <w:rPr>
                <w:rFonts w:cs="Times New Roman" w:ascii="Times New Roman" w:hAnsi="Times New Roman"/>
                <w:color w:val="000000"/>
              </w:rPr>
              <w:t>выданы свидетельства на право осуществления перевозок по одному или нескольким муниципальным маршрутам регулярных перевозок на территории</w:t>
            </w:r>
            <w:r>
              <w:rPr>
                <w:rFonts w:cs="Times New Roman" w:ascii="Times New Roman" w:hAnsi="Times New Roman"/>
              </w:rPr>
              <w:t xml:space="preserve"> муниципального образования Лабинский район.</w:t>
            </w:r>
          </w:p>
        </w:tc>
      </w:tr>
    </w:tbl>
    <w:p>
      <w:pPr>
        <w:pStyle w:val="Normal"/>
        <w:tabs>
          <w:tab w:val="clear" w:pos="708"/>
          <w:tab w:val="left" w:pos="769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0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eastAsia="Times New Roman" w:cs="Arial"/>
      <w:sz w:val="1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sz w:val="18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tovski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52:00Z</dcterms:created>
  <dc:creator>User13</dc:creator>
  <dc:description/>
  <cp:keywords/>
  <dc:language>en-US</dc:language>
  <cp:lastModifiedBy>Александр</cp:lastModifiedBy>
  <cp:lastPrinted>2018-10-11T11:23:00Z</cp:lastPrinted>
  <dcterms:modified xsi:type="dcterms:W3CDTF">2022-02-18T08:27:00Z</dcterms:modified>
  <cp:revision>4</cp:revision>
  <dc:subject/>
  <dc:title>Извещение о проведении открытого конкурса «На право осуществления регулярных маршрутных перевозок на муниципальных  пригородны</dc:title>
</cp:coreProperties>
</file>