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рядку подготовки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тверждения документации по планировке территории муниципального образования Мостовский район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Мост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  <w:t>М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  <w:t>«___» ______________ 20__ г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  <w:shd w:fill="FFFFFF" w:val="clear"/>
        </w:rPr>
        <w:t xml:space="preserve">на разработку документации по планировке территории </w:t>
      </w:r>
      <w:r>
        <w:rPr>
          <w:b/>
          <w:sz w:val="28"/>
          <w:szCs w:val="28"/>
        </w:rPr>
        <w:t>_______________________________________________________________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5615"/>
        <w:gridCol w:w="2884"/>
      </w:tblGrid>
      <w:tr>
        <w:trPr>
          <w:trHeight w:val="23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одержание 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Вид разрабатываемой документации по планировке территории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снование для подготовки документации по планировке территории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зчик (инициатор) подготовки документации по планировке территории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работ по подготовке документации по планировке территории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Цель разработки и задачи проек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Базовая градостроительная документация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Нормативно-правовая и методическая баз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писание территории, применительно к которой осуществляется подготовка документации по планировке территории с указанием ее наименования и основных характеристик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планируемого к размещению объекта капитального строительства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ные характеристики и вид планируемого к размещению объекта капитального строительства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Исходные материалы для подготовки документации по планировке территории: состав, исполнители, сроки предоставления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остав и основные требования к инженерным изысканиям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остав проекта и основные требования к документации по планировке территории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орядок представления документации по планировке территории и основные требования к форме, форматам и оформлению представляемых материалов по этапам подготовки документации, количество экземпляров документации, передаваемой заказчику. Состав проектных материалов, передаваемых заказчику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убличные слушания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рядок рассмотрения, согласования и утверждения документации по планировке территории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ые требования и условия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 исполнителя                                                          ___________________________________</w:t>
      </w:r>
      <w:r>
        <w:rPr>
          <w:u w:val="single"/>
        </w:rPr>
        <w:t xml:space="preserve">      .</w:t>
      </w:r>
      <w:r>
        <w:rPr/>
        <w:t xml:space="preserve">                                                                                                                (должность)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___________</w:t>
      </w:r>
      <w:r>
        <w:rPr>
          <w:u w:val="single"/>
        </w:rPr>
        <w:t xml:space="preserve">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фамилия , инициалы)  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___________</w:t>
      </w:r>
      <w:r>
        <w:rPr>
          <w:u w:val="single"/>
        </w:rPr>
        <w:t xml:space="preserve"> 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администрации                                                     ___________________________________</w:t>
      </w:r>
      <w:r>
        <w:rPr>
          <w:u w:val="single"/>
        </w:rPr>
        <w:t xml:space="preserve">    .            </w:t>
      </w:r>
    </w:p>
    <w:p>
      <w:pPr>
        <w:pStyle w:val="Normal"/>
        <w:rPr/>
      </w:pPr>
      <w:r>
        <w:rPr/>
        <w:t>муниципального образования                                   _____________________________________</w:t>
      </w:r>
      <w:r>
        <w:rPr>
          <w:u w:val="single"/>
        </w:rPr>
        <w:t>.</w:t>
      </w:r>
    </w:p>
    <w:p>
      <w:pPr>
        <w:pStyle w:val="Normal"/>
        <w:rPr/>
      </w:pPr>
      <w:r>
        <w:rPr/>
        <w:t>Мостовский район                                                                       (должность)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фамилия , инициалы)  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архитектуры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радостроительства, главный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ор администрации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                                                                               Т.Н. Ант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7:07:00Z</dcterms:created>
  <dc:creator>STYLUS</dc:creator>
  <dc:description/>
  <cp:keywords/>
  <dc:language>en-US</dc:language>
  <cp:lastModifiedBy>Аня</cp:lastModifiedBy>
  <cp:lastPrinted>2018-04-23T17:34:00Z</cp:lastPrinted>
  <dcterms:modified xsi:type="dcterms:W3CDTF">2018-04-23T13:34:00Z</dcterms:modified>
  <cp:revision>162</cp:revision>
  <dc:subject/>
  <dc:title/>
</cp:coreProperties>
</file>