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1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Ы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492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остовский район</w:t>
      </w:r>
    </w:p>
    <w:p>
      <w:pPr>
        <w:pStyle w:val="Normal"/>
        <w:ind w:left="10488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 на территории муниципального образования Мостовский район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«Муниципальная программа «Развитие сельского хозяйства</w:t>
      </w:r>
      <w:r>
        <w:rPr/>
        <w:t xml:space="preserve"> </w:t>
      </w:r>
      <w:r>
        <w:rPr>
          <w:sz w:val="28"/>
          <w:szCs w:val="28"/>
        </w:rPr>
        <w:t>и регулирование рынков сельскохозяйственной продукции, сырья и продовольств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- 2020 годах, составляет 47 321,0 тыс. рублей, в том числе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47 321,0 тыс. рублей, в том числе по годам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2018 год – 16 481,00 тыс. руб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9 год – 14 241,40 тыс. рубле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– 16 598,6 тыс. рублей.»; 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6"/>
        </w:numPr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муниципальной программы» изложить в следующей редакци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ланируется осуществлять в установленном порядке за счет средств краевого бюджета. Общая потребность в финансовых средствах на реализацию мероприятий муниципальной программы на период с 2018 по 2020 годы составляет 47 321,0 тыс. рублей, в том числе из краевого бюджета – 47 321,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краев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47321,0 тыс.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47 321,0 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1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14 241,4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6 598,6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«Развитие малых форм хозяйствования в агропромышленном комплексе на территории Мостовского района» составит 45 440,7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45 440,7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4 689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14 199,8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6 551,9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«Обеспечение эпизоотического, ветеринарно-санитарного благополучия на территории Мостовского района» составит 1 880,30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1 880,30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 792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41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46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Перечень основных мероприятий муниципальной программы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>
          <w:trHeight w:val="2977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5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 образования Мостовский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OLE_LINK1"/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  <w:bookmarkEnd w:id="0"/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 xml:space="preserve">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9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риложении № 3 к муниципальной программе «Подпрограмма «Развитие малых форм хозяйствования в агропромышленном комплексе на территории муниципального образования Мостовский район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44 159,1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44 159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4 68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4 19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5 270,3 тыс. рублей.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Характеристика текущего состояния и прогноз развития малых форм хозяйствования» абзац «В результате реализации подпрограммы в районе будет оказана государственная поддержка не менее 560 представителям малых форм хозяйствования в АПК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езультате реализации подпрограммы в районе ежегодно будет оказана государственная поддержка более 300 представителям малых форм хозяйствования в АПК»;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малым формам хозяйствования в АПК осуществляется координатором подпрограммы,  осуществляющим переданные им в установленном порядке государственные полномочия Краснодарского края по поддержке сельскохозяйственного производства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  подпрограммы  в  2018 - 2020 годах,   составляет 45 440,7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45440,7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4 689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14 199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6 551,9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, краевого  и федерального бюджетов.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«Развитие малых форм хозяйствования в агропромышленном комплексе на территории муниципального образования Мостовский район» изложить в следующей редакции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алых форм хозяйствования в агропромышленном комплексе на территории муниципального образования Мостовский район» 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-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6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227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 приложении № 4 к муниципальной программе «Подпрограмма «Обеспечение эпизоотического, ветеринарно-санитарного благополуч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 «Обеспечение эпизоотического, ветеринарно-санитарного благополучия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>
          <w:trHeight w:val="234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1 880,5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1880,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 79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6,9 тыс. рублей.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 разделе 1 «Характеристика текущего состояния и прогноз развития малых форм хозяйствования» абзац одиннадцатый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В результате реализации мероприятий подпрограммы прогнозиру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 2018 году численность отловленных и содержавшихся безнадзорных животных не менее 46 гол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19 году численность отловленных безнадзорных животных в количестве 23 голов, с последующим содержанием отловленных животных в пунктах временного содержания (приютах) не более 23 голов, отвечающих требованиям ветеринарных, санитарных, экологических, противопожарных норм и прави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численность отловленных животных без владельцев в количестве 12 голов, с последующим содержанием отловленных животных без владельцев  в пунктах временного содержания (приютах) не более 12 голов, отвечающих требованиям ветеринарных, санитарных, экологических, противопожарных норм и правил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 Общая потребность в финансовых средствах на реализацию мероприятий подпрограммы на 2018 - 2020 годы составляет 1 880,3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 1 792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4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46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к подпрограмме «Обеспечение эпизоотического, ветеринарно-санитарного благополучия на территории муниципального образования Мостовский район» изложить в следующей редакции: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701"/>
        <w:gridCol w:w="1134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вания (тыс. руб.)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>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 xml:space="preserve">   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хозяйства                           </w:t>
        <w:tab/>
        <w:tab/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А.И. Герас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351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633" w:hanging="6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NewRomanPSMT;MS Gothic"/>
      <w:b/>
    </w:rPr>
  </w:style>
  <w:style w:type="character" w:styleId="WW8Num4z2">
    <w:name w:val="WW8Num4z2"/>
    <w:qFormat/>
    <w:rPr>
      <w:rFonts w:eastAsia="TimesNewRomanPSMT;MS Gothic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6:00Z</dcterms:created>
  <dc:creator>I3</dc:creator>
  <dc:description/>
  <cp:keywords/>
  <dc:language>en-US</dc:language>
  <cp:lastModifiedBy>УСХ</cp:lastModifiedBy>
  <cp:lastPrinted>2018-10-23T08:41:00Z</cp:lastPrinted>
  <dcterms:modified xsi:type="dcterms:W3CDTF">2020-09-09T07:47:00Z</dcterms:modified>
  <cp:revision>4</cp:revision>
  <dc:subject/>
  <dc:title/>
</cp:coreProperties>
</file>