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23 декабря 2019 г. № 4200-КЗ «О краевом бюджете на 2020 г. и на плановый период 2021 и 2022 гг.», и в целях реализации постановления главы администрации (губернатора) Краснодарского края от 5 октября 2015 г.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.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Отделу информатизации и связи управления делами администрации муниципального образования Мостовский район (Герасименко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разместить (опубликовать) настоящее постановление на официальном сайте www/predgorie-online.ru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1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7 февраля 2020 года             № 97 «О внесении изменений в постановление администрации муниципального образования Мостовский район от 12 декабря 2017 г. № 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,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а управления сельского хозяйства                                    А.И. Байков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Е.М. Тютере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Е.В. Коваленко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5:00Z</dcterms:created>
  <dc:creator>user</dc:creator>
  <dc:description/>
  <cp:keywords/>
  <dc:language>en-US</dc:language>
  <cp:lastModifiedBy>УСХ</cp:lastModifiedBy>
  <cp:lastPrinted>2019-10-25T15:38:00Z</cp:lastPrinted>
  <dcterms:modified xsi:type="dcterms:W3CDTF">2020-09-07T08:02:00Z</dcterms:modified>
  <cp:revision>5</cp:revision>
  <dc:subject/>
  <dc:title> </dc:title>
</cp:coreProperties>
</file>