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                                                № 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Экономическое развитие и инновационная экономи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кономическое развитие и инновационная экономик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убъектов малого и среднего предпринимательства, организаций инфраструктуры поддержки субъектов малого и среднего предпринимательства по постановлению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 действуют до полного их исполнения, в том числе в рамках соглашений (договоров), заключенных в соответствии с указанными постано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муниципальной программы «Экономическое развитие и инновационная эконом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</w:rPr>
        <w:t>Заместителем 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 сферы услуг               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о делами</w:t>
        <w:tab/>
        <w:tab/>
        <w:tab/>
        <w:tab/>
        <w:tab/>
        <w:tab/>
        <w:tab/>
        <w:t xml:space="preserve">          М.С. 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admin</cp:lastModifiedBy>
  <cp:lastPrinted>2014-11-24T16:28:00Z</cp:lastPrinted>
  <dcterms:modified xsi:type="dcterms:W3CDTF">2015-06-22T23:30:00Z</dcterms:modified>
  <cp:revision>31</cp:revision>
  <dc:subject/>
  <dc:title/>
</cp:coreProperties>
</file>