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627" w:hRule="atLeas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atLeas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right="8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от  ____________                                                         №  ___________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Мостовский район от 15 декабря 2014 года № 2825 «Об утверждени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нформационное общество Кубани Мостовского района»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уточнением финансирования мероприятия «Обеспечение функционирования муниципального бюджетного учреждения «Мостовской многофункциональный центр предоставления государственных и муниципальных услуг» и приведением в соответствие действующему законодательству п о с т а н о в л я 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муниципального образования Мостовский район от 15 декабря 2014 года № 2825 «Об утверждении муниципальной программы  «Информационное общество Кубани Мостовского района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 разделе «Паспорт муниципальной программы «Информационное общество Кубани Мостовского района</w:t>
      </w:r>
      <w:r>
        <w:rPr/>
        <w:t>» абзац «Объемы бюджетных ассигнований Программы» изло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 бюджетный ассигнований Программ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на 2015-2017 годы составляет 21800,9 тыс.руб., в том числе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>бюджет района 2015 год – 8527,1 тыс.руб.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6 год – 6470,4 тыс.руб.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7 год – 6803,4 тыс.руб.»;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4. «Обоснование ресурсного обеспечения Программы»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«4. Обоснование ресурсного обеспечения Программы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осуществляется за счет средств местного бюджета (бюджета муниципального образования Мостовский район) на соответствующий финансовый год.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 xml:space="preserve">Общий объем финансирования Программы составляет на 2015- 2017 годы составляет 21800,9 тыс. руб., в том числе: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276"/>
        <w:gridCol w:w="1275"/>
        <w:gridCol w:w="1418"/>
        <w:gridCol w:w="1417"/>
      </w:tblGrid>
      <w:tr>
        <w:trPr>
          <w:trHeight w:val="55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</w:tr>
      <w:tr>
        <w:trPr>
          <w:trHeight w:val="5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>
          <w:trHeight w:val="49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№ 1 «Установка специальных информационных и информационно-технологических систем обеспечения деятельности органов местного самоуправления, в том числе формирование системы межведомственного электронного документооборота в рамках предоставления государственных и муниципальных услуг (в том числе обслуживание и администрирование ПО </w:t>
            </w:r>
            <w:r>
              <w:rPr>
                <w:lang w:val="en-US"/>
              </w:rPr>
              <w:t>VipNetClient</w:t>
            </w:r>
            <w:r>
              <w:rPr/>
              <w:t xml:space="preserve"> 3.</w:t>
            </w:r>
            <w:r>
              <w:rPr>
                <w:lang w:val="en-US"/>
              </w:rPr>
              <w:t>x</w:t>
            </w:r>
            <w:r>
              <w:rPr/>
              <w:t xml:space="preserve"> (КС3), Р30 (расширенный), регистрация органа местного самоуправления, участвующего в межведомственном взаимодействии (СМЭВ) при оказании государственных  и муниципальных услуг, внесение в реестр удостоверяющего центра, изготовление квалифицированного сертификата ключа проверки электронной подписи органа власти, должностного лица органа власти и др.)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9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9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5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№ 2 «Обеспечение перевода муниципальных услуг в электронный ви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7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7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7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9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№3 «Обеспечение функционирования муниципального бюджетного учреждения «Мостовской многофункциональный центр предоставления государственных и муниципальных услу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6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9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3,4</w:t>
            </w:r>
          </w:p>
        </w:tc>
      </w:tr>
      <w:tr>
        <w:trPr>
          <w:trHeight w:val="14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6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9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3,4</w:t>
            </w:r>
          </w:p>
        </w:tc>
      </w:tr>
      <w:tr>
        <w:trPr>
          <w:trHeight w:val="14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3,4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3,4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еден на основе экономически обоснованных данных, а также фактического уровня цен, сложившегося на рынке информационных технологий  за 9 месяцев 2014 года.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 xml:space="preserve">Реализация мероприятия по установке специальных информационных и информационно-технологических систем обеспечения деятельности органов местного самоуправления, в том числе формирование системы межведомственного электронного документооборота в рамках предоставления государственных и муниципальных услуг (в том числе обслуживание и администрирование ПО </w:t>
      </w:r>
      <w:r>
        <w:rPr>
          <w:sz w:val="28"/>
          <w:szCs w:val="28"/>
          <w:lang w:val="en-US"/>
        </w:rPr>
        <w:t>VipNetClient</w:t>
      </w:r>
      <w:r>
        <w:rPr>
          <w:sz w:val="28"/>
          <w:szCs w:val="28"/>
        </w:rPr>
        <w:t xml:space="preserve"> 3.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КС3), Р30 (расширенный), регистрация органа местного самоуправления, участвующего в межведомственном взаимодействии (СМЭВ) при оказании государственных  и муниципальных услуг, внесение в реестр удостоверяющего центра, изготовление квалифицированного сертификата ключа проверки электронной подписи органа власти, должностного лица органа власти и др.)предусматривает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иобретение и установку  программного обеспечения для работы с федеральными и муниципальными сервисами системы межведомственного электронного взаимодействия (далее – СМЭВ)  на 4 рабочих места-  55,24 тыс.руб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дключение к  федеральным сервисам системы межведомственного электронного взаимодействия 3-х рабочих мест –128,07 тыс. руб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тоимость входит доступ к федеральным сервисам: Россреестр, Федеральная миграционная служба, Федеральная налоговая служба, Роспотребнадзор, Министерство внутренних дел, Пенсионный Фонд, ГИС государственных и муниципальных платежей.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 период с 2015-2017 гг. подключение к муниципальным сервисам СМЭВ в рамках предоставления 30 первоочередных муниципальных услуг – 150,0 тыс.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на реализацию мероприятия по обеспечению функционирования МБУ МФЦ произведен в соответствии с постановлением администрации муниципального образования Мостовский район от 27 июля 2011 года № 3067 «Об утверждении методических рекомендаций по расчету нормативных затрат на оказание муниципальными бюджетными (автономными) учреждениями муниципального образования Мостовский район муниципальных услуг (работ) и нормативных затрат на содержание имущества муниципальных бюджетных автономных учреждений муниципального образования Мостовский район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 к муниципальной программе «Информационное общество Кубани Мостовского района» изложить в новой редакции согласно приложению № 1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2 к муниципальной программе «Информационное общество Кубани Мостовского района» изложить в новой редакции согласно приложению № 2 к настоящему постановлению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муниципального образования Мостовский район, начальника финансового управления М.Г. Чеботову.</w:t>
      </w:r>
    </w:p>
    <w:p>
      <w:pPr>
        <w:pStyle w:val="Heading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 xml:space="preserve">                  </w:t>
        <w:tab/>
        <w:tab/>
        <w:t xml:space="preserve">             С.В. Лас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77335</wp:posOffset>
              </wp:positionH>
              <wp:positionV relativeFrom="paragraph">
                <wp:posOffset>-190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15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167" w:hanging="36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basedOn w:val="Style12"/>
    <w:qFormat/>
    <w:rPr>
      <w:b/>
      <w:bCs/>
      <w:sz w:val="28"/>
      <w:szCs w:val="28"/>
    </w:rPr>
  </w:style>
  <w:style w:type="character" w:styleId="Style13">
    <w:name w:val="Название Знак"/>
    <w:basedOn w:val="Style12"/>
    <w:qFormat/>
    <w:rPr>
      <w:b/>
      <w:sz w:val="28"/>
    </w:rPr>
  </w:style>
  <w:style w:type="character" w:styleId="Style14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Гипертекстовая ссылка"/>
    <w:basedOn w:val="Style12"/>
    <w:qFormat/>
    <w:rPr>
      <w:rFonts w:cs="Times New Roman"/>
      <w:color w:val="106BBE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2:44:00Z</dcterms:created>
  <dc:creator>Пользователь</dc:creator>
  <dc:description/>
  <cp:keywords/>
  <dc:language>en-US</dc:language>
  <cp:lastModifiedBy>Admin</cp:lastModifiedBy>
  <cp:lastPrinted>2015-07-09T10:53:00Z</cp:lastPrinted>
  <dcterms:modified xsi:type="dcterms:W3CDTF">2015-07-09T10:47:00Z</dcterms:modified>
  <cp:revision>57</cp:revision>
  <dc:subject/>
  <dc:title/>
</cp:coreProperties>
</file>