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302"/>
        <w:ind w:left="432" w:hanging="432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ТРЕБ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об устранении обстоятельств, препятствующих осуществлению департаментом полномочий по государственному финансовому контролю и надзору</w:t>
      </w:r>
    </w:p>
    <w:p>
      <w:pPr>
        <w:pStyle w:val="Normal"/>
        <w:widowControl w:val="false"/>
        <w:autoSpaceDE w:val="false"/>
        <w:ind w:left="2600" w:right="2400" w:hanging="0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» _____ 20__г.                                                                               п.Мост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о – ревизионный отдел финансового управления администрации муниципального образования Мостовский район, в соответствии с полномочиями, предоставленными постановлением главы администрации муниципального образования Мостовский район от____________ №________ «__________________________________________________________________________________________________________________________________»,контрольно-ревизионного отдела финансового управления администрации муниципального образования Мостовский район исполнения муниципальной функции по внутреннему финансовому контролю в сфере бюджетных правоотношений утвержденным постановлением главы администрации МО Мостовский районот «___»______20___г. № ___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излагаются обстоятельства, препятствующие проведению проверки (ревизии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езультатах рассмотрения настоящего требования и привлечении к ответственности виновных должностных лиц, необходимо проинформировать департамент финансово-бюджетного надзора Краснодарского края </w:t>
      </w:r>
      <w:r>
        <w:rPr>
          <w:b/>
          <w:bCs/>
          <w:sz w:val="28"/>
          <w:szCs w:val="28"/>
        </w:rPr>
        <w:t xml:space="preserve">не позднее ________ календарных дней с даты получения требова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получения департаментом </w:t>
      </w:r>
      <w:r>
        <w:rPr>
          <w:bCs/>
          <w:sz w:val="28"/>
          <w:szCs w:val="28"/>
        </w:rPr>
        <w:t>«___»______20___г. и</w:t>
      </w:r>
      <w:r>
        <w:rPr>
          <w:sz w:val="28"/>
          <w:szCs w:val="28"/>
        </w:rPr>
        <w:t>нформации, в отношении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должностное лицо проверяемой организации)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«___»______20___г. </w:t>
      </w:r>
      <w:r>
        <w:rPr>
          <w:kern w:val="2"/>
          <w:sz w:val="28"/>
          <w:szCs w:val="28"/>
          <w:lang w:eastAsia="ar-SA"/>
        </w:rPr>
        <w:t>будет составлен протокол об административном правонарушении по ст. 4.2 Закона Краснодарского края от 23.07.2003 № 608-КЗ «Об административных правонарушениях».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55:00Z</dcterms:modified>
  <cp:revision>50</cp:revision>
  <dc:subject/>
  <dc:title/>
</cp:coreProperties>
</file>