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>к административному регламенту контрольно-ревизионного отдела финансового управления администрации муниципального образования Мостовский район исполнения муниципальной функции «осуществление последующего муниципального внутреннего финансового контроля»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 административном правонарушении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200_ г.</w:t>
        <w:tab/>
        <w:tab/>
        <w:tab/>
        <w:tab/>
        <w:tab/>
        <w:t xml:space="preserve"> </w:t>
      </w:r>
      <w:r>
        <w:rPr>
          <w:sz w:val="28"/>
          <w:szCs w:val="28"/>
          <w:u w:val="single"/>
        </w:rPr>
        <w:t>(адрес составления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ною,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(должность, фамилия, инициалы лица, составившего протокол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составлен настоящий протокол в о</w:t>
      </w:r>
      <w:r>
        <w:rPr>
          <w:sz w:val="28"/>
          <w:szCs w:val="28"/>
        </w:rPr>
        <w:t xml:space="preserve">тношении __________________________________________________________________ </w:t>
      </w:r>
      <w:r>
        <w:rPr/>
        <w:t xml:space="preserve">(сведения о лице, в отношении которого составлен протокол:  для должностных лиц – указать, какую занимает должность, в какой организации, фамилию, имя, отчество, </w:t>
      </w:r>
      <w:r>
        <w:rPr>
          <w:b/>
        </w:rPr>
        <w:t xml:space="preserve">год и место рождения, </w:t>
      </w:r>
      <w:r>
        <w:rPr/>
        <w:t>номер, дату приказа о назначении и удостоверяющего документа, паспортные данные, адрес регистрации места пребывания; для граждан -  фамилию, имя, отчество, год и место рождения, паспортные данные, адрес регистрации места пребывания;  для юридических лиц – организационно-правовую форму, полное наименование, юридический и фактический адрес, ИНН, законный представитель, номер, дата приказа о его назначен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 проведении проверки (истребовании документов и т.д. __________________________________________________________________ </w:t>
      </w:r>
    </w:p>
    <w:p>
      <w:pPr>
        <w:pStyle w:val="Normal"/>
        <w:jc w:val="center"/>
        <w:rPr/>
      </w:pPr>
      <w:r>
        <w:rPr/>
        <w:t>(указать проверяемый субъек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ною обнаружено следующее: ________________________________________ __________________________________________________________________ </w:t>
      </w:r>
      <w:r>
        <w:rPr/>
        <w:t>(описание административного правонарушения: место, время, способ его совершения, какими доказательствами подтверждается, реквизиты платежных поручений, накладных, иных документо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________________________________________________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 xml:space="preserve"> </w:t>
      </w:r>
      <w:r>
        <w:rPr/>
        <w:t>(указать лицо, в отношении которого составлен протокол)</w:t>
      </w:r>
    </w:p>
    <w:p>
      <w:pPr>
        <w:pStyle w:val="Normal"/>
        <w:jc w:val="both"/>
        <w:rPr/>
      </w:pPr>
      <w:r>
        <w:rPr>
          <w:sz w:val="28"/>
        </w:rPr>
        <w:t xml:space="preserve">Совершил __ административное правонарушение, ответственность за которое предусмотрена статьей </w:t>
      </w:r>
      <w:r>
        <w:rPr/>
        <w:t>____________________________________________________</w:t>
      </w:r>
    </w:p>
    <w:p>
      <w:pPr>
        <w:pStyle w:val="Normal"/>
        <w:jc w:val="both"/>
        <w:rPr/>
      </w:pPr>
      <w:r>
        <w:rPr/>
        <w:t>указать статью Кодекса об административных правонарушениях РФ или  Закона Краснодарского края  от 23.07.2003 №608-КЗ «Об административных правонарушениях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ъяснения должностного лица (гражданина, законного представителя юридического лица), в отношении которого составлен протокол _________________________________________________________________    </w:t>
      </w:r>
      <w:r>
        <w:rPr/>
        <w:t>(указать какие объяснения даны, при их отсутствии внести соответствующую за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ополнения и замечания протоколу 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(указать какие дополнения и замечания поступили, при их отсутствии внести соответствующую запись)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лжностному лицу (гражданину, законному представителю юридического лица), в отношении которого возбуждено дело об административном правонарушении, разъяснены его права и обязанности, предусмотренные Кодексом об административных правонарушениях РФ, в том числе статьей 25.1 КоАП РФ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  <w:t>Протокол составлен в моем присутствии, мною прочитан. Записано правильно. С актом проверки ознакомл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цо, в отношении которого</w:t>
      </w:r>
    </w:p>
    <w:p>
      <w:pPr>
        <w:pStyle w:val="Normal"/>
        <w:rPr>
          <w:sz w:val="28"/>
        </w:rPr>
      </w:pPr>
      <w:r>
        <w:rPr>
          <w:sz w:val="28"/>
        </w:rPr>
        <w:t>ведется производство по делу</w:t>
      </w:r>
    </w:p>
    <w:p>
      <w:pPr>
        <w:pStyle w:val="Normal"/>
        <w:rPr>
          <w:sz w:val="28"/>
        </w:rPr>
      </w:pPr>
      <w:r>
        <w:rPr>
          <w:sz w:val="28"/>
        </w:rPr>
        <w:t>об административном правонарушении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его законный представитель)</w:t>
        <w:tab/>
        <w:t>_____________        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(подпись) </w:t>
        <w:tab/>
        <w:t xml:space="preserve">        (инициалы и фамилия) 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 xml:space="preserve">(в случае отказа подписать протокол внести соответствующую запись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 </w:t>
      </w:r>
    </w:p>
    <w:p>
      <w:pPr>
        <w:pStyle w:val="Normal"/>
        <w:rPr/>
      </w:pPr>
      <w:r>
        <w:rPr/>
        <w:t xml:space="preserve">(Ф.И.О. должность лица,  </w:t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 </w:t>
        <w:tab/>
        <w:tab/>
      </w:r>
      <w:r>
        <w:rPr>
          <w:sz w:val="28"/>
        </w:rPr>
        <w:t>_____________   __________________</w:t>
      </w:r>
    </w:p>
    <w:p>
      <w:pPr>
        <w:pStyle w:val="Normal"/>
        <w:rPr/>
      </w:pPr>
      <w:r>
        <w:rPr/>
        <w:t>составившего протокол)</w:t>
        <w:tab/>
        <w:tab/>
        <w:tab/>
        <w:t xml:space="preserve">(подпись) </w:t>
        <w:tab/>
        <w:t xml:space="preserve">            (инициалы и фамилия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пию настоящего протокола получил «____» __________________200__г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</w:rPr>
        <w:t>_____________    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подпись) </w:t>
        <w:tab/>
        <w:tab/>
        <w:t xml:space="preserve">(инициалы и фамилия) </w:t>
      </w:r>
    </w:p>
    <w:p>
      <w:pPr>
        <w:pStyle w:val="Normal"/>
        <w:ind w:left="4320" w:right="-545" w:hanging="0"/>
        <w:rPr/>
      </w:pPr>
      <w:r>
        <w:rPr/>
        <w:t>При отказе от получения направить по имеющемуся   адресу и внести соответствующую запись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ачальник финансового управления                                            М.Г.Чеботова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21:00Z</dcterms:created>
  <dc:creator>Admin</dc:creator>
  <dc:description/>
  <cp:keywords/>
  <dc:language>en-US</dc:language>
  <cp:lastModifiedBy>Admin</cp:lastModifiedBy>
  <cp:lastPrinted>2013-11-22T10:24:00Z</cp:lastPrinted>
  <dcterms:modified xsi:type="dcterms:W3CDTF">2013-11-22T07:24:00Z</dcterms:modified>
  <cp:revision>50</cp:revision>
  <dc:subject/>
  <dc:title/>
</cp:coreProperties>
</file>