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ВЕДОМЛЕНИ</w:t>
      </w:r>
      <w:bookmarkStart w:id="0" w:name="l443"/>
      <w:bookmarkEnd w:id="0"/>
      <w:r>
        <w:rPr>
          <w:color w:val="000000"/>
          <w:sz w:val="28"/>
          <w:szCs w:val="28"/>
          <w:shd w:fill="FFFFFF" w:val="clear"/>
        </w:rPr>
        <w:t>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СТОЯЩЕЙ РЕВИЗИИ (ПРОВЕР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Руководителю проверяемой организации  -  фамилия и инициалы) 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дрес проверяемой организации)</w:t>
      </w:r>
    </w:p>
    <w:p>
      <w:pPr>
        <w:pStyle w:val="Normal"/>
        <w:jc w:val="both"/>
        <w:rPr/>
      </w:pPr>
      <w:bookmarkStart w:id="1" w:name="l444"/>
      <w:bookmarkEnd w:id="1"/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Настоящим уведомляю, что в соответствии с   Планом  контрольной деятельности контрольно-ревизионного отдела Финансового управления Администрации Мостовского района,   будет проведена   ревизия (проверка)  финансово-хозяйственной и административной деятельности  Вашей (его)  организации (учреждения) </w:t>
      </w:r>
    </w:p>
    <w:p>
      <w:pPr>
        <w:pStyle w:val="Normal"/>
        <w:jc w:val="both"/>
        <w:rPr/>
      </w:pPr>
      <w:r>
        <w:rPr>
          <w:sz w:val="28"/>
          <w:szCs w:val="28"/>
        </w:rPr>
        <w:t>за период с____________________20_____  по ____________________2013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й  программы  ревизии (проверки) от 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ревизии (проверки) с "__" ________ г. по «__» __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_________________М.Г.Чеботов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_____»_________________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ено:__________________            _____________________</w:t>
      </w:r>
    </w:p>
    <w:p>
      <w:pPr>
        <w:pStyle w:val="Normal"/>
        <w:tabs>
          <w:tab w:val="clear" w:pos="708"/>
          <w:tab w:val="left" w:pos="3180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180" w:leader="none"/>
          <w:tab w:val="left" w:pos="6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:_____________________2013г.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чальник финансового управления  ______________________М.Г.Чеботова</w:t>
      </w:r>
    </w:p>
    <w:p>
      <w:pPr>
        <w:pStyle w:val="Normal"/>
        <w:tabs>
          <w:tab w:val="clear" w:pos="708"/>
          <w:tab w:val="left" w:pos="7960" w:leader="none"/>
        </w:tabs>
        <w:rPr>
          <w:rFonts w:ascii="Courier New" w:hAnsi="Courier New" w:cs="Courier New"/>
          <w:color w:val="000000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7:30:00Z</dcterms:modified>
  <cp:revision>49</cp:revision>
  <dc:subject/>
  <dc:title/>
</cp:coreProperties>
</file>