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t1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t1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Stylet1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             N 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ревизионной группы____________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занимаемая должност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ается провести проверку финансово-хозяйственной  деятельност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с  "___" ____________ 200_ год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 "___" ____________ 200_ года</w:t>
      </w:r>
    </w:p>
    <w:p>
      <w:pPr>
        <w:pStyle w:val="HTM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евизионной группы:</w:t>
      </w:r>
    </w:p>
    <w:p>
      <w:pPr>
        <w:pStyle w:val="HTML1"/>
        <w:spacing w:lineRule="exact" w:line="200" w:before="40" w:after="40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          _______________________________________________________</w:t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)     (занимаемая должность)</w:t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          _______________________________________________________</w:t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      (занимаемая должность)</w:t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________________________          _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)     (занимаемая должность)</w:t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exact" w:line="20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____________________М.Г.Чеботов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читается действительным      при      предъявлении   служебного  удостоверения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right="-1" w:hanging="0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52:00Z</dcterms:modified>
  <cp:revision>50</cp:revision>
  <dc:subject/>
  <dc:title/>
</cp:coreProperties>
</file>