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  ревизии (провер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форма ревизии тема ревизии (провер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наименование проверяемого учреждения (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___________ по 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водимой на основании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32"/>
        <w:gridCol w:w="2479"/>
        <w:gridCol w:w="242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вопросов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состав ревизионной групп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 провед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чальник финансового управления  ______________________М.Г.Чеботова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22T10:29:00Z</cp:lastPrinted>
  <dcterms:modified xsi:type="dcterms:W3CDTF">2013-11-22T07:29:00Z</dcterms:modified>
  <cp:revision>50</cp:revision>
  <dc:subject/>
  <dc:title/>
</cp:coreProperties>
</file>