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5. 12. 2014</w:t>
            </w:r>
            <w:r>
              <w:rPr>
                <w:sz w:val="28"/>
                <w:szCs w:val="28"/>
              </w:rPr>
              <w:t xml:space="preserve">г.                                                          №   </w:t>
            </w:r>
            <w:r>
              <w:rPr>
                <w:sz w:val="28"/>
                <w:szCs w:val="28"/>
                <w:u w:val="single"/>
              </w:rPr>
              <w:t>2752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 xml:space="preserve">Об утверждении муниципальной программы </w:t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  <w:t xml:space="preserve">«Развитие санаторно-курортного и туристского комплекса муниципального образования Мостовский район» </w:t>
      </w:r>
    </w:p>
    <w:p>
      <w:pPr>
        <w:pStyle w:val="Normal"/>
        <w:ind w:right="50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right="5035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ind w:firstLine="851"/>
        <w:jc w:val="both"/>
        <w:rPr>
          <w:sz w:val="28"/>
          <w:szCs w:val="28"/>
        </w:rPr>
      </w:pPr>
      <w:bookmarkStart w:id="0" w:name="sub_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 и постановлением администрации муниципального образования Мостовский район  от 16 сентября 2014 года № 2123/1 «Об утверждении перечня муниципальных программ муниципального образования  Мостовский район  на 2015 год и плановый период 2016-2017 годы» </w:t>
      </w:r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napToGrid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муниципальную программу «Развитие санаторно-курортного и туристского комплекса муниципального образования Мостовский район» (далее – Программа) (прилагается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napToGrid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 Чеботову.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4.   Настоящее постановление вступает в силу с 1 января 2015 года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15 год и на плановый период 2016-2017 годов», предусматривающего соответствующее финансирование Программ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napToGrid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93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Мостовский район                                                                                   С.В. Ласунов</w:t>
      </w:r>
    </w:p>
    <w:sectPr>
      <w:type w:val="nextPage"/>
      <w:pgSz w:w="11906" w:h="16838"/>
      <w:pgMar w:left="1701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8:00Z</dcterms:created>
  <dc:creator>1</dc:creator>
  <dc:description/>
  <cp:keywords/>
  <dc:language>en-US</dc:language>
  <cp:lastModifiedBy>Admin</cp:lastModifiedBy>
  <cp:lastPrinted>2014-10-16T08:40:00Z</cp:lastPrinted>
  <dcterms:modified xsi:type="dcterms:W3CDTF">2015-06-17T06:50:00Z</dcterms:modified>
  <cp:revision>76</cp:revision>
  <dc:subject/>
  <dc:title/>
</cp:coreProperties>
</file>