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_                                             № _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 №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napToGrid w:val="false"/>
        <w:spacing w:before="0" w:after="0"/>
        <w:ind w:firstLine="709"/>
        <w:jc w:val="both"/>
        <w:rPr/>
      </w:pPr>
      <w:bookmarkStart w:id="2" w:name="sub_1"/>
      <w:r>
        <w:rPr>
          <w:sz w:val="28"/>
          <w:szCs w:val="28"/>
        </w:rPr>
        <w:t xml:space="preserve">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»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napToGrid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napToGrid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ab/>
        <w:t>в разделе «Паспорт муниципальной программы ««Развитие санаторно-курортного и туристского комплекса Мостовского района » абзац «Объемы бюджетных ассигнований муниципальной П</w:t>
      </w:r>
      <w:r>
        <w:rPr/>
        <w:t>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540,0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 2015 год  - 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– 90,0 тыс. руб.;</w:t>
            </w:r>
          </w:p>
          <w:p>
            <w:pPr>
              <w:pStyle w:val="Normal"/>
              <w:ind w:left="128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– 250,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здел 3 </w:t>
      </w:r>
      <w:r>
        <w:rPr>
          <w:sz w:val="28"/>
          <w:szCs w:val="28"/>
          <w:shd w:fill="FFFFFF" w:val="clear"/>
        </w:rPr>
        <w:t xml:space="preserve">«Перечень и краткое описание основных мероприятий Программы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дел 3. Перечень и </w:t>
      </w:r>
      <w:r>
        <w:rPr>
          <w:b/>
          <w:sz w:val="28"/>
          <w:szCs w:val="28"/>
          <w:shd w:fill="FFFFFF" w:val="clear"/>
        </w:rPr>
        <w:t xml:space="preserve"> краткое описание основных</w:t>
      </w:r>
      <w:r>
        <w:rPr>
          <w:b/>
          <w:sz w:val="28"/>
          <w:szCs w:val="28"/>
        </w:rPr>
        <w:t xml:space="preserve"> мероприяти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едусмотрены отдельные мероприятия, направленные на решение вопросов местного значения в сфере санаторно-курортного и туристского комплекса, отнесенных к компетенции муниципального образования  Мостовский район. Программа включает в себя комплекс необходимых мероприятий, направленных на формирование и развитие санаторно-курортного и туристского комплекса Мостовского района. П</w:t>
      </w:r>
      <w:r>
        <w:rPr>
          <w:sz w:val="28"/>
          <w:szCs w:val="28"/>
          <w:shd w:fill="FFFFFF" w:val="clear"/>
        </w:rPr>
        <w:t>еречень основных мероприятий муниципальной программы (приложением  № 2 к настоящей Программе)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участия в презентационно-выставочных мероприятиях (международных, общероссийских, региональных выставках, ярмарках, форумах, конкурсах, научно-практических конференциях, фестивалях  и </w:t>
      </w:r>
      <w:r>
        <w:rPr>
          <w:rFonts w:cs="Times New Roman" w:ascii="Times New Roman" w:hAnsi="Times New Roman"/>
          <w:color w:val="000000"/>
          <w:sz w:val="28"/>
          <w:szCs w:val="28"/>
        </w:rPr>
        <w:t>др.) в том числе перевозка пассажиров, подвоз/отвоз оборудования к месту проведения мероприятия и обрат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частие в организации и проведении фестиваля авторской песни «Псебай – жемчужина Кубан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ии с  положением о проведении  открытого районного фестиваля бардовской песни  «Псебай-жемчужина Кубани»,  утвержденного главой администраци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о-информационное обеспечение продвижения санаторно-курортных, туристских, экскурсионных  возможностей района (в средствах массовой информации, а также подготовка и выпуск информационно-рекламных материалов, издания буклетов, книг, листовок, брошюр изготовление баннеров, презентационных макетов  и иных раздаточных материалов, рекламных и презентационных материалов,  включающих информацию об инвестиционной и туристской привлекательности территории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рганизации информационных ту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работы официального сайта муниципального образования (раздел «Туризм и отдых») и ЕГИС «Реестр субъектов и объектов туристской индустрии и туристских ресурсов Краснодарского кра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ониторинга  деятельности предприятий санаторно-курортного и туристского комплекс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недопущению возникновения просроченной задолженности по платежам в бюджеты всех уровней и внебюджетные фон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мероприятий для предприятий санаторно-курортного комплекса края, стимулирующих повышение квалификации кадров в отрасли (семинары, конкурсы и прочее), повышение профессионального мастер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функционирования телефона «горячей линии» для оказания информационной поддержки гражданам о туристическом потенциале территор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 внедрению системы навигации и ориентирующей информации для туристов на территории район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подготовке к участию в Международном инвестиционном форуме  «Сочи-2015» (формирование, актуализация инвестиционных предложений в туристской сфере в Едином реестре инвестиционных проектов Краснодарского края и Единой базе данных  по инвестиционно  привлекательным земельным участкам  на территории Краснодарского края; предоставление переводчика  для работы по сопровождению на выставочном стенде; рекламно – информационное обеспечение продвижения туристических возможностей  и инвестиционного потенциала  туристской сферы в средствах массовой информации; информационное обеспечение, в том числе публикации  информационного материала в печатных изданиях (газетах, журналах и т.д.)</w:t>
      </w:r>
      <w:r>
        <w:rPr>
          <w:rFonts w:cs="Times New Roman" w:ascii="Times New Roman" w:hAnsi="Times New Roman"/>
          <w:color w:val="0D0D0D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здел 4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изложить в следующей редакции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ab/>
        <w:t>«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Финансовые  мероприятий муниципальной программы предусматривается  осуществлять за счет средств муниципального образования Мостовский район 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Общий  финансовых ресурсов, предусмотренных на реализацию муниципальной программы на 2015-2017  годы, составляет  540,0 тыс. руб</w:t>
      </w:r>
      <w:r>
        <w:rPr/>
        <w:t>., в том числе по годам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5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лей)</w:t>
            </w:r>
            <w:bookmarkEnd w:id="3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муниципальной программы отдельные мероприятия, объемы и источники финансирования могут корректироваться на основе анализа полученных результатов и с учетом реальных возможностей местного  бюджета,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 исходя из стоимости товаров и услуг на проведение мероприятий предшествующего года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1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вой редакции согласно приложению № 1 к настоящему постановлению;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3) приложение  №2  к муниципальной  программе «Развитие санаторно-курортного и туристского комплекса муниципального образования Мостовский район» изложить в новой редакции согласно приложению   № 2 к настоящему постановлению.</w:t>
      </w:r>
      <w:bookmarkStart w:id="4" w:name="sub_3"/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End w:id="4"/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район от 10 июня 2015 года № 725 «О внесении изменений в постановление администрации муниципального образования Мостовский район от 5 декабря 2014 года № 2752 «Об утверждении муниципальной программы «Развитие санаторно-курортного и туристского комплекса муниципального образования Мостовский район»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Мостовский район от 29 октября 2015 года № 1070 «О внесении изменений в постановление администрации муниципального образования Мостовский район от 5 декабря 2014 года № 2752 «Об утверждении муниципальной программы «Развитие санаторно-курортного и туристского комплекса муниципального образования Мостовский район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Subtitl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768" w:hRule="atLeast"/>
        </w:trPr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стовский район                                                                                  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С.В.Ласу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 и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      О.В. 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М.С.Свеженец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18:00Z</dcterms:created>
  <dc:creator>1</dc:creator>
  <dc:description/>
  <cp:keywords/>
  <dc:language>en-US</dc:language>
  <cp:lastModifiedBy>admin</cp:lastModifiedBy>
  <cp:lastPrinted>2016-01-29T09:24:00Z</cp:lastPrinted>
  <dcterms:modified xsi:type="dcterms:W3CDTF">2016-02-02T11:45:00Z</dcterms:modified>
  <cp:revision>288</cp:revision>
  <dc:subject/>
  <dc:title/>
</cp:coreProperties>
</file>