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№ 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Мостовский район от 15 декабря 2014 года № 282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муниципальной программы «Развитие сельского хозяйства и регулирование рынков сельскохозяйственной продукции, сырья и продовольствия» 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 разделе «Паспорт муниципальной программы «Развитие сельского хозяйства и регулирование рынков сельскохозяйственной продукции, сырья и продовольствия» абзац «Объемы бюджетных ассигнований муниципальной 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5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5 –                    2017 годах, составляет 25899,3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120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2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  <w:r>
              <w:rPr>
                <w:sz w:val="28"/>
                <w:szCs w:val="28"/>
              </w:rPr>
              <w:t xml:space="preserve"> – 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23679,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3400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342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4936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102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0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7 год – 0,0 тыс. рублей»;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6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3 «Перечень и краткое описание подпрограмм и основных мероприятий муниципальной программы» таблицу «Перечень основных мероприятий муниципальной программы»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еречень основных мероприятий муниципальной программы»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979"/>
        <w:gridCol w:w="1134"/>
        <w:gridCol w:w="1135"/>
        <w:gridCol w:w="1171"/>
        <w:gridCol w:w="1146"/>
        <w:gridCol w:w="942"/>
        <w:gridCol w:w="993"/>
        <w:gridCol w:w="850"/>
      </w:tblGrid>
      <w:tr>
        <w:trPr>
          <w:trHeight w:val="14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-р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(тыс. руб.)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ный результат реализации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Участ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ник муниципальной программы</w:t>
            </w:r>
          </w:p>
        </w:tc>
      </w:tr>
      <w:tr>
        <w:trPr>
          <w:trHeight w:val="14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59" w:right="-108" w:hanging="567"/>
              <w:jc w:val="center"/>
              <w:rPr/>
            </w:pPr>
            <w:r>
              <w:rPr/>
              <w:t>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Мост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5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9994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7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/>
            </w:pPr>
            <w:r>
              <w:rPr/>
              <w:t>48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hanging="108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14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18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5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8794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7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/>
            </w:pPr>
            <w:r>
              <w:rPr/>
              <w:t>48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1562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расходы на выплату персоналу; закупки товаров, работ и услуг для обеспечени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010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Освоение денежных средств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hanging="108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100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Мостовском район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0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6882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973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ind w:left="-532" w:right="-391" w:firstLine="283"/>
              <w:jc w:val="center"/>
              <w:rPr/>
            </w:pPr>
            <w:r>
              <w:rPr/>
              <w:t>35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/>
              <w:t>Увеличение количества малых форм хозяйствования получивших субсидии за сельскохозяйственную продук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833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Мостовском районе в части 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1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426"/>
              <w:jc w:val="center"/>
              <w:rPr/>
            </w:pPr>
            <w:r>
              <w:rPr/>
              <w:t>2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 xml:space="preserve">Освоение денежных средств согласно утвержденному плану закладки площадей под создание культурных пастбищ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197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ещение 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138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/>
            </w:pPr>
            <w:r>
              <w:rPr/>
              <w:t>79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 xml:space="preserve">Увеличение количества малых форм хозяйствования получивших субсидии за использование кредита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57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6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18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/>
            </w:pPr>
            <w:r>
              <w:rPr/>
              <w:t>79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2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Мостовском район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1509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/>
            </w:pPr>
            <w:r>
              <w:rPr/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185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1489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/>
            </w:pPr>
            <w:r>
              <w:rPr/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</w:tr>
      <w:tr>
        <w:trPr>
          <w:trHeight w:val="221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Мостовском район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в специальных печах (крематор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144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Обустройство места для утилизации биологических отходов в специальной печи (крематор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22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венций на осуществление отдельных полномочий по организации проведения в Мостовском районе мероприятий по предупреждению и ликвидации болезней животных, их лечению, защите населения от болезней, общих для человека и животных, в части регули</w:t>
            </w:r>
          </w:p>
          <w:p>
            <w:pPr>
              <w:pStyle w:val="Normal"/>
              <w:rPr/>
            </w:pPr>
            <w:r>
              <w:rPr/>
              <w:t>рования численности безнадзор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43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/>
            </w:pPr>
            <w:r>
              <w:rPr/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Уменьшение количества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иза достоверности определения сметной стоимости объекта: «Обустройство места (площадки) для размещения специальной печи (крематора) по уничтожению биологических отходов в 5200 м северо-западнее </w:t>
            </w:r>
          </w:p>
          <w:p>
            <w:pPr>
              <w:pStyle w:val="Normal"/>
              <w:rPr/>
            </w:pPr>
            <w:r>
              <w:rPr/>
              <w:t>п. Мостовской, Мостовского района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45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«Устойчивое развитие сельских террито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3116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Завершение строительства СОШ №22 в с. Солено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45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3116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99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0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77"/>
              <w:jc w:val="center"/>
              <w:rPr/>
            </w:pPr>
            <w:r>
              <w:rPr/>
              <w:t>49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9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251" w:hanging="0"/>
              <w:jc w:val="center"/>
              <w:rPr/>
            </w:pPr>
            <w:r>
              <w:rPr/>
              <w:t>13400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7" w:right="-1102" w:hanging="425"/>
              <w:jc w:val="center"/>
              <w:rPr/>
            </w:pPr>
            <w:r>
              <w:rPr/>
              <w:t>49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102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    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в разделе 4 «Обоснование ресурсного обеспечения муниципальной программы» абзац третий изложить в следующей редакции:</w:t>
      </w:r>
    </w:p>
    <w:p>
      <w:pPr>
        <w:pStyle w:val="ConsPlusNormal1"/>
        <w:tabs>
          <w:tab w:val="clear" w:pos="708"/>
          <w:tab w:val="left" w:pos="851" w:leader="none"/>
        </w:tabs>
        <w:ind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«Финансирование мероприятий муниципальной программы планируется осуществлять в установленном порядке за счет средств федерального, краевого и местного бюджетов. Общая потребность в финансовых средствах на реализацию мероприятий муниципальной программы на период с 2015 по 2017 годы составляет 25899,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из средств федерального бюджета – 1200,0 тыс. рублей, краевого бюджета – 23679,3 тыс. рублей и местного бюджета – 1020,0 тыс. рублей. </w:t>
        <w:tab/>
        <w:t>Необходимый объем финансирования мероприятий муниципальной программы по отраслям растениеводства, животноводства и перерабатывающей промышленности рассчитывается исходя из объема предполагаемых затрат организаций АПК по основным видам их хозяйственной деятельности. Расчет финансирования по всем мероприятиям муниципальной программы производится с учетом индексов-дефлятор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муниципальной программы, составляет 25899,3 тыс. рублей, в том числе по годам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федерального бюджета 1200,0 тыс. рублей, в том числе по годам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5 год – 1200,0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2016 год – 0,0 тыс. рублей. 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краевого бюджета 23679,3 тыс. рублей, в том числе по годам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5 год – 13400,5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2016 год – 5342,1 тыс. рублей. 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4936,7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1020,0 тыс. рублей, в том числе по             годам: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5 год – 1020,0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2016 год – 0,0 тыс. рублей.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том числе по подпрограммам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«Развитие малых форм хозяйствования в агропромышленном комплексе на территории Мостовского района» составит  20185,4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федерального бюджета 1200,0 тыс. рублей, в том числе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5 год – 1200,0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6 год – 0,0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краевого бюджета 18985,4 тыс. рублей, в том числе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5 год – 8794,7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6 год – 5297,8 тыс. рублей;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 4892,9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«Обеспечение эпизоотического, ветеринарно-санитарного благополучия на территории Мостовского района» составит 1597,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из средств краевого бюджета 1577,7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ыс. рублей, в том числе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015 год – 1489,6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016 год – 44,3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017 год – 43,8 тыс. рублей;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</w:t>
      </w:r>
      <w:r>
        <w:rPr>
          <w:sz w:val="28"/>
          <w:szCs w:val="28"/>
        </w:rPr>
        <w:t xml:space="preserve"> средств местного бюджета 20,0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5 год – 20,0 тыс. рублей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6 год – 0,0 тыс. рублей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«Устойчивое развитие сельских территорий» составит 4116,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краевого бюджета, в том числе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5 год – 3116,2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6 год – 0,0 тыс. рублей;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местного бюджета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5 год – 1000,0 тыс. рублей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6 год – 0,0 тыс. рублей;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ов разных уровне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В приложении №1 к муниципальной программ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разделе «Паспорт подпрограммы «Развитие малых форм хозяйствования в агропромышленном комплексе на территории Мостовского района» абзац «Объемы бюджетных ассигнований подпрограммы» изложить в следующей редакции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овых ресурсов, предусмотренных на реализацию подпрограммы в 2015 – 2017 годах, составляет 20185,4 тыс. рублей, в том числе: за счет средств федерального бюджета 120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7 год – 0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краевого бюджета – 18985,4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8794,7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5297,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 4892,9 тыс. рублей»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3 «Перечень и краткое описание мероприятий подпрограммы» таблицу «Перечень мероприятий подпрограммы»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еречень мероприятий подпрограммы»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93"/>
        <w:gridCol w:w="1062"/>
        <w:gridCol w:w="1062"/>
        <w:gridCol w:w="1062"/>
        <w:gridCol w:w="920"/>
        <w:gridCol w:w="1422"/>
        <w:gridCol w:w="70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-рован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, всего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по годам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Непосредствен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ный результат реализации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59" w:right="-108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год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поддержке сельскохозяйственного производства в Мостовском райо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5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6"/>
                <w:szCs w:val="26"/>
              </w:rPr>
              <w:t>999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7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985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6"/>
                <w:szCs w:val="26"/>
              </w:rPr>
              <w:t>879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7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поддержке сельскохозяйственного производства (расходы на выплату персоналу; закупки товаров, работ и услуг для обеспечения муниципальных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1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поддержке сельскохозяйственного производства в Мостовском район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9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количества малых форм хозяйствования получивших субсидии за сельскохозяйственную продукцию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2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поддержке сельскохозяйственного производства в Мостовском районе в части 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1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согласно утвержденному плану закладки площадей под создание культурных пастби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2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ещение 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2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>
                <w:sz w:val="26"/>
                <w:szCs w:val="26"/>
              </w:rPr>
              <w:t>138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малых форм хозяйствования получивших субсидии за использование 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5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2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5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6"/>
                <w:szCs w:val="26"/>
              </w:rPr>
              <w:t>999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7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85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79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7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4 «Обоснование ресурсного обеспечения подпрограммы» абзац трети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бъем финансовых ресурсов, предусмотренных на реализацию подпрограммы в 2015 – 2017 годах, составляет 20185,4 тыс.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федерального бюджета 1200,0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120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краевого бюджета 18985,4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8794,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5297,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5"/>
        </w:numPr>
        <w:ind w:left="936" w:hanging="936"/>
        <w:jc w:val="both"/>
        <w:rPr>
          <w:sz w:val="28"/>
          <w:szCs w:val="28"/>
        </w:rPr>
      </w:pPr>
      <w:r>
        <w:rPr>
          <w:sz w:val="28"/>
          <w:szCs w:val="28"/>
        </w:rPr>
        <w:t>год – 4892,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хозяйства                                                                       А.И.Герасим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71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6"/>
      <w:numFmt w:val="decimal"/>
      <w:lvlText w:val="%1"/>
      <w:lvlJc w:val="left"/>
      <w:pPr>
        <w:tabs>
          <w:tab w:val="num" w:pos="0"/>
        </w:tabs>
        <w:ind w:left="1190" w:hanging="480"/>
      </w:pPr>
      <w:rPr/>
    </w:lvl>
  </w:abstractNum>
  <w:abstractNum w:abstractNumId="3">
    <w:lvl w:ilvl="0">
      <w:start w:val="2016"/>
      <w:numFmt w:val="decimal"/>
      <w:lvlText w:val="%1"/>
      <w:lvlJc w:val="left"/>
      <w:pPr>
        <w:tabs>
          <w:tab w:val="num" w:pos="0"/>
        </w:tabs>
        <w:ind w:left="1427" w:hanging="576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27" w:firstLine="766"/>
      </w:pPr>
      <w:rPr/>
    </w:lvl>
  </w:abstractNum>
  <w:abstractNum w:abstractNumId="5">
    <w:lvl w:ilvl="0">
      <w:start w:val="2017"/>
      <w:numFmt w:val="decimal"/>
      <w:lvlText w:val="%1"/>
      <w:lvlJc w:val="left"/>
      <w:pPr>
        <w:tabs>
          <w:tab w:val="num" w:pos="708"/>
        </w:tabs>
        <w:ind w:left="936" w:hanging="576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3:12:00Z</dcterms:created>
  <dc:creator>user</dc:creator>
  <dc:description/>
  <cp:keywords/>
  <dc:language>en-US</dc:language>
  <cp:lastModifiedBy>Admin</cp:lastModifiedBy>
  <cp:lastPrinted>2015-12-18T10:07:00Z</cp:lastPrinted>
  <dcterms:modified xsi:type="dcterms:W3CDTF">2015-12-23T11:19:00Z</dcterms:modified>
  <cp:revision>38</cp:revision>
  <dc:subject/>
  <dc:title> </dc:title>
</cp:coreProperties>
</file>