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left" w:pos="8764" w:leader="none"/>
                <w:tab w:val="left" w:pos="9016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  <w:tab/>
              <w:t xml:space="preserve"> ___________                                                                 № 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Закона Краснодарского края от  16 декабря 2015 года № 3285-КЗ «О внесении изменений в Закон Краснодарского края от 12 декабря 2014 года № 3068-КЗ «О краевом бюджете на 2015 год и плановый период 2016  и 2017 годов» и в целях реализации постановления главы администрации (губернатора) Краснодарского края от 14 октября 2013 года №120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 в постановление администрации муниципального образования Мостовский район от 15 декабря 2014 года № 282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3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м сельского хозяйства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район                               </w:t>
        <w:tab/>
        <w:t xml:space="preserve">                                     А.И.Герасим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заместитель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       А.Г.Евсее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  М.Г.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яющий делами                                                      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М.С. Свеженец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36:00Z</dcterms:created>
  <dc:creator>user</dc:creator>
  <dc:description/>
  <cp:keywords/>
  <dc:language>en-US</dc:language>
  <cp:lastModifiedBy>Admin</cp:lastModifiedBy>
  <cp:lastPrinted>2015-12-18T09:56:00Z</cp:lastPrinted>
  <dcterms:modified xsi:type="dcterms:W3CDTF">2015-12-18T07:09:00Z</dcterms:modified>
  <cp:revision>21</cp:revision>
  <dc:subject/>
  <dc:title> </dc:title>
</cp:coreProperties>
</file>