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нарок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 мая  2013г. №3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ЫЙ ИНВЕСТИЦИОННЫЙ ПЛАН </w:t>
        <w:br/>
        <w:t xml:space="preserve">МОДЕРНИЗАЦИИ ЭКОНОМИКИ </w:t>
        <w:br/>
        <w:t>УНАРОКОВСКОГО СЕЛЬСКОГО ПОСЕЛЕНИЯ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сного инвестиционного плана модернизации экономики Унарок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298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 с монопрофильной структурой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ароковское сельское поселение Мостовского район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 муниципального образования с монопрофильной структурой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(2009 год): 2932 че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(2009 год)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– 6649,9 тыс. руб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– 8392,0 тыс. руб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образующее предприятие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Агрофирма «Унароково»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исполнительной власти Краснодарского края, администрация муниципального образования Мостовский район, администрация Унароковского сельского поселе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и риски муниципального образования с монопрофильной структурой экономики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изношенность инженерных сетей, отсутствие достаточных финансовых средств на их восстановление и строительство нов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полное, комплексное и сбалансированное использование имеющихся ресурсов (земли) поселения с целью 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Повышение конкурентоспособности отраслей экономики Унароковского сельского поселе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икаций инженерной инфраструктуры: строительство и ремонт водопроводных систем и систем наружного освещения, строительство дорог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абильной основы для дальнейшего развития агропромышленного комплекса: модернизация существующего предприятия, развитие малых форм предпринимательства среди  жителей, занимающихся развитием сельскохозяйственного производств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пространственного развития и территориального планирования в Унароковском  сельском поселени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напряженности на рынке труда Унароковского сельского поселения.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4гг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реализации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5,5 тыс. руб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благосостояния жителей посел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ост среднемесячного дохода на душу населения в 1,2 раза к уровню 2009 год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развитие социально-культурной  сферы, коммунально-инженерной инфраструктуры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ирования комплексного инвестиционного плана модернизации экономики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Всего –      36 млн.825,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1 млн.183,8 тыс. рублей за счет средств федерального бюдж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млн.302,1тыс. рублей 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1 млн. рублей за счет средств бюджета М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млн.339,6 тыс. рублей за счет средств местного бюджета</w:t>
            </w:r>
          </w:p>
          <w:p>
            <w:pPr>
              <w:pStyle w:val="Style19"/>
              <w:widowControl w:val="false"/>
              <w:suppressAutoHyphens w:val="true"/>
              <w:bidi w:val="0"/>
              <w:jc w:val="lef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 –21 308,2 тыс. рублей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 –15517,3тыс. рублей)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конкурентных возможностей Унарок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блица 1.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Анализ сильных и слабых сторон Унароковского</w:t>
      </w:r>
      <w:r>
        <w:rPr/>
        <w:t xml:space="preserve"> сельского поселения, а также возможностей и угроз развития со стороны внешней среды</w:t>
      </w:r>
    </w:p>
    <w:tbl>
      <w:tblPr>
        <w:tblW w:w="150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9"/>
        <w:gridCol w:w="7256"/>
        <w:gridCol w:w="3579"/>
        <w:gridCol w:w="25"/>
      </w:tblGrid>
      <w:tr>
        <w:trPr>
          <w:tblHeader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  <w:t>Факто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  <w:t>Оцениваемы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  <w:t>Преимущества, благоприятные возмож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  <w:t>Недостатки, неблагоприятные тенденции (угрозы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номико-географическое полож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географическое положени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/>
              <w:t>- близость к продовольственным источникам снабжен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близость к сырьевым 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энергетическим ресурс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- наличие и значимость транспортного сообщения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ароковское сельское поселение расположено в северной части Мостовского района Краснодарского края. Граничит на северо-востоке, востоке с хутором Чехрак, Кошехабльского района; на западе, северо-западе с Гиагинским  районом; на юго-западе с совхозом «Трехречный» республики Адыгея; на юге с землями КФХ «Н.В.Шепелиной»; на юго-востоке с землями ООО КХ «Попю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территории  поселения -   14537,0  г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изводство сельскохозяйственной продукции (молоко, мясо, зерно) осуществляют 3 предприятия ООО АФ «Унароково», ООО КХ «Попюк», ООО «Донстройсервис», 18 КФХ и 1033 ЛПХ.</w:t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56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источники природного сырья: кроме значительных запасов чернозема, есть запасы пресной питьевой и лечебной воды,  общераспространенных полезных ископаемых (красной и синей глины.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6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6"/>
              <w:spacing w:lineRule="auto" w:line="240"/>
              <w:ind w:left="0" w:hanging="0"/>
              <w:jc w:val="both"/>
              <w:rPr>
                <w:b/>
                <w:b/>
                <w:iCs/>
              </w:rPr>
            </w:pPr>
            <w:r>
              <w:rPr/>
              <w:t>Через Унароковское сельское  поселение проходит  асфальтированная  автодорога  регионального значения ст.Ярославская - с. Унароково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Отнесение муниципального образования к зоне рискованного земледел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риятий по производству промышленной продукции на территории пос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электроэнергии и обслуживание электролиний в поселение осуществляется филиалом ОАО «Лабинские электрические сети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даленность от автодороги федерального значения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ел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структура населения по возраст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безработица, ее структур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трудовой потенциал: распределение населения по уровню образования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0-14 лет – 415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15-19 лет – 219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20-29 лет –509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30-39 лет –399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40-49 лет –387 чел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50-59 лет –423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от 60 лет и старше – 580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Уровень безработицы – 0,5 %,</w:t>
            </w:r>
            <w:r>
              <w:rPr/>
              <w:t xml:space="preserve"> количество безработных -  8 чел., из них женщин – </w:t>
            </w:r>
            <w:r>
              <w:rPr>
                <w:color w:val="000000"/>
              </w:rPr>
              <w:t>6 чел., мужчин -2 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способное население -1663 чел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образования -11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Неоконченное среднее –189 чел.;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среднее – 861 челове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средне-специальное -534 чел., в том числе по специализации градообразующего предприятия -          челове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высшее – 282 человек, в том числе по специализации градообразующего предприятия -   человек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 xml:space="preserve">Снижение уровня рождаемости за последние 3 года (26-27 детей) не наблюдается, но  связи с миграцией населения пенсионного возраста происходит  увеличение численности населения в сторону пожилых людей, поэтому уровень смертности превышает рождаемость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Несоответствие спроса и предложения на рынке труда, </w:t>
            </w:r>
            <w:r>
              <w:rPr>
                <w:bCs/>
              </w:rPr>
              <w:t>отсутствие рабочих мест</w:t>
            </w:r>
            <w:r>
              <w:rPr/>
              <w:t>, низкий уровень заработной платы, в связи, с чем происходит отток квалифицированных кадров за пределы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кономи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роизвод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66" w:right="-108" w:hanging="0"/>
              <w:rPr/>
            </w:pPr>
            <w:r>
              <w:rPr/>
              <w:t>-промышленный потенциал: промышленное производство, строительная индустрия, переработка сельскохозяйственной продукции</w:t>
            </w:r>
          </w:p>
          <w:p>
            <w:pPr>
              <w:pStyle w:val="TextBodyIndent"/>
              <w:snapToGrid w:val="false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сельскохозяйствен ный потенциал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научный и образовательный потенциал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строительство</w:t>
            </w:r>
          </w:p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потенциал развития потребительской сферы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одстве с/х продукции занято 1 крупное с/х предприятие ООО АФ «Унароково», 2 малых  предприятия ООО КХ «Попюк», ООО «Донстрой- сервис» 18 фермерских хозяйств и 1 033 ЛП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ородные почвы, благородный климат для выращивания многих сельскохозяйственных культур. Наличие пастбищ, сенокосов для разведения КРС, овец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территории поселения образовательного учреждения начальной профессиональной подготовки кадров сельского хозяйства – филиала ГОУ НПО ПУ №13, МОУ МУК села Унароково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тсутствие предприятий промышленного производства. Неразвитость строительной индустр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приятий по переработке сельхоз продукции нет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тсутствие рынка сбыта с/х продукции и  переработ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ависимость сельхозпроизводства от погодных услов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зношенность парка сельскохозяйственных машин и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изкий уровень использования новых технологий в сельском хозяйств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троительная отрасль неразви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тсутствие торговых объектов реализующих товары хозяйственной группы, строительные материалы. Необходим магазин для приема и реализации сельскохозяйственной продук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Инвести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наличие и направленность инвестиционных проекто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финансовое обеспечение инвестици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 стадии заверш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ализова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едполагаемый срок реализации - 2010-2014 гг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тсутствие инвесторов для реализации отдельных инвестиционных объект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Состояние инфраструкту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транспортная инфраструктур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инженерная инфраструктур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связь и телекоммуникаци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финансовая инфраструктур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auto" w:line="240"/>
              <w:ind w:left="0" w:hanging="0"/>
              <w:jc w:val="both"/>
              <w:rPr/>
            </w:pPr>
            <w:r>
              <w:rPr/>
              <w:t xml:space="preserve">Общая протяженность дорог в поселении всего-54,48 км., в том числе с гравийным покрытием- 8,67  км, с асфальтным покрытием- 14,79  км, грунтовые – 31,02 км.  </w:t>
            </w:r>
          </w:p>
          <w:p>
            <w:pPr>
              <w:pStyle w:val="26"/>
              <w:spacing w:lineRule="auto" w:line="24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 осуществляется муниципальным унитарным предприятием «Унароковское» из 2 водозаборных скважин в с. Унароково и 1 скважины в х. Славянском. Эксплуатируется  45 км. водопроводных сет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й узел электросвязи (УЭС) ОАО «Южная телекоммуникационная компания» оказывает населению и организациям поселения все виды традиционных услуг электрической связи, включающие в себя местную, междугородную и международную, телеграфную связь, а также новые виды услуг, такие как Интерне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селения осуществляют свою деятельность   офис Лабинского отделения Сбербанка № 1851, в котором имеется банкома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денежных средств для ремонта улично-дорожной сети в полном объем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Высокий износ инженерных коммуникаций: общий процент износа водопроводных сетей – 77,8 %. Уровень потерь в разводящих сетях 74,9 %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логовой базы у предприятий и населения для получения кредитных ресурс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циальная сф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Здравоохран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 xml:space="preserve">- обеспеченность медицинским персоналом, медицинскими учреждениями, санаторно-курортными учреждениями и спортивно-оздоровительными сооружениями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 xml:space="preserve">- 6 чел. медицинского персонал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2 медицинское учреждение (амбулатория, фельдшерский пункт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1 спец. учреждение (МУДОД «ДЮСШ «Юность»»)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открыты кружки и секции в и школах, на территории поселения имеется стадион, спортивная площадка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 Краснодарском крае широко развит санаторно-курортный комплекс, жители Унароковского  сельского поселения имеют возможность провести отдых в санаторно-курортных учреждениях кра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2" w:right="-54" w:hanging="0"/>
              <w:rPr/>
            </w:pPr>
            <w:r>
              <w:rPr/>
              <w:t xml:space="preserve">Факторами, сдерживающими развитие здравоохранения, является доступность медицинской помощи, обеспечение ее качества является недостаток финансирования отрасли, удорожание лекарственных средств. </w:t>
            </w:r>
          </w:p>
          <w:p>
            <w:pPr>
              <w:pStyle w:val="TextBodyIndent"/>
              <w:spacing w:before="0" w:after="0"/>
              <w:ind w:left="-22" w:right="-54" w:hanging="0"/>
              <w:rPr/>
            </w:pPr>
            <w:r>
              <w:rPr/>
              <w:t>Отсутствие  собственного здания ЦРБ для  размещения Унароковской амбулатории, а используемые помещения требуют капитального ремон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анаторно-курортные учреж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Воспитание, обра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66" w:leader="none"/>
              </w:tabs>
              <w:snapToGrid w:val="false"/>
              <w:spacing w:before="0" w:after="0"/>
              <w:ind w:left="-66" w:right="-108" w:hanging="0"/>
              <w:rPr/>
            </w:pPr>
            <w:r>
              <w:rPr/>
              <w:t>- наличие учреждений дошкольного, начального и общего образования</w:t>
            </w:r>
          </w:p>
          <w:p>
            <w:pPr>
              <w:pStyle w:val="TextBodyIndent"/>
              <w:tabs>
                <w:tab w:val="clear" w:pos="709"/>
                <w:tab w:val="left" w:pos="66" w:leader="none"/>
              </w:tabs>
              <w:spacing w:before="0" w:after="0"/>
              <w:ind w:left="-66" w:right="-108" w:hanging="0"/>
              <w:rPr/>
            </w:pPr>
            <w:r>
              <w:rPr/>
              <w:t xml:space="preserve">- наличие учреждений начального, среднего, высшего </w:t>
            </w:r>
          </w:p>
          <w:p>
            <w:pPr>
              <w:pStyle w:val="TextBodyIndent"/>
              <w:tabs>
                <w:tab w:val="clear" w:pos="709"/>
                <w:tab w:val="left" w:pos="66" w:leader="none"/>
              </w:tabs>
              <w:spacing w:before="0" w:after="0"/>
              <w:ind w:left="-66" w:right="-108" w:hanging="0"/>
              <w:rPr/>
            </w:pPr>
            <w:r>
              <w:rPr/>
              <w:t>- наличие учреждений (секции, кружки)</w:t>
            </w:r>
          </w:p>
          <w:p>
            <w:pPr>
              <w:pStyle w:val="TextBodyIndent"/>
              <w:tabs>
                <w:tab w:val="clear" w:pos="709"/>
                <w:tab w:val="left" w:pos="66" w:leader="none"/>
              </w:tabs>
              <w:spacing w:before="0" w:after="0"/>
              <w:ind w:left="-66" w:right="-108" w:hanging="0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>На территории поселения 1 дошкольное образовательных учреждений и 2 учреждений общего образ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1 учреждения  профессионального образования (ГОУ НПО ПУ № 13;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Сокращение численности учащихся общеобразовательных учрежден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/>
            </w:pPr>
            <w:r>
              <w:rPr/>
              <w:t>Необходим ремонт детского сада в х. Славянском, а так же закончить ремонт пищеблока в детском саду с. Унароково для начала работы 2-го корпуса детского сада.</w:t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Социальная поддержка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rPr/>
            </w:pPr>
            <w:r>
              <w:rPr/>
              <w:t>- обеспеченность населения стационарными учреждениями социального обслуживания престарелых и инвалидов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наличие учреждений для безнадзорных дете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Гражданам пожилого возраста оказывает помощь отделение ГУ СО КК Мостовской ЦСО Эдельвей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>Стационарного учреждения социального обслуживания престарелых граждан  и инвалидов нет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ля безнадзорных детей нет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торический и природный потенциа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историко-культурные достопримечательност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природные ресурс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родные промысл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На территории поселения  имеется 4 объекта культурного и исторического наследия, это 2 обелиска и захоронения  посвященных погибшим участникам в Великой Отечественной войне в с.Унароково и х.Славянском, памятник  В.И.Ленина и здание администрации 1908 года, где располагалось командование революционного пехотного полка и изначально было построено как административное здание сел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6"/>
              </w:rPr>
              <w:t>Территория поселения богата ценнейшими гиагинскими черноземами, поэтому реализуются в основном  инвестиционные проекты в виде улучшения сельскохозяйственного производства</w:t>
            </w:r>
            <w:r>
              <w:rPr>
                <w:spacing w:val="6"/>
                <w:sz w:val="32"/>
                <w:szCs w:val="32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 территории поселения в доме культуры действуют кружки вязания, бисероплетени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Cs/>
              </w:rPr>
              <w:t>Требует ремонта обелиск в х.Славянском и памятник В.И.Ленину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Недостаток финансовых ресурсов для проведения капитального ремонта отдельных исторических мес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устройство территори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озелененность территори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сбор, вывоз, переработка твердых бытовых отходо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экологическая обстановк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освещение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На территории поселения имеется парк, аллея «Славы».           Посадка клумб, уходные работы осуществляются на договорной основе с физическими лицами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Сбор и вывоз мусора осуществляет МУП «Унароковское». 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37"/>
              <w:jc w:val="right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  <w:t>Атмосферный воздух на территории Унароковского  сельского поселения  является чистым.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  <w:t>Экологическая ситуация на территории поселения удовлетворительная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71" w:hanging="0"/>
              <w:jc w:val="both"/>
              <w:rPr/>
            </w:pPr>
            <w:r>
              <w:rPr/>
              <w:t xml:space="preserve">По состоянию на 01.01.2010 года на территории Унароковского сельского поселения установлено 88  </w:t>
            </w:r>
            <w:r>
              <w:rPr>
                <w:color w:val="000000"/>
              </w:rPr>
              <w:t>светильников уличного освещения, ими охвачено 6,2 км. улично-дорожной сети (11,4 % общей протяженности улично-дорожной сети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>Трудноразрешимой проблемой является оформление места  сбора и утилизации твердых бытовых отх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Централизованные канализационные сети отсутствуют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 связи с недостатком денежных средств, отсутствует освещение на отдаленных улицах, в первую очередь  производится освещение центральных ули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3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нформацион-ное пространств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- наличие местных СМ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обеспеченность доступом к глобальной сети Интернет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both"/>
              <w:rPr/>
            </w:pPr>
            <w:r>
              <w:rPr/>
              <w:t xml:space="preserve">Услуги по информационному обслуживанию населения оказывают: районная газета «Предгорье», </w:t>
            </w:r>
            <w:r>
              <w:rPr>
                <w:color w:val="000000"/>
              </w:rPr>
              <w:t>ТВ «Поиск»</w:t>
            </w:r>
            <w:r>
              <w:rPr/>
              <w:t xml:space="preserve"> (районное телевидение)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осточный узел электросвязи (УЭС) ОАО «Южная телекоммуникационная компания» оказывает населению и организациям поселения услуги сети Интернет по коммутируемому доступу; по выделенной линии; с использованием технологии ADSL</w:t>
              <w:tab/>
              <w:t>интеллектуальную сеть связи. Уровень обеспеченности предприятий и организаций информационными ресурсами сети «Интернет» составляет 70 %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юджетный потенциа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66" w:right="-108" w:hanging="0"/>
              <w:rPr/>
            </w:pPr>
            <w:r>
              <w:rPr/>
              <w:t>- уровень бюджетной обеспеченности (на единицу расчета)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сбалансирован-ность бюджета</w:t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66" w:right="-108" w:hanging="0"/>
              <w:rPr/>
            </w:pPr>
            <w:r>
              <w:rPr/>
              <w:t>- эффективность использования бюдже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/>
            </w:pPr>
            <w:r>
              <w:rPr/>
              <w:t>Уровень бюджетной обеспеченности по итогам 2009 года  составил 2613,3 рубля на одного жителя поселения</w:t>
            </w:r>
          </w:p>
          <w:p>
            <w:pPr>
              <w:pStyle w:val="211"/>
              <w:ind w:hanging="0"/>
              <w:jc w:val="both"/>
              <w:rPr/>
            </w:pPr>
            <w:r>
              <w:rPr/>
            </w:r>
          </w:p>
          <w:p>
            <w:pPr>
              <w:pStyle w:val="211"/>
              <w:ind w:hanging="0"/>
              <w:jc w:val="both"/>
              <w:rPr/>
            </w:pPr>
            <w:r>
              <w:rPr/>
            </w:r>
          </w:p>
          <w:p>
            <w:pPr>
              <w:pStyle w:val="211"/>
              <w:ind w:hanging="0"/>
              <w:jc w:val="both"/>
              <w:rPr/>
            </w:pPr>
            <w:r>
              <w:rPr/>
              <w:t>Бюджет Унароковского сельского поселения исполнен с профицитом в 1741,8 тыс. рублей. Доля собственных доходов бюджета составляет 43,1%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Бюджетная политика базируется на решении ключевых задач бюджета и эффективное расходование средст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правленностью бюджета является поддержка культуры, соц. сферы, жилищно-коммунального хозяйст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134" w:right="1134" w:gutter="0" w:header="680" w:top="1701" w:footer="567" w:bottom="85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Цели, основные направления и этапы реализации комплексного инвестиционного плана модернизации экономики </w:t>
        <w:br/>
        <w:t>Унарок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лана являются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 полное, комплексное и сбалансированное использование имеющихся ресурсов поселения с целью 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отраслей экономики Унароковского сельского поселения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лана признаются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оциально-культурной сферы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альной и инженерной инфраструктуры поселения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реализации основных направлений  настоящего Плана выступает комплекс мероприятий Плана, реализуемый, в том числе, за счет инвестиционных проектов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лана будет осуществляться в два этапа, что позволит обеспечить сбалансированное использование  бюджетных инвестиций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– 2012 гг. -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 муниципальной сфере – капитальный ремонт и ремонт объектов коммунальной инфраструктуры и инженерной инфраструктуры, формирование документов территориального планирования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3 – 2014 гг.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567" w:gutter="0" w:header="1134" w:top="1387" w:footer="1134" w:bottom="1387"/>
          <w:pgNumType w:fmt="decimal"/>
          <w:formProt w:val="false"/>
          <w:textDirection w:val="lrTb"/>
          <w:docGrid w:type="default" w:linePitch="240" w:charSpace="36864"/>
        </w:sect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 муниципальной сфере – рост доходной части бюджета, переход к активной инвестиционной политике, в том числе - в объекты социальной сферы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Задачи и мероприятия комплексного инвестиционного плана модернизации экономики Унароковского сельского поселения Мостовского района Краснодарского кр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блица 2. </w:t>
      </w:r>
      <w:r>
        <w:rPr>
          <w:rFonts w:cs="Times New Roman" w:ascii="Times New Roman" w:hAnsi="Times New Roman"/>
          <w:sz w:val="26"/>
          <w:szCs w:val="26"/>
        </w:rPr>
        <w:t>– Описание цели комплексного инвестиционного плана модернизации экономики Унароковского сельского поселения Мостовского района</w:t>
      </w:r>
    </w:p>
    <w:p>
      <w:pPr>
        <w:pStyle w:val="Normal"/>
        <w:keepNext w:val="tru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67"/>
        <w:gridCol w:w="2745"/>
        <w:gridCol w:w="1587"/>
        <w:gridCol w:w="3454"/>
        <w:gridCol w:w="1055"/>
        <w:gridCol w:w="2835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ла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остижения 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122" w:hRule="atLeast"/>
        </w:trPr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полное, комплексное и сбалансированное использование имеющихся ресурсов поселения с целью 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</w:t>
            </w:r>
          </w:p>
          <w:p>
            <w:pPr>
              <w:pStyle w:val="Normal"/>
              <w:suppressLineNumbers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действующих водопроводных сет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потерь в разводящих сетя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%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П «Инвестиции в МУП «Унароковское» на 2009-2011 годы, утверждена решением Совета Унароковского сельского поселения  от 07 июля 2009 года № 164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Развитие водоснабжения Унароковского сельского поселения на 2011-2013 годы»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звитие водоснабжения населенных пунктов Краснодарского края на2012-2020 годы»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П «Реконструкция, кап.ремонт и ремонт  улично-дорожной сети муниципальных образований Краснодарского края»  на 2008г-2010г,             «Развитие и реконструкция (ремонт) систем наружного освещения населенных пунктов Краснодарского края» на 2008-2010 годы», </w:t>
            </w:r>
          </w:p>
        </w:tc>
      </w:tr>
      <w:tr>
        <w:trPr/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улично-дорожной сети 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-дорожной сет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школьными образовательными учреждениями, мест на 1000 детей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%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г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отраслей экономики Унароковского сельского поселени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объемов производства продукции: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льского хозяйства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рговли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ивлеченных инвестиций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 млн.руб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млн. руб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 млн.руб. или 152,0 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 млн.руб. 130,1 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Унароковского сельского поселения от 10 ноября  2009 г. года №08   «Об утверждении индикативного плана социально-экономического развития Унароковского сельского поселения Мостовского  района на 2010 год»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блица 3.</w:t>
      </w:r>
      <w:r>
        <w:rPr>
          <w:rFonts w:cs="Times New Roman" w:ascii="Times New Roman" w:hAnsi="Times New Roman"/>
          <w:sz w:val="26"/>
          <w:szCs w:val="26"/>
        </w:rPr>
        <w:t xml:space="preserve"> – Описание задач комплексного инвестиционного плана модернизации экономики Унароковского сельского поселения </w:t>
      </w:r>
    </w:p>
    <w:p>
      <w:pPr>
        <w:pStyle w:val="Normal"/>
        <w:tabs>
          <w:tab w:val="clear" w:pos="709"/>
          <w:tab w:val="left" w:pos="249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14895" w:type="dxa"/>
        <w:jc w:val="left"/>
        <w:tblInd w:w="-28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52"/>
        <w:gridCol w:w="2128"/>
        <w:gridCol w:w="1558"/>
        <w:gridCol w:w="1276"/>
        <w:gridCol w:w="1564"/>
        <w:gridCol w:w="3069"/>
        <w:gridCol w:w="6"/>
        <w:gridCol w:w="27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задач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>
          <w:trHeight w:val="1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85" w:hRule="atLeast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ций инженерной инфраструктуры (инженерных сетей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уровня потерь в разводящих сетях 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лично-дорожной сети, из ни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рог с твердым покрытием</w:t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нтовых дорог</w:t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уличного освещения</w:t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ктов коммунальной инфраструктур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 %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8 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6 к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2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%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8 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9 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9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г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мунальной техники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аватор – ЭО 2621)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управления водопогружными насосами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и модернизация существующих водопроводных с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   с. Унаро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2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Инвестиции в МУП «Унароковское» на 2009-2011 годы, утверждена решением Совета Унароковского сельского поселения  от 07 июля 2009 года №164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звитие водоснабжения населенных пунктов Краснодарского края  на 2011 год», МЦП «Развитие водоснабжения  Унароковского сельского поселения на 2011-2013 годы», ВЦП  «Развитие водоснабжения населенных пунктов Краснодарского края  на 2012-2020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Ремонт и реконструкция объектов улично-дорожной сети муниципальных образований Краснодарского края» на 2008-2010 годы, ВЦП « Капитальный ремонт и ремонт автомобиль-ных дорог местного значения на 2011год», ВЦП « Капитальный ремонт и ремонт автомобильных дорог местного значения на 2012-2014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Развитие и реконструкция (ремонт) систем наружного освещения населенных пунктов Краснодарского края» на 2008-2010 годы», ВЦП «Развитие систем наружного освещения населенных пунктов Краснодарского края на 2011 год», долгосрочная КЦП «Развитие систем наружного освещения населенных пунктов Краснодарского края на 2012-2014годы»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роведение мероприятий по содержанию имущества Унароковского сельского поселения на 2010-2011 годы», утверждена решением Совета Унароковского сельского поселения  от 17 февраля 2010 года № 27</w:t>
            </w:r>
          </w:p>
        </w:tc>
      </w:tr>
      <w:tr>
        <w:trPr>
          <w:trHeight w:val="21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школьными образовательными учреждениями, мест на 1000 дет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еспеченности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ми  в дошкольных образовате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г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благоустройство территории, строительство игровых веранд</w:t>
            </w:r>
          </w:p>
        </w:tc>
        <w:tc>
          <w:tcPr>
            <w:tcW w:w="2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генерального плана Унароковского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правил землепользования и застройк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 2013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документов территориального планирования и иной градостроительной документации муниципального уровня</w:t>
            </w:r>
          </w:p>
        </w:tc>
        <w:tc>
          <w:tcPr>
            <w:tcW w:w="2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осударственная поддержка муниципальных образований Краснодарского края, по обеспечению подготовки  документов территориального планирования» на 2008-2010 годы, ВЦП «О подготовке градостроительной и землеустроительной документации на территории Краснодарского края» на 2012-2014 годы»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 культурной сфе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инвестиций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5 млн.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целевая программа « Культура России (2006-2011годы)»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блица 4.</w:t>
      </w:r>
      <w:r>
        <w:rPr>
          <w:rFonts w:cs="Times New Roman" w:ascii="Times New Roman" w:hAnsi="Times New Roman"/>
          <w:sz w:val="26"/>
          <w:szCs w:val="26"/>
        </w:rPr>
        <w:t xml:space="preserve"> – График достижения целей и реализации задач комплексного инвестиционного плана модернизации экономики Унароковского сельского посе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89" w:type="dxa"/>
        <w:jc w:val="left"/>
        <w:tblInd w:w="-2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94"/>
        <w:gridCol w:w="4876"/>
        <w:gridCol w:w="1697"/>
        <w:gridCol w:w="1276"/>
        <w:gridCol w:w="1587"/>
        <w:gridCol w:w="1620"/>
        <w:gridCol w:w="163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в 201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в 2011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в </w:t>
              <w:br/>
              <w:t>201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в 2013 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2014 г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ций инженерной инфраструктуры (инженерных сетей и улучшение состояния  улично-дорожной сети)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уровня потерь в разводящих сетях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: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%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 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1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проводные сет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км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км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</w:tr>
      <w:tr>
        <w:trPr/>
        <w:tc>
          <w:tcPr>
            <w:tcW w:w="21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-дорожной сет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км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к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км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км</w:t>
            </w:r>
          </w:p>
        </w:tc>
      </w:tr>
      <w:tr>
        <w:trPr>
          <w:trHeight w:val="427" w:hRule="atLeast"/>
        </w:trPr>
        <w:tc>
          <w:tcPr>
            <w:tcW w:w="21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ичное освещение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км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 к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км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км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культурной сферы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инвестиций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5 млн. руб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10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5. Представление мер комплексного инвестиционного плана модернизации экономики Унарок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- Формирование паспорта меры комплексного инвестиционного пла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LineNumbers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– Паспорт меры</w:t>
      </w:r>
      <w:r>
        <w:rPr>
          <w:rFonts w:cs="Times New Roman" w:ascii="Times New Roman" w:hAnsi="Times New Roman"/>
          <w:sz w:val="26"/>
          <w:szCs w:val="26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апитальный ремонт  и модернизация систем водоснабжения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45"/>
        <w:gridCol w:w="850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и модернизация систем водоснаб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й проблемой в вопросе улучшения водоснабжения населения я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ется большая изношенность сетей, скважин. Улучшение 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чества воды, так как оно во многом обусловлено и сост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 сети, по которой она  транспортируется потребителям.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чие аварийных водопроводных сетей, их изношенность, которая  приводит не только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рям воды, но и вторичному загрязнению питьевой вод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чинами возникновения такой ситуации являю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ады рабочего давления в системе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тхость, не герметичность водопроводных сетей; отсутствие профилактических ремонтных работ на сетях и сооружениях; низкое качество проведения аварийных ремонтных работ. Безопасность питьевого водоснабжения - одна из главных составля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населения. Поэтому трудно переоценить актуальность связанных с ней проблем, которые необходимо решить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78" w:leader="none"/>
                <w:tab w:val="center" w:pos="4726" w:leader="none"/>
                <w:tab w:val="center" w:pos="4901" w:leader="none"/>
                <w:tab w:val="right" w:pos="9404" w:leader="none"/>
                <w:tab w:val="right" w:pos="9579" w:leader="none"/>
              </w:tabs>
              <w:snapToGrid w:val="false"/>
              <w:spacing w:lineRule="atLeast" w:line="100" w:before="0" w:after="0"/>
              <w:ind w:left="7" w:right="2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вентаризация имеющихся водопроводов и сооружений водоснабж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78" w:leader="none"/>
                <w:tab w:val="center" w:pos="4726" w:leader="none"/>
                <w:tab w:val="center" w:pos="4901" w:leader="none"/>
                <w:tab w:val="right" w:pos="9404" w:leader="none"/>
                <w:tab w:val="right" w:pos="9579" w:leader="none"/>
              </w:tabs>
              <w:spacing w:lineRule="atLeast" w:line="100" w:before="0" w:after="0"/>
              <w:ind w:left="7" w:right="2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кладка организационно-экономических и нормативно-прав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устойчивого развития водохозяйственного секто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ические мероприятия по совершенствованию системы водосн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7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влечение общественнос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комплекса мероприятий по обеспечению 100% оплаты потребителями услуг по водоснабжени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7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2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отерь в водопроводных сетях до 30%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17" w:leader="none"/>
                <w:tab w:val="center" w:pos="4677" w:leader="none"/>
                <w:tab w:val="right" w:pos="9355" w:leader="none"/>
              </w:tabs>
              <w:spacing w:lineRule="atLeast" w:line="100" w:before="2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износа водопроводных сетей до 25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координация деятельности исполнителей программы осуществляется администрацией поселения, МУП «Унароковское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оборудование, трудовые рес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Инвестиции в МУП «Унароковское» на 2009-2011 годы, утверждена решением Совета Унароковского сельского поселения  от 07 июля 2009 года №164, ВЦП «Развитие водоснабжения населенных пунктов Краснодарского края  на 2011 год», МЦП «Развитие водоснабжения  Унароковского сельского поселения на 2011-2013 годы», ВЦП  «Развитие водоснабжения населенных пунктов Краснодарского края  на 2012-2020 годы»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uppressLineNumbers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- Паспорт мер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и реконструкция (ремонт) систем наружного освещения»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азвитие и реконструкция (ремонт) систем наружного освещ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личного освещения на 21,5 км улично-дорожной сети</w:t>
            </w:r>
          </w:p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ной документ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эксплуатацией установленных систе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км освещенных улиц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координация деятельности осуществляется администрацией Унароко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Развитие и реконструкция (ремонт) систем наружного освещения населенных пунктов Краснодарского края на 2008-2010 годы», ВЦП «Развитие систем наружного освещения населенных пунктов Краснодарского края на 2011 год», долгосрочная КЦП «Развитие систем наружного освещения населенных пунктов Краснодарского края на 2012-2014годы»,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7.</w:t>
      </w:r>
      <w:r>
        <w:rPr/>
        <w:t>- Паспорт меры «Капитальный ремонт (ремонт) улично-дорожной сети 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(ремонт) улично-дорожной сет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гравийного покрытия  улично-дорожной сети, необходимость восстановления  асфальтобетонного покрытия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ной документ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эксплуатацией, повышение безопасности дорожного движе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 км гравийных доро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координация деятельности осуществляется администрацией Унароко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"Ремонт и реконструкция объектов улично-дорожной сети муниципальных образований Краснодарского края" на 2008-2010 годы, ВЦП « Капи-тальный ремонт и ремонт автомобильных дорог местного значения на 2011год», ВЦП « Капитальный ремонт и ремонт автомобильных дорог местного значения на 2012-2014 годы»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8.  Паспорт меры «Капитальный ремонт здания по ул.Комсомольской,45, под размещение базы МУП «Унароковское»</w:t>
      </w:r>
    </w:p>
    <w:tbl>
      <w:tblPr>
        <w:tblW w:w="1543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71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питальный ремонт здания по ул. Комсомольской,45, под размещение базы МУП «Унароковско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дания для размещения базы МУП «Унароковское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метной документ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базы для хранения техники, инвентар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альной инфраструктуры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нароко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роведение мероприятий по содержанию имущества Унароковского сельского поселения на 2010-2011 годы», утверждена решением Совета Унароковского сельского поселения  от 17 февраля 2010 года № 27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9.  Паспорт меры «Реконструкция пищеблока, благоустройство территории, строительство игровых веранд ДДОУ №4»</w:t>
      </w:r>
    </w:p>
    <w:tbl>
      <w:tblPr>
        <w:tblW w:w="1543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71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конструкция пищеблока, благоустройство территории, строительство игровых веранд детского са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еконструкции пищеблока для  работы 2 го корпуса детского са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ной документ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местами дошкольных учрежд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еспеченности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школьном образовательном учреждении на 40 м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О МО  Мостовский райо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0.- Паспорт меры «Разработка и утверждение генерального плана Унароковского сельского поселения», разработка правил землепользования и застройки Унароковского сельского поселения</w:t>
      </w:r>
    </w:p>
    <w:tbl>
      <w:tblPr>
        <w:tblW w:w="1543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71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азработка и утверждение генерального плана Унароковского сельского поселения, разработка правил землепользования и застройки Унароко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генерального плана, правил землепользования и застрой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нароковское сельское поселение документами территориального планир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нвестиционного процесса на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нароко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Унароковского сельского поселения от 14 декабря 2009 года  2010 года № 17 «О бюджете Унароковского сельского поселения Мостовского района на 2010 год»  КЦП «Государственная поддержка муниципальных образований Краснодарского края, по обеспечению подготовки  документов территориального планирования» на 2008-2010 годы», ВЦП «О подготовке градостроительной и землеустроительной  документации   на территории Краснодарского края» на 2012-2012 годы»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1.  Паспорт меры «Создание модельной библиотеки в селе Унароково»</w:t>
      </w:r>
    </w:p>
    <w:tbl>
      <w:tblPr>
        <w:tblW w:w="1543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71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Создание модельной библиотеки в селе Унароково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ультурного развития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должны предшествовать данной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которые реализуются после данной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ы и целевые значения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культурной сфер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ая межпоселенческая библиоте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5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ефинансовые ресурсы для выполнения мер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нормативные правовые документы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целевая программа «Культура России(2006-2011 годы)»</w:t>
            </w:r>
          </w:p>
        </w:tc>
      </w:tr>
    </w:tbl>
    <w:p>
      <w:pPr>
        <w:pStyle w:val="Normal"/>
        <w:keepNext w:val="true"/>
        <w:spacing w:lineRule="auto" w:line="360" w:before="240" w:after="6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- Описание необходимости / критичности предлагаемых мер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12. – Оценка необходимости и критичности предлагаемых мер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2318"/>
        <w:gridCol w:w="2536"/>
        <w:gridCol w:w="2517"/>
        <w:gridCol w:w="2357"/>
        <w:gridCol w:w="245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/пробле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и модернизация систем водоснабже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икаций инженерной инфраструктуры (инженерных сетей)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Основной проблемой в вопросе улучшения водоснабжения населения является большая изношенность сетей, скважин  и отсутствие достаточных финансовых средств на их восстановление, а также новое строительство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Качество воды во многом обусловлено и состоянием сети, по которой она  транспортируется потребителям. Наличие аварийных водопроводных сетей, их изношенность приводит не только к потерям воды, но и вторичному загрязнению питьевой воды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водопроводных сетей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отерь в водопроводных сетя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%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%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Недостаток денежных средств в местном бюджете, для освещения улиц отдаленных от центра поселени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уличного освещ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,2км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звитость улично-дорожной сети усугубляет проблемы в социальной сфере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воевременное оказание срочной и профилактической медицинской помощи, дополнительные потери времени и трудности проезда и прохода к центральным дорогам  в осенне-зимний период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sz w:val="20"/>
                <w:szCs w:val="20"/>
              </w:rPr>
            </w:pPr>
            <w:r>
              <w:rPr/>
              <w:t>Протяженность дорог с твердым покрытие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6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6,79 к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Капитальный ремонт здания по ул.Комсомольской,45, под размещение базы МУП «Унароковское»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Недостаток денежных средств в местном бюджете на внутреннюю отделку помещ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/>
              <w:t>наличие здания под размещение базы МУП «Унароковско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да</w:t>
            </w:r>
          </w:p>
          <w:p>
            <w:pPr>
              <w:pStyle w:val="Style17"/>
              <w:jc w:val="center"/>
              <w:rPr/>
            </w:pPr>
            <w:r>
              <w:rPr/>
              <w:t>0,9 млн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конструкция пищеблока, благоустройство территории, строительство игровых веранд ДДОУ №4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еспеченности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ми  в дошкольных образовательных учреж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Произведен капитальный ремонт 2-го корпуса детского сада, для его работы необходимо произвести реконструкцию пищеблока 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школьными образовательными учреждениями, мест на 1000 де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8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генерального плана Унароковского сельского поселен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енерального плана Унароковского сельского поселения, правил землепользования и застрой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  <w:br/>
              <w:t>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,3 млн. ру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культурной сферы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инвестиц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935 млн. руб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240" w:after="60"/>
        <w:ind w:left="576" w:hanging="0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6. Представление комплекса мер комплексного инвестиционного плана </w:t>
      </w:r>
    </w:p>
    <w:p>
      <w:pPr>
        <w:pStyle w:val="Normal"/>
        <w:keepNext w:val="true"/>
        <w:spacing w:lineRule="atLeast" w:line="100" w:before="240" w:after="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- Формирование календарного плана реализации комплекса мер комплексного инвестиционного плана</w:t>
      </w:r>
    </w:p>
    <w:p>
      <w:pPr>
        <w:pStyle w:val="Normal"/>
        <w:keepNext w:val="true"/>
        <w:spacing w:lineRule="atLeast" w:line="100" w:before="240" w:after="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13. – Календарный план реализации мер комплексного инвестиционного плана модернизации экономики  Унароковского сельского посе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97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725"/>
        <w:gridCol w:w="2475"/>
        <w:gridCol w:w="204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и модернизация систем водоснабж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конструкция пищеблока, благоустройство территории, строительство игровых веранд ДДОУ №4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генерального плана Унароковского сельского поселения, правил землепользования и застройк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</w:tbl>
    <w:p>
      <w:pPr>
        <w:pStyle w:val="Normal"/>
        <w:keepNext w:val="true"/>
        <w:spacing w:lineRule="atLeast" w:line="100" w:before="240" w:after="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- Формирование плана финансирования комплекса мер комплексного инвестиционного план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14. – График поступления средств на выполнение комплексного инвестиционного плана модернизации экономики  Унароковского</w:t>
      </w:r>
      <w:r>
        <w:rPr/>
        <w:t xml:space="preserve"> сельского поселения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1878"/>
        <w:gridCol w:w="1985"/>
        <w:gridCol w:w="1843"/>
        <w:gridCol w:w="1840"/>
        <w:gridCol w:w="1889"/>
        <w:gridCol w:w="194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объем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1 год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лана (2010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2 год выполнения плана (2011г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3 год выполнения плана (2012г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4 год выполнения плана (2013г)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5 год выполнения плана (2014г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"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0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98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8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9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3,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3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17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0,0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15. – График поступления средств на выполнение комплексного инвестиционного плана модернизации экономики Унароковского сельского поселения (по мерам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572"/>
        <w:gridCol w:w="1275"/>
        <w:gridCol w:w="1443"/>
        <w:gridCol w:w="1392"/>
        <w:gridCol w:w="1418"/>
        <w:gridCol w:w="1276"/>
        <w:gridCol w:w="2835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объем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1 год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лана (2010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2 год выполнения плана (2011г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3 год выполнения плана (2012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4 год выполнения плана (2013г)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5 год выполнения плана (2014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мунальной 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и модернизация систем водоснаб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конструкция пищеблока, благоустройство территории, строительство игровых веранд ДДОУ №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азработка и утверждение генерального плана, правил землепользования и застрой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4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конструкция пищеблока, благоустройство территории, строительство игровых веранд ДДОУ №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мунальной 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и модернизация систем водоснаб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генерального плана, правил землепользования и застрой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9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6.   График расходования  средств на выполнение комплексного инвестиционного плана модернизации экономики Унароко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9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7"/>
        <w:gridCol w:w="2260"/>
        <w:gridCol w:w="2290"/>
        <w:gridCol w:w="1888"/>
        <w:gridCol w:w="1925"/>
        <w:gridCol w:w="1665"/>
        <w:gridCol w:w="166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тыс. рубле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 1 год выполнения пла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о 2 год выполнения плана</w:t>
              <w:br/>
              <w:t xml:space="preserve"> 2011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 3 год выполнения плана </w:t>
              <w:br/>
              <w:t>2012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 4 год выполнения плана </w:t>
              <w:br/>
              <w:t>201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 5 год выполнения плана </w:t>
              <w:br/>
              <w:t>2014 год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модернизация  систем водоснабжения, в т.ч. приобретение коммунальной техн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,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3,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благоустройство территории, строительство игровых веранд ДДОУ №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генерального плана, правил землепользования и застрой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17.  Эффективность комплексного инвестиционного плана модернизации экономики Унароко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2401"/>
        <w:gridCol w:w="5107"/>
        <w:gridCol w:w="40"/>
        <w:gridCol w:w="15"/>
      </w:tblGrid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питальный ремонт  и  модернизация систем водоснабжения</w:t>
            </w:r>
          </w:p>
        </w:tc>
        <w:tc>
          <w:tcPr>
            <w:tcW w:w="750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зноса существующих инженерных сетей: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одопроводных                                                                                            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7,8% до 25,0 %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 устойчивого обеспечения населения питьевой воды</w:t>
            </w:r>
          </w:p>
        </w:tc>
        <w:tc>
          <w:tcPr>
            <w:tcW w:w="5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потерь в водопроводных сетях</w:t>
            </w:r>
          </w:p>
        </w:tc>
        <w:tc>
          <w:tcPr>
            <w:tcW w:w="5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4,9% до 30%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итьевой воды</w:t>
            </w:r>
          </w:p>
        </w:tc>
        <w:tc>
          <w:tcPr>
            <w:tcW w:w="5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питальный ремонт (ремонт) улично-дорожной сети</w:t>
            </w:r>
          </w:p>
        </w:tc>
        <w:tc>
          <w:tcPr>
            <w:tcW w:w="750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повышение уровня безопасности дорожного движения;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величение пропускной способности дорог;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7" w:right="10" w:hanging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меньшение негативного влияния автомобильных дорог на здоровье населения и придорожные экосистемы;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right="17" w:hanging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расширение сети и улучшение состояния автомобильных дорог с твердым покрытием.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right="10" w:hanging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оздание необходимой улично-дорожной инфраструктуры обеспечит благоприятные условия для привлечения инвестиций и станет основой для дальнейшего развития экономики, увеличения доходов местного бюджета и получения средств для решения социальных проблем.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right="10" w:hanging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В результате реализации Программы будет отремонтировано и увеличено  дорог с твердым покрытием 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 км дорог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лучшение уличного освещения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комфортных условий для проживания населения;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надежности работы сетей, снижение количества аварий наружного освещения и отказов его оборудования;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формирование вечернего светового облика населенного пункта;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уровня безопасности дорожного движения в темное время суток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построенных и реконструированных (отремонтированных) линий или систем уличного освещения составит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 км сетей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ъектов коммунальной инфраструктуры</w:t>
            </w:r>
          </w:p>
        </w:tc>
        <w:tc>
          <w:tcPr>
            <w:tcW w:w="750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здания под размещение базы МУП «Унароковское»;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ъект</w:t>
            </w:r>
          </w:p>
        </w:tc>
      </w:tr>
      <w:tr>
        <w:trPr>
          <w:trHeight w:val="397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комфортных условий для проживания населения;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ъект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условий для хранения техники, инвентаря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ъект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нструкция пищеблока, благоустройство территории, строительство игровых веранд ДДОУ №4</w:t>
            </w:r>
          </w:p>
        </w:tc>
        <w:tc>
          <w:tcPr>
            <w:tcW w:w="750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рабочих мест;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обеспеченности местами в дошкольных общеобразовательных учреждениях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ст</w:t>
            </w:r>
          </w:p>
        </w:tc>
      </w:tr>
      <w:tr>
        <w:trPr/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здание модельной библиотеки в селе Унароково</w:t>
            </w:r>
          </w:p>
        </w:tc>
        <w:tc>
          <w:tcPr>
            <w:tcW w:w="7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образовательного уровня населения;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комфортных условий для проживания населения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8. Перечень ответственных  за выполнение мероприятий, определенных в комплексном инвестиционном плане модернизации экономики  Унароко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5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Лариса Николае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нароковского сельского поселения Мостовского райо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Унароковскогосельского поселения Мостовского райо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92) 6-42-6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лова Ольга Александр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нароковского сельского поселения Мостовского райо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Унароковского сельского поселения Мостовского райо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(86192) 6-42-26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Владимир Ивано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Унароковское» Унароковского сельского поселения Мостовского райо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П «Унароковское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6-42-68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жулова Наталья Александр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управление образованием МО Мостовский район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айонного управлени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м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Инна Владимир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 МО Мостовский район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  МО Мостовский район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ина Людмила Юрье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ая межпоселенческая библиотек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 «Мостовская межпоселенческая библиотека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ов Анатолий Василье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лубное учреждение с. Унароково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лубного учреждения   с. Унароково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 (86192) 6-43-58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ук Оксана Виктор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нароковская сельская библиотек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лиалом №18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 (86192) 6-42-55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709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7. Описание инвестиционных проектов, реализуемых в рамках комплексного инвестиционного плана модернизации экономики Унарок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19. Информация об инвестиционных проектах, реализуемых </w:t>
      </w:r>
      <w:r>
        <w:rPr>
          <w:rFonts w:cs="Times New Roman" w:ascii="Times New Roman" w:hAnsi="Times New Roman"/>
          <w:sz w:val="28"/>
          <w:szCs w:val="28"/>
        </w:rPr>
        <w:t xml:space="preserve">в рамках комплексного инвестиционного плана модернизации экономики Унароковского </w:t>
      </w:r>
      <w:r>
        <w:rPr/>
        <w:t>сельского поселения</w:t>
      </w:r>
    </w:p>
    <w:tbl>
      <w:tblPr>
        <w:tblW w:w="149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980"/>
        <w:gridCol w:w="1167"/>
        <w:gridCol w:w="1843"/>
        <w:gridCol w:w="1842"/>
        <w:gridCol w:w="1702"/>
        <w:gridCol w:w="1134"/>
        <w:gridCol w:w="1701"/>
        <w:gridCol w:w="1559"/>
        <w:gridCol w:w="152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нвестиционного проект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рок ре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ель про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тадия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елевое зна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>Финансовые показатели проекта (</w:t>
            </w:r>
            <w:r>
              <w:rPr>
                <w:bCs/>
                <w:lang w:val="en-US"/>
              </w:rPr>
              <w:t>NPV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RR</w:t>
            </w:r>
            <w:r>
              <w:rPr>
                <w:bCs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 окупаемости проекта</w:t>
            </w:r>
          </w:p>
        </w:tc>
      </w:tr>
      <w:tr>
        <w:trPr>
          <w:trHeight w:val="43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модернизация  систем водо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87" w:hanging="109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, краевой  и местный бюдже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 системы управления для водопогружных насосов, подготовка приобретен экскаватор, произведен ремонт водопроводных сетей 1,9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зноса существующих -водопроводных                                                                                            сетей до 25%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потерь в водопроводных сетях  до 30%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(ремонт) улично-дорожной се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 и местный бюдже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 ремонт дорог 2,2 км, произведен ремонт асфальтных дорог -1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тяженност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с твердым покрытием на 4,4 км, ремонт асфальтобетонного покрытия -1 км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(ремонт) систем наружного освещ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7" w:right="87" w:hanging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 и местный бюдже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уличное освещение на 5,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линий уличного освещения на 8,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 кап. ремонт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дания для размещения базы МУП «Унарок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еконструкция пищеблока, благоустройство территории, строительство игровых веранд МДОУ №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7"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 и местный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естами в дошкольных образовательных учрежден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реконструкция пищеблока, благоустройство  территории, строительство игровых вер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40 мест в дошкольных образовательных учреждениях, численности работающих на  4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генерального плана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7"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 и местный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генеральный план Унароковского сельского поселения, выполняются работы  по разработке правил землепользования и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,3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библиотеки в селе Унароко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, краевой  и местный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я более комфортных условий труда, отдыха,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о открытие модельной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5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оциально- культур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134" w:right="1134" w:gutter="0" w:header="1133" w:top="1216" w:footer="567" w:bottom="8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1133" w:top="1216" w:footer="567" w:bottom="820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0.</w:t>
      </w:r>
      <w:r>
        <w:rPr/>
        <w:t xml:space="preserve">  Сводная информация на основе показателей реализации </w:t>
        <w:br/>
        <w:tab/>
        <w:tab/>
        <w:tab/>
        <w:t>инвестиционных проектов (по каждому направлению)</w:t>
      </w:r>
    </w:p>
    <w:tbl>
      <w:tblPr>
        <w:tblW w:w="1027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550"/>
        <w:gridCol w:w="1916"/>
        <w:gridCol w:w="1900"/>
        <w:gridCol w:w="2829"/>
      </w:tblGrid>
      <w:tr>
        <w:trPr>
          <w:trHeight w:val="93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, 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инвестиций, млн.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овых рабочих мест, че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поступления в бюджет МО, тыс. руб. в год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модернизация  систем водоснабжения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(ремонт) улично-дорожной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(ремонт) систем наружного освещения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конструкция пищеблока, благоустройство территории, строительство игровых веранд МДОУ №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генерального плана поселения, правил землепользования и застрой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3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модельной библиотеки в селе Унароково</w:t>
            </w:r>
          </w:p>
        </w:tc>
        <w:tc>
          <w:tcPr>
            <w:tcW w:w="1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01" w:right="567" w:gutter="0" w:header="1134" w:top="1387" w:footer="1134" w:bottom="1387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Header"/>
        <w:widowControl/>
        <w:rPr/>
      </w:pPr>
      <w:r>
        <w:rPr>
          <w:sz w:val="28"/>
          <w:szCs w:val="28"/>
        </w:rPr>
        <w:t>Таблица 21.</w:t>
      </w:r>
      <w:r>
        <w:rPr/>
        <w:t xml:space="preserve"> Общая информация об объемах инвестиций по проектам в разрезе основных источников финансирования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60"/>
        <w:gridCol w:w="719"/>
        <w:gridCol w:w="982"/>
        <w:gridCol w:w="850"/>
        <w:gridCol w:w="1021"/>
        <w:gridCol w:w="892"/>
        <w:gridCol w:w="965"/>
        <w:gridCol w:w="13"/>
        <w:gridCol w:w="739"/>
        <w:gridCol w:w="902"/>
        <w:gridCol w:w="940"/>
        <w:gridCol w:w="982"/>
        <w:gridCol w:w="835"/>
        <w:gridCol w:w="663"/>
        <w:gridCol w:w="911"/>
        <w:gridCol w:w="993"/>
        <w:gridCol w:w="32"/>
        <w:gridCol w:w="2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ект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 проекта, год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, тыс. рублей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8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2011-2012 г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2013-2014 гг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righ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модернизация  систем водоснабж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-108" w:right="-9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(ремонт) улично-дорожной се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реконструкция (ремонт) систем наружного освещ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здания по ул.Комсомольской,45, под размещение базы МУП «Унароковское»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ищеблока, благоустройство территории, строительство игровых веранд МДОУ №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генерального плана поселени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8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ой библиотеки в селе Унароково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,8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8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0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389" w:right="1389" w:gutter="0" w:header="1134" w:top="1190" w:footer="1134" w:bottom="170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блица 22.  Ожидаемые результаты реализации плана</w:t>
      </w: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  <w:gridCol w:w="467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мероприятия реализации комплексного инновационного плана модернизации экономики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этапа реализации комплексного инновационного плана модернизации эконом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-2012г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и модернизация систем водоснабж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 ул.Комсомольской,45, под размещение базы МУП «Унароковское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2012г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зработки документов территориального план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существующих инженерных сетей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отерь в водопроводных сетях с 74,9% до 60%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оздание необходимой улично-дорожной инфраструктуры обеспечит благоприятные условия для привлечения инвестиций и станет основой для дальнейшего развития экономики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для проживания населения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альной инфраструктуры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эффективной системы пространственного развития и территориального планир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библиотеки в селе Унароко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LineNumbers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культурной сфе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модернизация систем водоснабж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существующих инженерных сетей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х с 77,8% до30,0%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отерь в водопроводных сетях с 60,0% до 30,0%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конструкция (ремонт) систем наружного осве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для проживания на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ремонт) улично-дорожной се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для проживания населения, повышение безопасности дорожного дви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организация разработки документов территориального план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пространственного развития и территориального планирования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 финансам, бюджету и экономики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нароковского сельского поселения</w:t>
        <w:tab/>
        <w:t xml:space="preserve">                                                                     О.С.Дроздова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orient="landscape" w:w="16838" w:h="11906"/>
      <w:pgMar w:left="1134" w:right="1134" w:gutter="0" w:header="1133" w:top="1216" w:footer="567" w:bottom="8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1"/>
        </w:tabs>
        <w:ind w:left="1421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ind w:left="0" w:firstLine="720"/>
      <w:jc w:val="center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/>
      <w:jc w:val="center"/>
      <w:outlineLvl w:val="1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240" w:after="60"/>
      <w:outlineLvl w:val="2"/>
    </w:pPr>
    <w:rPr>
      <w:rFonts w:ascii="Cambria" w:hAnsi="Cambria" w:eastAsia="Times New Roman" w:cs="Cambria"/>
      <w:b/>
      <w:bCs/>
      <w:color w:val="auto"/>
      <w:kern w:val="2"/>
      <w:sz w:val="26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tLeast" w:line="100" w:before="240" w:after="60"/>
      <w:outlineLvl w:val="3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6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tLeast" w:line="100"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tLeast" w:line="100" w:before="240" w:after="60"/>
      <w:ind w:left="2289" w:hanging="0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tLeast" w:line="100" w:before="240" w:after="60"/>
      <w:outlineLvl w:val="8"/>
    </w:pPr>
    <w:rPr>
      <w:rFonts w:ascii="Cambria" w:hAnsi="Cambria" w:eastAsia="Times New Roman" w:cs="Cambria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Calibri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urier New" w:hAnsi="Courier New" w:cs="Courier New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51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cs="Times New Roman"/>
      <w:b/>
      <w:bCs/>
      <w:sz w:val="22"/>
      <w:szCs w:val="22"/>
    </w:rPr>
  </w:style>
  <w:style w:type="character" w:styleId="71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  <w:lang w:bidi="ar-SA"/>
    </w:rPr>
  </w:style>
  <w:style w:type="character" w:styleId="HeaderChar">
    <w:name w:val="Header Char"/>
    <w:qFormat/>
    <w:rPr>
      <w:rFonts w:ascii="Calibri" w:hAnsi="Calibri" w:cs="Calibri"/>
      <w:lang w:bidi="ar-SA"/>
    </w:rPr>
  </w:style>
  <w:style w:type="character" w:styleId="FooterChar">
    <w:name w:val="Footer Char"/>
    <w:qFormat/>
    <w:rPr>
      <w:rFonts w:ascii="Calibri" w:hAnsi="Calibri" w:cs="Calibri"/>
      <w:lang w:bidi="ar-SA"/>
    </w:rPr>
  </w:style>
  <w:style w:type="character" w:styleId="BodyTextIndentChar">
    <w:name w:val="Body Text Indent Char"/>
    <w:qFormat/>
    <w:rPr>
      <w:rFonts w:ascii="Calibri" w:hAnsi="Calibri" w:cs="Calibri"/>
      <w:lang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kern w:val="0"/>
      <w:sz w:val="20"/>
      <w:szCs w:val="20"/>
      <w:lang w:val="en-US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bidi="ar-SA" w:eastAsia="zh-CN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82">
    <w:name w:val="Указатель8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72">
    <w:name w:val="Название7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73">
    <w:name w:val="Указатель7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62">
    <w:name w:val="Название6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63">
    <w:name w:val="Указатель6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52">
    <w:name w:val="Название5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53">
    <w:name w:val="Указатель5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42">
    <w:name w:val="Название4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43">
    <w:name w:val="Указатель4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33">
    <w:name w:val="Название3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34">
    <w:name w:val="Указатель3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23">
    <w:name w:val="Название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24">
    <w:name w:val="Указатель2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13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14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Bl0">
    <w:name w:val="bl0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5">
    <w:name w:val="Текст сноски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17">
    <w:name w:val="Название объект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Msolistparagraph">
    <w:name w:val="msolist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8">
    <w:name w:val="Обычный (веб)1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Стиль1"/>
    <w:qFormat/>
    <w:pPr>
      <w:widowControl w:val="false"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35">
    <w:name w:val="Название объекта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25">
    <w:name w:val="Название объекта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31">
    <w:name w:val="Основной текст с отступом 23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Style16">
    <w:name w:val="Styl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74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320"/>
      <w:ind w:firstLine="85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suppressLineNumbers/>
      <w:suppressAutoHyphens w:val="true"/>
      <w:bidi w:val="0"/>
      <w:jc w:val="center"/>
    </w:pPr>
    <w:rPr>
      <w:rFonts w:eastAsia="Arial"/>
      <w:b/>
      <w:bCs/>
      <w:color w:val="auto"/>
      <w:kern w:val="2"/>
      <w:sz w:val="22"/>
      <w:szCs w:val="22"/>
    </w:rPr>
  </w:style>
  <w:style w:type="paragraph" w:styleId="241">
    <w:name w:val="Основной текст с отступом 24"/>
    <w:qFormat/>
    <w:pPr>
      <w:widowControl w:val="false"/>
      <w:suppressAutoHyphens w:val="true"/>
      <w:bidi w:val="0"/>
      <w:ind w:firstLine="748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9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kern w:val="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2:46:00Z</dcterms:created>
  <dc:creator>ESorokina</dc:creator>
  <dc:description/>
  <cp:keywords/>
  <dc:language>en-US</dc:language>
  <cp:lastModifiedBy>1</cp:lastModifiedBy>
  <cp:lastPrinted>2013-05-19T16:30:00Z</cp:lastPrinted>
  <dcterms:modified xsi:type="dcterms:W3CDTF">2013-05-20T05:35:00Z</dcterms:modified>
  <cp:revision>68</cp:revision>
  <dc:subject/>
  <dc:title>Структура комплексного инвестиционного плана </dc:title>
</cp:coreProperties>
</file>