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МПЛЕКСНЫЙ ИНВЕСТИЦИОННЫЙ ПЛАН </w:t>
        <w:br/>
        <w:t xml:space="preserve">МОДЕРНИЗАЦИИ ЭКОНОМИКИ </w:t>
        <w:br/>
        <w:t>ЯРОСЛАВСКОГО СЕЛЬСКОГО ПОСЕЛЕНИЯ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1. Паспорт комплексного инвестиционного плана модернизации экономики Яросла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9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57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 с монопрофильной структурой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ское сельское поселение Мостовского район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характеристики муниципального образования с монопрофильной структурой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(2009 год): 5 278 че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(2009 год)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– 11 496,6тыс. руб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– 12 047,5 тыс. руб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образующее предприятие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-Агро»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зработчики комплексного инвестиционного плана модернизации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сполнительной власти Краснодарского края, администрация муниципального образования Мостовский район, администрация Ярославского сельского поселения, менеджмент градообразующего предприятия ООО «Юг-Агр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ы и риски муниципального образования с монопрофильной структурой экономики 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изношенность инженерных сетей, отсутствие достаточных финансовых средств на их восстановление и строительство нов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комплексного инвестиционного плана модернизации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полное, комплексное и сбалансированное использование имеющихся ресурсов поселения с целью достижения устойчивых положительных социально-значимых результатов в интересах повышения уровня жизни населения, создания более комфортных условий труда, отдыха, образования и охраны здоровья. Повышение конкурентоспособности отраслей экономики Ярославского сельского поселен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и основные мероприятия комплексного инвестиционного плана модернизации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ций инженерной инфраструктуры: ремонт водопроводных сетей, развитие сети газоснабж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табильной основы для дальнейшего развития агропромышленного комплекса: расширение тепличного комбината с 6 га до 10 га, строительство склада-магазина с/х продук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пространственного развития и территориального планирования в Ярославском сельском поселении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комплексного инвестиционного плана модернизации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4гг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стоимость реализации комплексного инвестиционного плана модернизации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077,6 тыс. рубле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реализации комплексного инвестиционного плана модернизации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иверсификация экономики поселения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ньшение доли традиционных отраслей в общем объеме отгруженных товаров, выполненных работ и услуг до 75%; в общем числе занятых – до 5%;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величение доли новых и действующих непрофильных в настоящее время отраслей промышленности в общем объеме отгруженных товаров, выполненных работ и услуг до 8%; в общем числе занятых – до 3%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азвитие экономического потенциала и повышение эффективности производства: увеличение выработки на одного занятого в экономике на 15% по сравнению с уровнем 2008 год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вышение благосостояния жителей поселени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нтированная занятость 65 % экономически активного населения в результате создания новых производств и увеличения численности занятых в сфере малого и среднего бизнеса в 1,1 раза по сравнению с уровнем 2008 годо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кращение численности безработных до 1,2 % экономически активного населения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ост среднемесячного дохода на душу населения в 1,2 раза к уровню 2008 год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 объемы финансирования комплексного инвестиционного плана модернизации экономик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Всего –793077,6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6439,4тыс. рублей за счет средств регионального бюдж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200,0 тыс. рублей за счет средств бюджета М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5438,2 тыс. рублей за счет средств местного бюдж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685000,0 тыс. рублей за счет собственных средств градообразующего предприятия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2000,0 тыс. рублей за счет средств инвесторов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Анализ конкурентных возможностей Яросла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аблица 1</w:t>
      </w:r>
      <w:r>
        <w:rPr>
          <w:rFonts w:cs="Times New Roman" w:ascii="Times New Roman" w:hAnsi="Times New Roman"/>
          <w:b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>Анализ сильных и слабых сторон Ярославского</w:t>
      </w:r>
      <w:r>
        <w:rPr/>
        <w:t xml:space="preserve"> сельского поселения, а также возможностей и угроз развития со стороны внешней среды</w:t>
      </w:r>
    </w:p>
    <w:tbl>
      <w:tblPr>
        <w:tblW w:w="1532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9"/>
        <w:gridCol w:w="7256"/>
        <w:gridCol w:w="3857"/>
        <w:gridCol w:w="25"/>
      </w:tblGrid>
      <w:tr>
        <w:trPr>
          <w:tblHeader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ы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, благоприятные возможност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, неблагоприятные тенденции (угрозы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Экономико-географическое полож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ографическое положение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изость к продовольственным источникам снабжен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изость к сырьевым 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нергетическим ресурсам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и значимость транспортного сообщения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ославское сельское поселение расположено в северной зоне  Мостовского района. С востока граничит с Краснокутским сельским поселением, с севера – с Унароковским сельским поселением, с запада с Майкопским районом (республика Адыгея), с юга – с Махошевским сельским поселение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Общая площадь территории  поселения -   13686,7 г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приятиями промышленности произведены следующие виды промышленной продукции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96,1 т хлеба и хлебобулочных изделий (на 103,2 т ниже уровня 2008 года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4,0 т. масла животное (на 304,0 т ниже уровня 2008 год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источники природного сырья: кроме значительных запасов чернозема, общераспространенных полезных ископаемых (глина и песок), 5 скважин термальной вод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на территории поселения находится </w:t>
            </w:r>
            <w:r>
              <w:rPr>
                <w:rFonts w:eastAsia="Lucida Sans Unicode" w:cs="Times New Roman" w:ascii="Times New Roman" w:hAnsi="Times New Roman"/>
                <w:sz w:val="20"/>
                <w:szCs w:val="20"/>
                <w:lang w:eastAsia="zxx" w:bidi="zxx"/>
              </w:rPr>
              <w:t>ТП-24 –ЛЭС, 10-ТП – потребительских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Lucida Sans Unicode" w:cs="Times New Roman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eastAsia="zxx" w:bidi="zxx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дороги федерального и местного знач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ленность от районного центра 60 к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кважины термальной воды не используютс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пециализированного  предприятия по перевозке пассажиров (осуществляет 1 предприниматель, на легковом транспорте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сел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а населения по возрасту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работица, ее структур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удовой потенциал: распределение населения по уровню образования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0-14 лет – 799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5-19 лет – 434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-29 лет – 593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-39 лет – 610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40-49 лет – 501 чел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0-59 лет – 1 323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 60 лет и старше лет – 1 018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 – 0,6 %, количество безработных - 16 че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Без образования – 1320 чел.;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реднее – 1056 человек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редне-специальное  - 2375 чел., в том числе по специализации градообразующего предприятия - 95 человек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ысшее – 527 человек, в том числе по специализации градообразующего предприятия - 37 челове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вный тип воспроизводства населения. Снижение уровня рождаемости приводит к увеличению разрыв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и в сторону пожилых люде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высокий уровень безработ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спроса и предложения на рынке труда, соискатели работы не соответствуют запросам работодателей (дискриминация работодателями по возрастному цензу, стажу работы и семейному положению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ок квалифицированных кадров за пределы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кономи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Производ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мышленный потенциал: промышленное производство, переработка сельскохозяйственной продукции</w:t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льскохозяйствен ный потенциал</w:t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тенциал развития потребительской сферы</w:t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спективы развития санаторно-курортного и туристского комплекс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 представлена  7 предприятиями (производство пищевых продуктов - ООО «Молочный завод «Ярославский», ООО «Авокадо», ООО «Русский хлеб плюс», Пекарня ИП Малиенко С.С., переработка древесины -  ООО «Алвис», ООО «Ава», ООО «Новый лес Кавказа»)</w:t>
              <w:b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оизводстве с/х продукции занято 3 с/х предприятия (ООО «Юг-Агро», ООО «Насып», ООО «Добрая Елена»), 8 фермерских хозяйств и 1 890 ЛП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дородные почвы, благородный климат для выращивания многих сельскохозяйственных культур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отребительский спрос населения полностью обеспечен предложением основных потребительских товаров и услуг. Развита сетевая форма торговли (41торговая точка) 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оселения находится лагерь труда и отдыха «Ярославна»  на берегу реки Псефир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материально-техническая база предприят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Высокий физический и моральный износ техники и оборудования действующих производств. Недостаток высококвалифицированных кадров (механиков, технологов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ынка сбыта с/х продук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ельхозпроизводства от погодных условий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шенность парка сельскохозяйственных машин и обору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использования новых технологий в сельском хозяйств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асыщенность торговыми предприятиями центральной части станицы и недостаточность их на окраина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бъектов санаторно-курортного комплекс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Инвести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и направленность инвестиционных проект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е обеспечение инвестиций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10 инвестиционных проектов: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ширение тепличного комбината по выращиванию роз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склада-магазина с/х продукци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  строительство магазина смешанных товар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и утверждение генерального плана поселения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 разработка и утверждение правил землепользования и застройк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и утверждение проекта планировки жилого микрорайона в южной части ст. Ярославско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итальный ремонт зданий Ярославской ЦРБ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торговых мест для сезонно-розничной торговл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базы отдыха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апте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осуществляется, в основном, за счет собственных средств инвесто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дии заверш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едполагаемый срок реализации - 2010-2014 гг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нвесторов для реализации отдельных инвестиционных объект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Состояние инфраструктур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портная инфраструктур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женерная инфраструктур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ь и телекоммуник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ая инфраструктур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улично-дорожной сети составляет 46,1 км. дорог, из них: с твердым покрытием (асфальтированные) – 8,9 км,  с гравийным покрытием – 33,2 км, грунтовые – 4 км.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 осуществляется муниципальным унитарным предприятием «Ярославское» из водозаборных скважин. Эксплуатируется  47,2 км. водопроводных сете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ый узел электросвязи (УЭС) ОАО «Южная телекоммуникационная компания» оказывает населению и организациям поселения все виды традиционных услуг электрической связи, включающие в себя местную, междугородную и международную, телеграфную связь, а также новые виды услуг, такие как Интернет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поселения осуществляют свою деятельность  дополнительный офис Лабинского отделения Сбербанка № 1851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влеченных кредитных ресурсов в экономику поселения  составил свыше ______ млрд.руб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к денежных средств для ремонта улично-дорожной сети в полном объем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Высокий износ инженерных коммуникаций: общий процент износа водопроводных сетей - 85 %. Уровень потерь в разводящих сетях – 37,35%. Отдельные участки достигли предельных сроков эксплуата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алоговой базы у предприятий и населения для получения кредитных ресурс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циальная сфе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Здравоохран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енность медицинским персоналом, медицинскими учреждениями, санаторно-курортными учреждениями и спортивно-оздоровительными сооружениями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- 104 чел. медицинского персонала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 1 медицинское учреждение (МУ «Мостовская ЦРБ Ярославская РБ № 2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 1 спец. учреждения (МУДОД «ДЮСШ «Юность»»)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 кружки и секции в учреждениях культуры и школа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 Краснодарском крае широко развит санаторно-курортный комплекс, жители Ярославского сельского поселения имеют возможность провести отдых в санаторно-курортных учреждениях кра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2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рождаемости.</w:t>
            </w:r>
          </w:p>
          <w:p>
            <w:pPr>
              <w:pStyle w:val="TextBodyIndent"/>
              <w:spacing w:before="0" w:after="0"/>
              <w:ind w:left="-22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ами, сдерживающими развитие здравоохранения, доступность медицинской помощи, обеспечение ее качества является недостаток финансирования отрасли, удорожание лекарственных средств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курортные учреж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Воспитание, обра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66" w:leader="none"/>
              </w:tabs>
              <w:snapToGrid w:val="false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учреждений дошкольного, начального и общего образования</w:t>
            </w:r>
          </w:p>
          <w:p>
            <w:pPr>
              <w:pStyle w:val="TextBodyIndent"/>
              <w:tabs>
                <w:tab w:val="clear" w:pos="709"/>
                <w:tab w:val="left" w:pos="66" w:leader="none"/>
              </w:tabs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учреждений начального, среднего, высшего </w:t>
            </w:r>
          </w:p>
          <w:p>
            <w:pPr>
              <w:pStyle w:val="TextBodyIndent"/>
              <w:tabs>
                <w:tab w:val="clear" w:pos="709"/>
                <w:tab w:val="left" w:pos="66" w:leader="none"/>
              </w:tabs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учреждений (секции, кружки)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 территории поселения 1 дошкольное образовательное учреждение и 1 учреждений общего образ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 учреждения  дополнительного образования («ДДТ», детская  школа искусств,  ДЮСШ «Юность», дом культуры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  <w:p>
            <w:pPr>
              <w:pStyle w:val="TextBodyIndent"/>
              <w:spacing w:before="0" w:after="0"/>
              <w:ind w:left="0" w:right="-69" w:hanging="0"/>
              <w:rPr/>
            </w:pPr>
            <w:r>
              <w:rPr>
                <w:sz w:val="20"/>
                <w:szCs w:val="20"/>
              </w:rPr>
              <w:t>высшего и среднего профессионального образования нет</w:t>
            </w:r>
          </w:p>
          <w:p>
            <w:pPr>
              <w:pStyle w:val="TextBodyIndent"/>
              <w:spacing w:before="0" w:after="0"/>
              <w:ind w:left="0" w:right="-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right="-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right="-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сторический и природный потенциа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торико-культурные достопримечательност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дные ресурсы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одные промысл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амятников истории и архитектуры: здание больницы (Дом богачея Кучина, купца 1 лигии), здание школы (бывшее казачье училище, построенное в 1908 году), здание станичной администрации (Дом фабриканта Сулицкого), почта, здание ДЭП № 115 (жилой дом и торговая лавка Говоркова) и др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памятника истории местного значения: братская могила воинов, погибших в годы ВОВ 1918-1920, 1942-1943 (парк), братская могила советских воинов, погибших в боях с фашистскими захватчиками 1942-1943 гг. (кладбище); могила Т.Н.Поляничева (1916-1981), Героя Социалистического труда (кладбище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 памятника искусств: памятник В.И.Ленину (по ул. Энгельса), памятник В.И.Ленину (по ул. Ленина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многочисленна и разнообразна растительным и животным миром. Имеются существенные запасы природного сырья – 5 термальных скважин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оселения в Детском доме творчества действуют кружки вязания, бисероплетения,  макраме и други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финансовых ресурсов для проведения капитального ремонта отдельных исторических мес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Обустройство территори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- сбор и вывоз, твердых бытовых отход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логическая обстановк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вещение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Сбор и вывоз мусора осуществляет МУП «Ярославское». </w:t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/>
            </w:pPr>
            <w:r>
              <w:rPr>
                <w:sz w:val="20"/>
                <w:szCs w:val="20"/>
              </w:rPr>
              <w:t>Атмосферный воздух на территории Ярославского сельского поселения, по сравнению с высоко урбанизированными территориями Краснодарского края является более чистым.</w:t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ситуация на территории поселения удовлетворительная</w:t>
            </w:r>
          </w:p>
          <w:p>
            <w:pPr>
              <w:pStyle w:val="TextBodyIndent"/>
              <w:spacing w:before="0" w:after="0"/>
              <w:ind w:left="-71"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71" w:hanging="0"/>
              <w:jc w:val="both"/>
              <w:rPr/>
            </w:pPr>
            <w:r>
              <w:rPr>
                <w:sz w:val="20"/>
                <w:szCs w:val="20"/>
              </w:rPr>
              <w:t>По состоянию на 01.01.2010 года на территории Ярославского сельского поселения установлено 139 фонарей уличного освещения, ими охвачено 9,8 км улично-дорожной сет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разрешимой проблемой является сбор и утилизация твердых бытовых отх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-за некомпактности производственных объектов и жилой зоны не развиты канализационные сет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свещение на отдаленных улиц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3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Информацион-ное пространств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местных СМ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ность доступом к глобальной сети Интернет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Услуги по информационному обслуживанию населения оказывают: районная газета «Предгорье», </w:t>
            </w:r>
            <w:r>
              <w:rPr>
                <w:color w:val="000000"/>
                <w:sz w:val="20"/>
                <w:szCs w:val="20"/>
              </w:rPr>
              <w:t>ТВ «Поиск»</w:t>
            </w:r>
            <w:r>
              <w:rPr>
                <w:sz w:val="20"/>
                <w:szCs w:val="20"/>
              </w:rPr>
              <w:t xml:space="preserve"> (районное телевидение)</w:t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осточный узел электросвязи (УЭС) ОАО «Южная телекоммуникационная компания» оказывает населению и организациям поселения услуги сети Интернет по коммутируемому доступу; по выделенной линии; с использованием технологии ADSL;</w:t>
              <w:tab/>
              <w:t>интеллектуальную сеть связи. Уровень обеспеченности предприятий и организаций информационными ресурсами сети «Интернет» составляет 70 %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Бюджетный потенциа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бюджетной обеспеченности (на единицу расчета)</w:t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алансирован-ность бюджета</w:t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6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ффективность использования бюдже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Уровень бюджетной обеспеченности по итогам 2009 года  составил 2178 рубля на одного жителя поселения</w:t>
            </w:r>
          </w:p>
          <w:p>
            <w:pPr>
              <w:pStyle w:val="21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ind w:hanging="0"/>
              <w:jc w:val="both"/>
              <w:rPr/>
            </w:pPr>
            <w:r>
              <w:rPr>
                <w:sz w:val="20"/>
                <w:szCs w:val="20"/>
              </w:rPr>
              <w:t>Бюджет Ярославского сельского поселения исполнен с профицитом в 550,9 тыс. рублей. Доля собственных доходов бюджета составляет 33,3 %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политика базируется на решении ключевых задач бюджета и эффективное расходование средств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ю бюджета является поддержка культуры, соц. сферы, жилищно-коммунального хозяйства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1134" w:right="1134" w:gutter="0" w:header="683" w:top="769" w:footer="567" w:bottom="82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 Цели, основные направления и этапы реализации комплексного инвестиционного плана модернизации экономики </w:t>
        <w:br/>
        <w:t>Яросла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ями Плана являются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ксимально полное, комплексное и сбалансированное использование имеющихся ресурсов поселения с целью достижения устойчивых положительных социально-значимых результатов в интересах повышения уровня жизни населения, создания более комфортных условий труда, отдыха, образования и охраны здоровья. 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вышение конкурентоспособности отраслей экономики Ярославского сельского поселения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направлениями реализации Плана признаются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модернизация и расширение градообразующего предприятия;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>создание новых предприятий в различных отраслях: оптовая и розничная торговля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>развитие социальной и инженерной инфраструктуры поселения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 инструментом реализации основных направлений  настоящего Плана выступает комплекс мероприятий Плана, реализуемый, в том числе, за счет инвестиционных проектов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Плана будет осуществляться в два этапа, что позволит обеспечить сбалансированное использование частных и бюджетных инвестиций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10 – 2012 гг. - 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этап: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 xml:space="preserve">в реальном секторе экономики – строительство новых предприятий, модернизация существующих производств;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 муниципальной сфере – строительство и ремонтов объектов коммунальной инфраструктуры, формирование документов территориального планирования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13 – 2014 гг. –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этап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 реальном секторе экономики – выход модернизированных и вновь созданных производств на проектную мощность; начало активного роста объемов производства, налоговых отчислений, доходной базы муниципального бюджета;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567" w:gutter="0" w:header="1134" w:top="1387" w:footer="1134" w:bottom="1387"/>
          <w:pgNumType w:fmt="decimal"/>
          <w:formProt w:val="false"/>
          <w:textDirection w:val="lrTb"/>
          <w:docGrid w:type="default" w:linePitch="240" w:charSpace="36864"/>
        </w:sect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 муниципальной сфере – рост доходной части бюджета, переход к активной инвестиционной политике, в том числе - в объекты социальной сферы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. Задачи и мероприятия комплексного инвестиционного плана модернизации экономики Ярославского сельского поселения Мостовского района Краснодарского кр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2. – Описание цели комплексного инвестиционного плана модернизации экономики Ярославского сельского поселения</w:t>
      </w:r>
    </w:p>
    <w:p>
      <w:pPr>
        <w:pStyle w:val="Normal"/>
        <w:keepNext w:val="tru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10" w:type="dxa"/>
        <w:jc w:val="left"/>
        <w:tblInd w:w="-2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67"/>
        <w:gridCol w:w="2975"/>
        <w:gridCol w:w="1587"/>
        <w:gridCol w:w="3454"/>
        <w:gridCol w:w="1632"/>
        <w:gridCol w:w="2595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лан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тел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значение показа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стижения це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</w:t>
            </w:r>
          </w:p>
        </w:tc>
      </w:tr>
      <w:tr>
        <w:trPr/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012" w:hRule="atLeast"/>
        </w:trPr>
        <w:tc>
          <w:tcPr>
            <w:tcW w:w="30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полное, комплексное и сбалансированное использование имеющихся ресурсов поселения с целью достижения устойчивых положительных социально-значимых результатов в интересах повышения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зноса действующих водопроводных сет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%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вая программа «Перспективное развитие отрасли ЖКХ Ярославского сельского поселения» на 2007-2011 годы», утвержденная</w:t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м совета Ярославского сельского поселения </w:t>
            </w:r>
          </w:p>
        </w:tc>
      </w:tr>
      <w:tr>
        <w:trPr>
          <w:trHeight w:val="1200" w:hRule="atLeast"/>
        </w:trPr>
        <w:tc>
          <w:tcPr>
            <w:tcW w:w="30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фортные условия отдых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чел./год</w:t>
            </w:r>
          </w:p>
        </w:tc>
        <w:tc>
          <w:tcPr>
            <w:tcW w:w="34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чел./год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0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ня жизни населения, создания более комфортных условий труда, отдыха, образования и охраны здоровья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дорог местного зна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км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к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овского района от 31.07.2007 года № 77;</w:t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ЦП «Развитие водоснабжения Ярославского сельского поселения на 2011-2013 годы», утвержденная решением Совета Ярославского сельского поселения № 73 от 14.07.11г.</w:t>
            </w:r>
          </w:p>
          <w:p>
            <w:pPr>
              <w:pStyle w:val="Normal"/>
              <w:keepNext w:val="true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Капитальный ремонт и ремонт автомобильных дорог местного значения /КК на 11-12гг и 12-14гг.»</w:t>
            </w:r>
          </w:p>
        </w:tc>
      </w:tr>
      <w:tr>
        <w:trPr>
          <w:trHeight w:val="420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 км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свет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 км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св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Развитие систем наружного освещения населенных пунктов КК на 11-12гг и 12-14гг.»</w:t>
            </w:r>
          </w:p>
        </w:tc>
      </w:tr>
      <w:tr>
        <w:trPr/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нкурентоспособности отраслей экономики Ярославского сельского поселения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оста объемов производства продукции: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ельского хозяйства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мышленности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орговли 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млн.руб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 млн.руб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5 млн. руб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3 млн.руб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 млн.руб. или 152,1 %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 млн.руб. или 130,1%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 млн. руб. или 130,%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5 млн.руб. или 145 %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Ярославского сельского поселения от 02 декабря 2011 года № 88 «Об индикативном плане социально-экономического развития Ярославского сельского поселения Мостовского района на 2012год»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3 – Описание задач комплексного инвестиционного плана модернизации экономики Ярославского сельского поселения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21" w:type="dxa"/>
        <w:jc w:val="left"/>
        <w:tblInd w:w="-2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99"/>
        <w:gridCol w:w="2166"/>
        <w:gridCol w:w="2143"/>
        <w:gridCol w:w="2084"/>
        <w:gridCol w:w="1375"/>
        <w:gridCol w:w="3071"/>
        <w:gridCol w:w="228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т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значение показа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задач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</w:t>
            </w:r>
          </w:p>
        </w:tc>
      </w:tr>
      <w:tr>
        <w:trPr>
          <w:trHeight w:val="189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085" w:hRule="atLeast"/>
        </w:trPr>
        <w:tc>
          <w:tcPr>
            <w:tcW w:w="24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ций инженерной инфраструктуры (инженерных сетей)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одопроводных сетей</w:t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 к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 к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и модернизация существующих водопроводных сетей, замена водонапорной башни «Рожновского)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Ярославского сельского поселения от 16.12.10 года № 75 «О бюджете Ярославского сельского поселения на 2011год»; ВЦП «Развитие водоснабжения населенных пунктов Краснодарского края на 2011г.» -МЦП «Развитие водоснабжения Ярославского сельского поселения на 2011-2013 годы», утвержденная решением Совета Ярославского сельского поселения № 73 от 14.07.11г.</w:t>
            </w:r>
          </w:p>
          <w:p>
            <w:pPr>
              <w:pStyle w:val="Normal"/>
              <w:suppressLineNumbers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5" w:hRule="atLeast"/>
        </w:trPr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ind w:left="-68" w:right="-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газопрово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к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к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Строительство новых сетей и реконструкция существующих газопров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Газификация частных домовладе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сети газоснабжения на территории Ярославского сельского поселения Мостовского района» на 2011-2013 годы </w:t>
            </w:r>
          </w:p>
        </w:tc>
      </w:tr>
      <w:tr>
        <w:trPr>
          <w:trHeight w:val="2535" w:hRule="atLeast"/>
        </w:trPr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ind w:left="-68" w:right="-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 к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4г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емонт дорожных покрытий, восстановление водосточных кана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Капитальный ремонт и ремонт автомобильных дорог местного значения Краснодарского края на 2011-2013гг»</w:t>
            </w:r>
          </w:p>
        </w:tc>
      </w:tr>
      <w:tr>
        <w:trPr>
          <w:trHeight w:val="135" w:hRule="atLeast"/>
        </w:trPr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ind w:left="-68" w:right="-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 км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светиль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 км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светильни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Освещение населенных пунк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Развитие систем наружного освещения населенных пунктов Краснодарского края на 2011-2012гг и 12-14гг»</w:t>
            </w:r>
          </w:p>
        </w:tc>
      </w:tr>
      <w:tr>
        <w:trPr>
          <w:trHeight w:val="466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оптово-розничной торговли 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рубл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рубл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млн.руб.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млн.рублей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 млн.рублей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 млн.руб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2гг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гг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гг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4гг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для сезонно-розничной торговли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 смешанных това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 продуктовых товаров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едицинского обслуживания населен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йкомест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амбулаторно-поликлиничеких посещений в смену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0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зданий Ярославской ЦРБ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-сметная документация</w:t>
            </w:r>
          </w:p>
        </w:tc>
      </w:tr>
      <w:tr>
        <w:trPr>
          <w:trHeight w:val="214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условий отдыха 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 в год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4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-планы инвестиционных проектов</w:t>
            </w:r>
          </w:p>
        </w:tc>
      </w:tr>
      <w:tr>
        <w:trPr>
          <w:trHeight w:val="214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абильной инвестиционной основы для дальнейшего развития агропромышленного комплекс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5,0 млн. рублей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 рубл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 млн. рубл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 млн. рубл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гг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гг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3-ей очереди теплиц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-магазина с/х продукц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-планы инвестиционных проект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4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го генерального плана Ярославского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68" w:right="-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  <w:b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30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работки документов территориального планирования и иной градостроительной документации муниципального уровня</w:t>
            </w:r>
          </w:p>
        </w:tc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ссии Совета муниципального образования Мостовский район «Об утверждении генерального  плана Ярославского сельского поселения», постановление главы администрации (губернатора) Краснодарского края от 09.06.2011г. № 603 «Об утверждении ВЦП «О подготовке градостроительной и землеустроительной документации на территории КК на 12-14гг.»</w:t>
            </w:r>
          </w:p>
        </w:tc>
      </w:tr>
      <w:tr>
        <w:trPr>
          <w:trHeight w:val="585" w:hRule="atLeast"/>
        </w:trPr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-68" w:right="-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ных правил землепользования и застрой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30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-68" w:right="-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ланировки жилого микрорайона в южной части ст. Ярославско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30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4 – График достижения целей и реализации задач комплексного инвестиционного плана модернизации экономики Ярославского сельского посе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25" w:type="dxa"/>
        <w:jc w:val="left"/>
        <w:tblInd w:w="-2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94"/>
        <w:gridCol w:w="4876"/>
        <w:gridCol w:w="1780"/>
        <w:gridCol w:w="1129"/>
        <w:gridCol w:w="1587"/>
        <w:gridCol w:w="1620"/>
        <w:gridCol w:w="1639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/задач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в 2010 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в 2011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ое значение в </w:t>
              <w:br/>
              <w:t>2012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в 2013 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2014 г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ций инженерной инфраструктуры (инженерных сетей)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ей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допроводные сет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зопроводные сет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личное освеще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автомобильных дорог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 к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 к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км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 к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к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к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км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 км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км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птово-розничной торговли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отдых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млн.ру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млн.руб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 млн.руб.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генерального плана поселения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ЗЗ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П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5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млн.руб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4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30 млн.руб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абильной инвестиционной основы для дальнейшего развития агропромышленного комплекс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привлеченных инвестиций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 млн. 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 млн. руб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 млн. ру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100" w:before="120" w:after="12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5. Представление мер комплексного инвестиционного плана модернизации экономики Яросла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- Формирование паспорта меры комплексного инвестиционного пла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uppressLineNumbers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аблица 5 – Паспорт меры «Капитальный ремонт  и модернизация существующих водопроводных сетей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45"/>
        <w:gridCol w:w="850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и модернизация существующих сет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сновной проблемой в вопросе улучшения водоснабжения населения я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ется большая изношенность сетей. Улучшение к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ачества воды, так как оно во многом обусловлено и состо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м сети, по которой она  транспортируется потребителям. Н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личие аварийных водопроводных сетей, их изношенность, которая  приводит не только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ерям воды, но и вторичному загрязнению питьевой воды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ричинами возникновения такой ситуации являю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ады рабочего давления в системе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етхость, негерметичность водопроводных сетей; отсутствие профилактических ремонтных работ на сетях и сооружениях; низкое качество проведения аварийных ремонтных работ. Безопасность питьевого водоснабжения - одна из главных составляющ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населения. Поэтому трудно переоценить актуальность связанных с ней проблем, которые необходимо решить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378" w:leader="none"/>
                <w:tab w:val="center" w:pos="4726" w:leader="none"/>
                <w:tab w:val="center" w:pos="4901" w:leader="none"/>
                <w:tab w:val="right" w:pos="9404" w:leader="none"/>
                <w:tab w:val="right" w:pos="9579" w:leader="none"/>
              </w:tabs>
              <w:snapToGrid w:val="false"/>
              <w:spacing w:lineRule="atLeast" w:line="100" w:before="0" w:after="0"/>
              <w:ind w:left="7" w:right="22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вентаризация имеющихся водопроводов и сооружений водоснабж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78" w:leader="none"/>
                <w:tab w:val="center" w:pos="4726" w:leader="none"/>
                <w:tab w:val="center" w:pos="4901" w:leader="none"/>
                <w:tab w:val="right" w:pos="9404" w:leader="none"/>
                <w:tab w:val="right" w:pos="9579" w:leader="none"/>
              </w:tabs>
              <w:spacing w:lineRule="atLeast" w:line="100" w:before="0" w:after="0"/>
              <w:ind w:left="7" w:right="22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акладка организационно-экономических и нормативно-прав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 устойчивого развития водохозяйственного сектор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1" w:leader="none"/>
                <w:tab w:val="center" w:pos="4677" w:leader="none"/>
                <w:tab w:val="right" w:pos="9355" w:leader="none"/>
              </w:tabs>
              <w:spacing w:lineRule="atLeast" w:line="100" w:before="0" w:after="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хнические мероприятия по совершенствованию системы водосн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1" w:leader="none"/>
                <w:tab w:val="center" w:pos="4677" w:leader="none"/>
                <w:tab w:val="right" w:pos="9355" w:leader="none"/>
              </w:tabs>
              <w:spacing w:lineRule="atLeast" w:line="100" w:before="7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влечение общественнос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ыполнение комплекса мероприятий по обеспечению 100% оплаты потребителями услуг по водоснабжению.</w:t>
            </w:r>
          </w:p>
          <w:p>
            <w:pPr>
              <w:pStyle w:val="Normal"/>
              <w:suppressLineNumbers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вестиционных проектов в различных отраслях экономики, развитие жилищного строитель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7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2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нижение уровня потерь в водопроводных сетях до 10%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17" w:leader="none"/>
                <w:tab w:val="center" w:pos="4677" w:leader="none"/>
                <w:tab w:val="right" w:pos="9355" w:leader="none"/>
              </w:tabs>
              <w:spacing w:lineRule="atLeast" w:line="100" w:before="2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нижение износа водопроводных сетей до 50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 координация деятельности исполнителей программы осуществляется администрацией поселения. МУП «Ярославское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3,2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оборудование, трудовые рес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Развитие водоснабжения населенных пунктов Краснодарского края»</w:t>
            </w:r>
          </w:p>
        </w:tc>
      </w:tr>
    </w:tbl>
    <w:p>
      <w:pPr>
        <w:pStyle w:val="Normal"/>
        <w:suppressLineNumbers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LineNumbers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аблица 6 – Паспорт меры «Капитальный ремонт и ремонт автомобильных дорог местного значения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45"/>
        <w:gridCol w:w="850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и ремонт автомобильных дорог местного знач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сновной проблемой в вопросе улучшения автомобильных дорог я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ется неудовлетворительное состояние дорожного покрытия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Безопасность дорожного движения - одна из главных составляющ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населения. Поэтому трудно переоценить актуальность связанных с ней проблем, которые необходимо решить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378" w:leader="none"/>
                <w:tab w:val="center" w:pos="4726" w:leader="none"/>
                <w:tab w:val="center" w:pos="4901" w:leader="none"/>
                <w:tab w:val="right" w:pos="9404" w:leader="none"/>
                <w:tab w:val="right" w:pos="9579" w:leader="none"/>
              </w:tabs>
              <w:spacing w:lineRule="atLeast" w:line="100" w:before="0" w:after="0"/>
              <w:ind w:left="7" w:right="22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акладка организационно-экономических и нормативно-прав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 устойчивого развития дорожного хозяй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1" w:leader="none"/>
                <w:tab w:val="center" w:pos="4677" w:leader="none"/>
                <w:tab w:val="right" w:pos="9355" w:leader="none"/>
              </w:tabs>
              <w:spacing w:lineRule="atLeast" w:line="100" w:before="0" w:after="0"/>
              <w:ind w:right="26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хнические мероприятия по ремонту автомобильных дор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1" w:leader="none"/>
                <w:tab w:val="center" w:pos="4677" w:leader="none"/>
                <w:tab w:val="right" w:pos="9355" w:leader="none"/>
              </w:tabs>
              <w:spacing w:lineRule="atLeast" w:line="100" w:before="7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влечение общественнос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вестиционных проектов в различных отраслях экономики, развитие жилищного строитель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7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2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лучшение дорожного покрытия на 6 к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и координация деятельности исполнителей программы осуществляется администрацией поселения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2,4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оборудование, трудовые рес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Капитальный ремонт и ремонт автомобильных дорог местного значения Краснодарского края»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аблица 7 – Паспорт меры «Развитие сети газоснабжения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15"/>
        <w:gridCol w:w="913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24701850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ти газоснабж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довлетворение потребностей населения в природном газе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повышение эффективности и надежности работы систем газоснабже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обеспечения безопасности и здоровья человек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защита окружающей среды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сочетание интересов поставщиков и потребителей природного газ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лучшение социально-экономических условий труда и быта населе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внедрение экономичных и ресурсосберегающих технологий и оборудования для строительства и эксплуатации систем газоснабже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внедрение энергосберегающих технологий и оборудова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наращивание темпов газификации, максимальная загрузка газопроводов-отводов, расширение газовых сетей и систем газоснабже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2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Мониторинг состояния сетей газоснабж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вестиционных проектов в различных отраслях экономики, связанных с потреблением газа как энергетического ресурса, развитие жилищного строитель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ротяженности газовых сетей на 1,7 км;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числа газифицированных объектов на 31 ед.;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Управление и координация деятельности исполнителей программы осуществляется администрацией поселения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оборудование, трудовые рес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целевая программа «Развитие сети газоснабжения на территории Ярославского сельского поселения Мостовского района» на 2011-2014 годы, утвержденная решением Совета Ярославского сельского поселения </w:t>
            </w:r>
          </w:p>
        </w:tc>
      </w:tr>
    </w:tbl>
    <w:p>
      <w:pPr>
        <w:pStyle w:val="Normal"/>
        <w:suppressLineNumbers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аблица 8 – Паспорт меры «Развитие систем наружного освещения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15"/>
        <w:gridCol w:w="913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 наружного освещ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обеспечения безопасности и здоровья человек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защита окружающей среды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сочетание интересов поставщиков и потребителей электроэнергии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лучшение социально-экономических условий труда и быта населения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внедрение экономичных и ресурсосберегающих технологий и оборудования для строительства и эксплуатации систем электроснабже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внедрение энергосберегающих технологий и оборудова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1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Мониторинг состояния сетей газоснабж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вестиционных проектов в различных отраслях экономики, связанных с потреблением газа как энергетического ресурса, развитие жилищного строитель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протяженности освещенных улиц на 8,3 км;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числа светильников на 71 ед.;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 xml:space="preserve">Управление и координация деятельности исполнителей программы осуществляется администрацией поселения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,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и оборудование, трудовые рес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Развитие систем наружного освещения населенных пунктов Краснодарского края»</w:t>
            </w:r>
          </w:p>
        </w:tc>
      </w:tr>
    </w:tbl>
    <w:p>
      <w:pPr>
        <w:pStyle w:val="Normal"/>
        <w:suppressLineNumbers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аблица 9 – Паспорт меры «Строительство склада магазина сельскохозяйственной продукции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60"/>
        <w:gridCol w:w="909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 магазина с/х продук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проекта планируется строительство и эксплуатация склада-магазина,  который обеспечит бесперебойное обеспечение жителей поселения необходимыми с/х товарами. Проект направлен на удовлетворение существующего спроса на с/х продукты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емельного участка инженерной и транспортной инфраструк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ие спроса в с/х продуктах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-185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затраты- 10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- 95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- 620,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Х Мандаровский Алексей Васильевич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LineNumbers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аблица 10 – Паспорт меры «Строительство магазина смешанных товаров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60"/>
        <w:gridCol w:w="909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 смешанных товаро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проекта планируется строительство и эксплуатация магазина на окраине станицы,  который обеспечит бесперебойное обеспечение жителей поселения, отдаленных от центра станицы, необходимыми продуктами питания и бытовой химией. Проект направлен на удовлетворение существующего спрос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емельного участка инженерной и транспортной инфраструк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ие спроса в продуктах питания и бытовой хим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-13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затраты- 9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- 32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- 270,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инченко Елена Вячеславов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LineNumbers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Таблица 11- Паспорт меры «Строительство торговых мест для сезонно-розничной торговли</w:t>
      </w:r>
      <w:r>
        <w:rPr/>
        <w:t>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орговых мест для сезонно-розничной торговл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и территории поселения торговых мес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емельного участка инженерной и транспортной инфраструк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ная торговля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торговых мес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ова Марина Александров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Таблица 12</w:t>
      </w:r>
      <w:r>
        <w:rPr/>
        <w:t>- Паспорт меры «Разработка и утверждение генерального плана Ярославского сельского поселения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Ярослав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генерального пла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Ярославское сельское поселение документами территориального планир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территории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инвестиционного процесса на территории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Яросла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овета Ярославского сельского поселения Мостовского района от 29 апреля 2010 года № 32 «Об утверждении муниципальной целевой программы «Обеспечение подготовки документов территориального планирования, правил землепользования и застройки, местных нормативов градостроительного проектирования Ярославского сельского поселения Мостовского района на 2010-2011 годы» 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Таблица 13</w:t>
      </w:r>
      <w:r>
        <w:rPr/>
        <w:t>- Паспорт меры «Разработка и утверждение правил землепользования и застройки Ярославского сельского поселения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емлепользования и застройки Яросла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авил землепользования и застрой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Ярославское сельское поселение правилами землепользования и застрой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уществующей застрой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инвестиционного процесса на территории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Яросла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администрации (губернатора) Краснодарского края от 09.06.2011г. № 603 «Об утверждении ВЦП «О подготовке градостроительной и землеустроительной документации на территории КК на 12-14гг.»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Таблица 14- Паспорт меры «Разработка и утверждение проекта планировки жилого микрорайона в южной части станицы Ярославской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планировки жилого микрорайона в южной части станицы Ярославской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емельных участков для строительства ИЖ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сех желающих  жителей Ярославское сельское поселение земельными участками для строительства ИЖС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уществующей застрой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инвестиционного процесса на территории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Ярославского сельского по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0 тыс.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администрации (губернатора) Краснодарского края от 09.06.2011г. № 603 «Об утверждении ВЦП «О подготовке градостроительной и землеустроительной документации на территории КК на 12-14гг.»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Таблица 15  Паспорт меры «Строительство 3-ей очереди теплиц по выращиванию роз</w:t>
      </w:r>
      <w:r>
        <w:rPr/>
        <w:t xml:space="preserve"> 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во 3-ей очереди теплиц по выращиванию роз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извод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емельного участка инженерной и транспортной инфраструк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бочих мест, доходов бюджета М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-149569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затраты- 99712,7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- 30856,3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чиваемые налоги- 6207,6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- 24928,2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-Агро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00,0 тыс.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Таблица 16 </w:t>
      </w:r>
      <w:r>
        <w:rPr/>
        <w:t xml:space="preserve"> Паспорт меры «Капитальный ремонт Ярославской ЦРБ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Ярославской ЦРБ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шенность зда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лноценного лечения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профильность врач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йкомест на 15 штук, амбулаторно-поликлинических посещений в смену на 5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ское ЦРБ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 тыс.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Таблица 17</w:t>
      </w:r>
      <w:r>
        <w:rPr/>
        <w:t xml:space="preserve">  Паспорт меры «Строительство базы отдыха »</w:t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85"/>
        <w:gridCol w:w="91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во базы отдых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отдых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емельного участка инженерной и транспортной инфраструк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бочих мест, доходов бюджета М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-360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затраты- 20000,0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- 16000,0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чиваемые налоги- 1866,4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- 12000,0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Ю.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 тыс.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pacing w:lineRule="atLeast" w:line="100" w:before="0" w:after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аблица 18 – Паспорт меры «Строительство торгового павильона продуктовых товаров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60"/>
        <w:gridCol w:w="909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 продуктовых товаро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аправлен на удовлетворение существующего спрос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емельного участка инженерной и транспортной инфраструк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ение спроса в продуктах питан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-12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затраты- 7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- 28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- 210,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ахомова М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pacing w:lineRule="atLeast" w:line="10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10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9 – Паспорт меры «Строительство аптеки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60"/>
        <w:gridCol w:w="909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направлен на удовлетворение существующего спрос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должны предшествовать данной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емельного участка инженерной и транспортной инфраструк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, которые реализуются после данной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ение спроса в медикаментах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ы и целевые значения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-21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затраты- 16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продаж- 500,0 тыс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- 370,0 тыс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Танков С.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млн. 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ефинансовые ресурсы для выполнения мер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 нормативные правовые документы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LineNumbers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spacing w:lineRule="auto" w:line="360" w:before="240" w:after="60"/>
        <w:ind w:left="720" w:hanging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Описание необходимости / критичности предлагаемых мер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20 – Оценка необходимости и критичности предлагаемых мер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2318"/>
        <w:gridCol w:w="2536"/>
        <w:gridCol w:w="2417"/>
        <w:gridCol w:w="10"/>
        <w:gridCol w:w="2447"/>
        <w:gridCol w:w="245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/проблем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и модернизация существующих водопроводных сетей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оммуникаций инженерной инфраструктуры (инженерных сетей)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sz w:val="20"/>
                <w:szCs w:val="20"/>
              </w:rPr>
              <w:t>Основной проблемой в вопросе улучшения водоснабжения населения является большая изношенность сетей и отсутствие достаточных финансовых средств на их восстановление, а также новое строительство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Качество воды во многом обусловлено и состоянием сети, по которой она  транспортируется потребителям. Наличие аварийных водопроводных сетей, их изношенность приводит не только к потерям воды, но и вторичному загрязнению питьевой воды.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зноса водопроводных сетей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потерь в водопроводных сетя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Развитие сети газоснабж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Общий экономический спад и нарушение хозяйственных связей, прекращение прямого государственного дотирования и других форм финансовой помощи привели к резкому спаду инвестиционной активности и разрушению  имеющего потенциала социальной сферы поселения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Недостаток денежных средств в местном бюджете.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газопрово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протяженн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км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пешеходного и автомобильного движения.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свещенной территор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 км</w:t>
            </w:r>
          </w:p>
        </w:tc>
      </w:tr>
      <w:tr>
        <w:trPr>
          <w:trHeight w:val="35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дорог местного знач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доро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км</w:t>
            </w:r>
          </w:p>
        </w:tc>
      </w:tr>
      <w:tr>
        <w:trPr>
          <w:trHeight w:val="35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-магазина с/х продук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еребойное обеспечение населения с/х продукцией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в частном секторе поголовья скота и птицы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влеченных инвестици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оступления в бюджет М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,5 млн. руб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,6 млн. руб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15,0 тыс.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 смешанных товар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населения отдаленного от центра участка смешанными товарам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40%  предпенсионного населения и пенсионер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влеченных инвестици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оступления в бюджет М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млн. руб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млн.руб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тыс.руб.</w:t>
            </w:r>
          </w:p>
        </w:tc>
      </w:tr>
      <w:tr>
        <w:trPr>
          <w:trHeight w:val="139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 продуктовых товар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е обеспечение населения продуктами пита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аленность от центра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влеченных инвестици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поступления в бюджет М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млн. руб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1,3млн.руб.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,0 тыс.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для сезонно-розничной торговл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а территории поселения рын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платежеспособность населения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торговых мес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млн.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млн.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работки документов территориального планирован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ил землепользования и застрой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ланировки жилого микрорайо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енерального плана Ярославского сельского поселен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ил землепользования и застрой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земельных участков для строительст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  <w:br/>
              <w:t>3,41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49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0 млн.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обслуживания населен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пожилых граждан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йкомест в ЦРБ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булаторно-поликлинических посещений в смену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шт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5%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3-ей очереди тепли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производств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стойчивый курс валюты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бочих мес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05,0 млн.руб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отдых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объектов отдых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бочих мес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млн.руб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ие спроса в медикамент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проса в медикаментах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ривлеченных инвестиц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 М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млн.руб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 тыс.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 млн.руб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 тыс.руб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240" w:after="60"/>
        <w:ind w:left="576" w:hanging="0"/>
        <w:outlineLvl w:val="0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6. Представление комплекса мер комплексного инвестиционного плана </w:t>
      </w:r>
    </w:p>
    <w:p>
      <w:pPr>
        <w:pStyle w:val="Normal"/>
        <w:keepNext w:val="true"/>
        <w:spacing w:lineRule="atLeast" w:line="100" w:before="240" w:after="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- Формирование календарного плана реализации комплекса мер комплексного инвестиционного пла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21 – Календарный план реализации мер комплексного инвестиционного плана модернизации экономики  Ярославского сельского посе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97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725"/>
        <w:gridCol w:w="2475"/>
        <w:gridCol w:w="204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и модернизация существующих водопроводных сет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ти газоснабж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-магазина с/х продук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сезонно-розничной торгов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утверждение генерального плана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ил землепользования и застрой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ланировки жилого микро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3-ей очереди тепли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 продуктовых товар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</w:tr>
    </w:tbl>
    <w:p>
      <w:pPr>
        <w:pStyle w:val="Normal"/>
        <w:keepNext w:val="true"/>
        <w:spacing w:lineRule="atLeast" w:line="100" w:before="240" w:after="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- Формирование плана финансирования комплекса мер комплексного инвестиционного пла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22 – График поступления средств на выполнение комплексного инвестиционного плана модернизации экономики Ярославского сельского посел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2145"/>
        <w:gridCol w:w="1920"/>
        <w:gridCol w:w="1785"/>
        <w:gridCol w:w="2055"/>
        <w:gridCol w:w="1995"/>
        <w:gridCol w:w="205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объем, тыс. руб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1 год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плана (2010г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2 год выполнения плана (2011г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3 год выполнения плана (2012г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4 год выполнения плана (2013г)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5 год выполнения плана (2014г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39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5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3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9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91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30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3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0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5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8,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посе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3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0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5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8,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дообразующее предприят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5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 предприятия, организации, инвесторы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00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307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657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9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96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98,2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23 – График поступления средств на выполнение комплексного инвестиционного плана модернизации экономики Ярославского сельского поселения (по мерам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545"/>
        <w:gridCol w:w="1560"/>
        <w:gridCol w:w="1620"/>
        <w:gridCol w:w="1740"/>
        <w:gridCol w:w="1785"/>
        <w:gridCol w:w="1785"/>
        <w:gridCol w:w="1740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объем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1 год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плана (2010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2 год выполнения плана (2011г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3 год выполнения плана (2012г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4 год выполнения плана (2013г)</w:t>
            </w:r>
          </w:p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5 год выполнения плана (2014г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9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91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питальный ремонт и модернизация существующих водопроводных с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6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рганизация разработки документов территориального планирования и иной градостроительной документации муниципального уров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в рамках КЦП «Государственная поддержка муниципальных образований  Краснодарского края по обеспечению подготовки документов территориального планирования» 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аботка правил землепользования и застрой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аботка проекта планировки жилого микро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0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5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апитальный ремонт Ярославской ЦРБ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0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5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питальный ремонт и модернизация существующих водопроводных с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сети газоснаб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аботка и утверждение генерального плана Ярославского сельского по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,0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в рамках КЦП «Государственная поддержка муниципальных образований  Краснодарского края по обеспечению подготовки документов территориального планирования» 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аботка правил землепользования и застрой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работка проекта планировки жилого микрорай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дообразующее предприят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ельство 3-ей очереди теп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00,0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 предприятия, организации, инвесторы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-магазина с/х продук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для сезонно-розничной торгов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30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6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1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9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96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9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24  График расходования  средств на выполнение комплексного инвестиционного плана модернизации экономики Ярославского сельского поселения </w:t>
      </w:r>
    </w:p>
    <w:tbl>
      <w:tblPr>
        <w:tblW w:w="15179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7"/>
        <w:gridCol w:w="2260"/>
        <w:gridCol w:w="2290"/>
        <w:gridCol w:w="1888"/>
        <w:gridCol w:w="1925"/>
        <w:gridCol w:w="1665"/>
        <w:gridCol w:w="1664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тыс. рубле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в 1 год выполнения пла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0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о 2 год выполнения плана</w:t>
              <w:br/>
              <w:t xml:space="preserve"> 2011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в 3 год выполнения плана </w:t>
              <w:br/>
              <w:t>2012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в 4 год выполнения плана </w:t>
              <w:br/>
              <w:t>2013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в 5 год выполнения плана </w:t>
              <w:br/>
              <w:t>2014 год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модернизация существующих водопроводных с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3,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ти газоснабж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3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2,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8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,9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-магазина с/х продук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сезонно-розничной торговл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3-ей очереди теплиц по выращиванию ро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генерального плана посе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ил землепользования и застрой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роекта планировки жилого микро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</w:tr>
      <w:tr>
        <w:trPr>
          <w:trHeight w:val="2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25  Эффективность комплексного инвестиционного плана модернизации экономики Ярославского сельского поселения </w:t>
      </w:r>
    </w:p>
    <w:tbl>
      <w:tblPr>
        <w:tblW w:w="150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0"/>
        <w:gridCol w:w="2402"/>
        <w:gridCol w:w="5109"/>
        <w:gridCol w:w="40"/>
        <w:gridCol w:w="10"/>
      </w:tblGrid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 газопроводных канализационных сетей; капитальный ремонт  и модернизация существующих водопроводных сетей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зноса существующих инженерных сетей: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одопроводных                                                                                           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5% до 50%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 устойчивого обеспечения населения питьевой воды</w:t>
            </w:r>
          </w:p>
        </w:tc>
        <w:tc>
          <w:tcPr>
            <w:tcW w:w="5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потерь в водопроводных сетях</w:t>
            </w:r>
          </w:p>
        </w:tc>
        <w:tc>
          <w:tcPr>
            <w:tcW w:w="5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0% до 35%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итьевой воды</w:t>
            </w:r>
          </w:p>
        </w:tc>
        <w:tc>
          <w:tcPr>
            <w:tcW w:w="5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сети газоснабжения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величение протяженности газопровод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величение газифицированных объект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стабилизация давления газоснабжени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47,7 км до 49,4 км 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09 до 1120 ед.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,8  кг/см2 до 4,5 кг/см2</w:t>
            </w:r>
          </w:p>
        </w:tc>
      </w:tr>
      <w:tr>
        <w:trPr>
          <w:trHeight w:val="285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систем наружного освещения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величение освещенных улиц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4,1 км (71 светильник)</w:t>
            </w:r>
          </w:p>
        </w:tc>
      </w:tr>
      <w:tr>
        <w:trPr>
          <w:trHeight w:val="285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  <w:t>-увеличение протяженности отремонтированных дорог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,0 км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 3-ей очереди теплиц для выращивания роз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сельскохозяйственной продукции</w:t>
            </w:r>
          </w:p>
        </w:tc>
        <w:tc>
          <w:tcPr>
            <w:tcW w:w="5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млн.руб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 мест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ые отчисления в консолидированный бюджет края составят, 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в бюджет МО Мостовский район 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 млн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млн. 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продукции ориентировочно составит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6 млн. рублей в год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 склада-магазина с/х продукции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товарооборота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,3 млн.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ий ассортимент товара, низкие цены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ы всех уровней составят ориентировочно,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бюджет МО Мостовский район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млн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 млн. рублей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 магазина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товарооборота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,0 млн.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ы всех уровней составят ориентировочно,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бюджет МО Мостовский район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млн. рублей</w:t>
            </w:r>
          </w:p>
          <w:p>
            <w:pPr>
              <w:pStyle w:val="Normal"/>
              <w:suppressLineNumbers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 млн. 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 мест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оительство торговых мест сезонно-розничной торговли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торговых мест </w:t>
            </w:r>
          </w:p>
        </w:tc>
        <w:tc>
          <w:tcPr>
            <w:tcW w:w="5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 в бюджет МО Мостовский район  составят ориентировочно,</w:t>
            </w:r>
          </w:p>
          <w:p>
            <w:pPr>
              <w:pStyle w:val="Normal"/>
              <w:suppressLineNumbers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 тыс. рублей</w:t>
            </w:r>
          </w:p>
        </w:tc>
      </w:tr>
      <w:tr>
        <w:trPr/>
        <w:tc>
          <w:tcPr>
            <w:tcW w:w="7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ойкомест</w:t>
            </w:r>
          </w:p>
        </w:tc>
        <w:tc>
          <w:tcPr>
            <w:tcW w:w="5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-поликлинических посещений в смену</w:t>
            </w:r>
          </w:p>
        </w:tc>
        <w:tc>
          <w:tcPr>
            <w:tcW w:w="5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5%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 торгового павильона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товарооборота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,0 млн.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ы всех уровней составят ориентировочно,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бюджет МО Мостовский район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 млн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 млн. 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 мест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 в год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чел.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ы всех уровней составят ориентировочно,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бюджет МО Мостовский район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млн. 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 мест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ительство аптеки</w:t>
            </w:r>
          </w:p>
        </w:tc>
        <w:tc>
          <w:tcPr>
            <w:tcW w:w="7511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 в год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чел.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ы всех уровней составят ориентировочно,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бюджет МО Мостовский район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млн. рублей</w:t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 млн. рублей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чих мест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26 Перечень ответственных  за выполнение мероприятий, определенных в комплексном инвестиционном плане модернизации экономики  Ярославского сельского посел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42"/>
        <w:gridCol w:w="3645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ин Александр Юрьевич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Ярославского сельского поселения Мостовского райо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Ярославского сельского поселения Мостовского райо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192) 6-31-4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Антонина василье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Ярославского сельского поселения Мостовского райо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Ярославского сельского поселения Мостовского райо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 (86192) 6-31-41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едиктов Дмитрий Иванович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-Агро»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директор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6192)6-31-78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даровский Алексей Васильевич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Х Мандаровский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ФХ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6192)6-34-72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ченко Елена Вячеславо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1495534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Юрий Николаевич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442707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а Марина Александро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2767880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ва Лариса Сергеевна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овской ЦРБ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Мостовского района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6192)5-49-5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ков Сергей Викторови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2253550</w:t>
            </w:r>
          </w:p>
        </w:tc>
      </w:tr>
    </w:tbl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7. Описание инвестиционных проектов, реализуемых в рамках комплексного инвестиционного плана модернизации экономики Ярославского сельского поселения</w:t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Таблица 27 Информация об инвестиционных проектах, реализуемых </w:t>
      </w:r>
      <w:r>
        <w:rPr>
          <w:rFonts w:cs="Times New Roman" w:ascii="Times New Roman" w:hAnsi="Times New Roman"/>
          <w:sz w:val="20"/>
          <w:szCs w:val="20"/>
        </w:rPr>
        <w:t>в рамках комплексного инвестиционного плана модернизации экономики Ярославского</w:t>
      </w:r>
      <w:r>
        <w:rPr/>
        <w:t xml:space="preserve"> сельского поселения</w:t>
      </w:r>
    </w:p>
    <w:tbl>
      <w:tblPr>
        <w:tblW w:w="1535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980"/>
        <w:gridCol w:w="1306"/>
        <w:gridCol w:w="1842"/>
        <w:gridCol w:w="1842"/>
        <w:gridCol w:w="1554"/>
        <w:gridCol w:w="1281"/>
        <w:gridCol w:w="1552"/>
        <w:gridCol w:w="1939"/>
        <w:gridCol w:w="152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п/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инвестиционного проект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нвес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 проек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адия реализаци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финансир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е значение показате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Финансовые показатели проекта (</w:t>
            </w:r>
            <w:r>
              <w:rPr>
                <w:bCs/>
                <w:sz w:val="20"/>
                <w:szCs w:val="20"/>
                <w:lang w:val="en-US"/>
              </w:rPr>
              <w:t>NPV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IRR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окупаемости проекта</w:t>
            </w:r>
          </w:p>
        </w:tc>
      </w:tr>
      <w:tr>
        <w:trPr>
          <w:trHeight w:val="14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-магазина с/х продук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Х Мандаро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е обеспечение населения с/х продукци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 земельный участок площадью 2227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 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 смешанных товар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инченко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отдаленного от центра станицы смешанными продукт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 земельный участок площадью 90 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поступления в бюджет 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г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для сезонно-розничной торгов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ахомова М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а территории поселения ры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формление земельного участка, площпдью 1558 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20 торговых мес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</w:tr>
      <w:tr>
        <w:trPr>
          <w:trHeight w:val="21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генерального плана Ярославского сель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и местный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орг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 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ил землепользования и застрой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и 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пространственного развития и территориального планир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 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ланировки жилого микрорай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и 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ИЖ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 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и 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обслуживания на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шающ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йкомест, амбулаторно-поликлиничеких посещений в смен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3-ей очереди теп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-Агр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бъемов производ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азрешения на строитель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млн.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бочих мес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 г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ова М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е обеспечение продуктами пит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азрешения на строитель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мил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ое поступление в бюджет М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о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отдых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азрешения на строитель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 мил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 в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ков С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ие спроса в медикамента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азрешения на строитель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млн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бочих мес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134" w:right="1134" w:gutter="0" w:header="1133" w:top="1216" w:footer="567" w:bottom="82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1133" w:top="1216" w:footer="567" w:bottom="820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блица 28</w:t>
      </w:r>
      <w:r>
        <w:rPr/>
        <w:t xml:space="preserve">  Сводная информация на основе показателей реализации </w:t>
        <w:br/>
        <w:tab/>
        <w:tab/>
        <w:tab/>
        <w:t>инвестиционных проектов (по каждому направлению)</w:t>
      </w:r>
    </w:p>
    <w:tbl>
      <w:tblPr>
        <w:tblW w:w="1027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60"/>
        <w:gridCol w:w="1559"/>
        <w:gridCol w:w="1537"/>
        <w:gridCol w:w="2829"/>
      </w:tblGrid>
      <w:tr>
        <w:trPr>
          <w:trHeight w:val="105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реализации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объем инвестиций, млн.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новых рабочих мест, че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ые поступления в бюджет МО, тыс. руб. в год</w:t>
            </w:r>
          </w:p>
        </w:tc>
      </w:tr>
      <w:tr>
        <w:trPr>
          <w:trHeight w:val="63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 магазина с/х продук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5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 смешанных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сезонно-розничной торгов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146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генерального плана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ил землепользования и застрой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ланировки жилого микро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502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3-ей очереди теплиц для выращивания роз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701" w:right="567" w:gutter="0" w:header="1134" w:top="1387" w:footer="1134" w:bottom="1387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Header"/>
        <w:widowControl/>
        <w:rPr/>
      </w:pPr>
      <w:r>
        <w:rPr/>
        <w:t>Таблица 29 Общая информация об объемах инвестиций по проектам в разрезе основных источников финансирования</w:t>
      </w:r>
    </w:p>
    <w:tbl>
      <w:tblPr>
        <w:tblW w:w="15445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86"/>
        <w:gridCol w:w="719"/>
        <w:gridCol w:w="1184"/>
        <w:gridCol w:w="987"/>
        <w:gridCol w:w="1021"/>
        <w:gridCol w:w="892"/>
        <w:gridCol w:w="965"/>
        <w:gridCol w:w="13"/>
        <w:gridCol w:w="1112"/>
        <w:gridCol w:w="945"/>
        <w:gridCol w:w="945"/>
        <w:gridCol w:w="933"/>
        <w:gridCol w:w="1184"/>
        <w:gridCol w:w="663"/>
        <w:gridCol w:w="877"/>
        <w:gridCol w:w="975"/>
        <w:gridCol w:w="84"/>
        <w:gridCol w:w="40"/>
        <w:gridCol w:w="1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оект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 проекта, год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, тыс. рублей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2011-2012 гг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2013-2014 гг</w:t>
            </w:r>
          </w:p>
        </w:tc>
        <w:tc>
          <w:tcPr>
            <w:tcW w:w="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инвестиций, 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, тыс. рубл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бюджет, тыс. рубле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тыс. 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инвестиций, тыс. руб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, тыс. руб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бюджет, тыс. руб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тыс. руб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х инвестиций, тыс. рубл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, тыс. рубл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бюджет, тыс. рубле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модернизация существующих водопроводных сет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ти газоснабж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наружного освещ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6,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лада магазина с/х продук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агазин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ых мест сезонно-розничной торговли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3-ей очереди теплиц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енерального плана поселения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,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авил землепользования и застройки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,0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ланировки жилого микрорайон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,5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Ярославской ЦРБ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,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оргового павильон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птеки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077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0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55,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,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1,7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,3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1389" w:right="1389" w:gutter="0" w:header="1134" w:top="1190" w:footer="1134" w:bottom="1701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numPr>
          <w:ilvl w:val="0"/>
          <w:numId w:val="0"/>
        </w:numPr>
        <w:spacing w:lineRule="atLeast" w:line="100" w:before="0" w:after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Таблица 30</w:t>
      </w:r>
      <w:r>
        <w:rPr/>
        <w:t xml:space="preserve">  Ожидаемые результаты реализации плана</w:t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5107"/>
        <w:gridCol w:w="1605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мероприятия реализации комплексного инновационного плана модернизации экономик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этапа реализации комплексного инновационного плана модернизации эконом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1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0 год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- капитальный ремонт и модернизация существующих водопроводных сетей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зданий Ярославской ЦРБ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ельство магазина смешанных товаро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разработки документов территориального планир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ельство 3-ей очереди теплиц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зноса существующих инженерных сетей: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одопроводных с 85% до 50%.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нижение уровня потерь в водопроводных сетях с 60% до 35%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качества обслуживания населения, увеличение койкомест на 15 штук и амбулаторно-поликлинических посещений в смену на 5 %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населения отдаленного от центра станицы пищевыми и промышленными товарам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эффективной системы пространственного развития и территориального планирования</w:t>
            </w:r>
          </w:p>
          <w:p>
            <w:pPr>
              <w:pStyle w:val="ConsPlusNonformat"/>
              <w:rPr>
                <w:rFonts w:ascii="Times New Roman" w:hAnsi="Times New Roman" w:cs="Times New Roman CYR"/>
                <w:sz w:val="20"/>
                <w:szCs w:val="20"/>
              </w:rPr>
            </w:pPr>
            <w:r>
              <w:rPr>
                <w:rFonts w:cs="Times New Roman CYR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объемов производства и ассортимента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ка продукции осуществляется непосредственно от производителя, что является гарантией качества продукции. Создание 80 рабочих мес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1-2012 гг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итальный ремонт и модернизация существующих водопроводных сетей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-развитие сети газоснабжения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автомобильных дорог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ельство склада-магазина с/х продукци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-строительство торговых мест сезонно-розничной торговл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-разработка правил землепользования и застройк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роекта планировки жилого микрорайон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зноса существующих инженерных сетей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- водопроводных с 85% до 50%.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нижение уровня потерь в водопроводных сетях с 60% до 35%.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</w:rPr>
              <w:t>-увеличение протяженности газопроводов с 47,7 км до 49 км (на 1,3 км), увеличение газифицированных объектов с 1109 до 1120 ед. (на 11 домовладений)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освещенных улиц на 4,1 км, установка 71 светильнико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- улучшение дорожного покрытия на 10 к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 обеспечение населения с/х продукцие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-создание на территории поселения рынка, создание 50 торговых мест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uppressLineNumbers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эффективной  системы пространственного развития и территориального планирования</w:t>
            </w:r>
          </w:p>
          <w:p>
            <w:pPr>
              <w:pStyle w:val="ConsPlusNonformat"/>
              <w:suppressLineNumbers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uppressLineNumbers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земельных участков для ИЖ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г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торгового павильона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базы отдыха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аптек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обеспечение населения продуктами питания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условий отдыха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овлетворение спроса в медикамент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Специалист по формированию бюджета                                           Т.В.Сердюкова</w: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701" w:right="567" w:gutter="0" w:header="1134" w:top="1389" w:footer="1134" w:bottom="138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ind w:left="0" w:firstLine="720"/>
      <w:jc w:val="center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tLeast" w:line="100"/>
      <w:jc w:val="center"/>
      <w:outlineLvl w:val="1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00" w:before="240" w:after="60"/>
      <w:outlineLvl w:val="2"/>
    </w:pPr>
    <w:rPr>
      <w:rFonts w:ascii="Cambria" w:hAnsi="Cambria" w:eastAsia="Times New Roman" w:cs="Cambria"/>
      <w:b/>
      <w:bCs/>
      <w:color w:val="auto"/>
      <w:kern w:val="2"/>
      <w:sz w:val="26"/>
      <w:szCs w:val="26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tLeast" w:line="100" w:before="240" w:after="60"/>
      <w:outlineLvl w:val="3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6"/>
      <w:szCs w:val="26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tLeast" w:line="100" w:before="240" w:after="6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tLeast" w:line="100" w:before="240" w:after="60"/>
      <w:ind w:left="2289" w:hanging="0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tLeast" w:line="100" w:before="240" w:after="60"/>
      <w:outlineLvl w:val="8"/>
    </w:pPr>
    <w:rPr>
      <w:rFonts w:ascii="Cambria" w:hAnsi="Cambria" w:eastAsia="Times New Roman" w:cs="Cambria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lang w:bidi="ar-SA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cs="Times New Roman"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Calibri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urier New" w:hAnsi="Courier New" w:cs="Courier New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51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cs="Times New Roman"/>
      <w:b/>
      <w:bCs/>
      <w:sz w:val="22"/>
      <w:szCs w:val="22"/>
    </w:rPr>
  </w:style>
  <w:style w:type="character" w:styleId="71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ascii="Calibri" w:hAnsi="Calibri" w:cs="Calibri"/>
      <w:lang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  <w:lang w:bidi="ar-SA"/>
    </w:rPr>
  </w:style>
  <w:style w:type="character" w:styleId="HeaderChar">
    <w:name w:val="Header Char"/>
    <w:qFormat/>
    <w:rPr>
      <w:rFonts w:ascii="Calibri" w:hAnsi="Calibri" w:cs="Calibri"/>
      <w:lang w:bidi="ar-SA"/>
    </w:rPr>
  </w:style>
  <w:style w:type="character" w:styleId="FooterChar">
    <w:name w:val="Footer Char"/>
    <w:qFormat/>
    <w:rPr>
      <w:rFonts w:ascii="Calibri" w:hAnsi="Calibri" w:cs="Calibri"/>
      <w:lang w:bidi="ar-SA"/>
    </w:rPr>
  </w:style>
  <w:style w:type="character" w:styleId="BodyTextIndentChar">
    <w:name w:val="Body Text Indent Char"/>
    <w:qFormat/>
    <w:rPr>
      <w:rFonts w:ascii="Calibri" w:hAnsi="Calibri" w:cs="Calibri"/>
      <w:lang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bidi="ar-SA" w:eastAsia="zh-CN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82">
    <w:name w:val="Указатель8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72">
    <w:name w:val="Название7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73">
    <w:name w:val="Указатель7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62">
    <w:name w:val="Название6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63">
    <w:name w:val="Указатель6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52">
    <w:name w:val="Название5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53">
    <w:name w:val="Указатель5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42">
    <w:name w:val="Название4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43">
    <w:name w:val="Указатель4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33">
    <w:name w:val="Название3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34">
    <w:name w:val="Указатель3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23">
    <w:name w:val="Название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24">
    <w:name w:val="Указатель2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ru-RU" w:bidi="ar-SA" w:eastAsia="zh-CN"/>
    </w:rPr>
  </w:style>
  <w:style w:type="paragraph" w:styleId="13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14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Bl0">
    <w:name w:val="bl0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5">
    <w:name w:val="Текст сноски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6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Times New Roman" w:cs="Verdana"/>
      <w:color w:val="auto"/>
      <w:kern w:val="2"/>
      <w:sz w:val="20"/>
      <w:szCs w:val="20"/>
      <w:lang w:val="en-US" w:bidi="ar-SA" w:eastAsia="zh-CN"/>
    </w:rPr>
  </w:style>
  <w:style w:type="paragraph" w:styleId="17">
    <w:name w:val="Название объекта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Msolistparagraph">
    <w:name w:val="msolistparagraph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8">
    <w:name w:val="Обычный (веб)1"/>
    <w:qFormat/>
    <w:pPr>
      <w:widowControl w:val="false"/>
      <w:suppressAutoHyphens w:val="true"/>
      <w:bidi w:val="0"/>
      <w:spacing w:lineRule="atLeast" w:line="100" w:before="280" w:after="28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9">
    <w:name w:val="Стиль1"/>
    <w:qFormat/>
    <w:pPr>
      <w:widowControl w:val="false"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35">
    <w:name w:val="Название объекта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4F81BD"/>
      <w:kern w:val="2"/>
      <w:sz w:val="18"/>
      <w:szCs w:val="18"/>
      <w:lang w:val="en-US" w:bidi="ar-SA" w:eastAsia="zh-CN"/>
    </w:rPr>
  </w:style>
  <w:style w:type="paragraph" w:styleId="25">
    <w:name w:val="Название объекта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31">
    <w:name w:val="Основной текст с отступом 23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2">
    <w:name w:val="Основной текст с отступом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Style15">
    <w:name w:val="Style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71">
    <w:name w:val="Style7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1">
    <w:name w:val="Style9"/>
    <w:qFormat/>
    <w:pPr>
      <w:widowControl w:val="false"/>
      <w:suppressAutoHyphens w:val="true"/>
      <w:bidi w:val="0"/>
      <w:spacing w:lineRule="exact" w:line="278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74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320"/>
      <w:ind w:firstLine="85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qFormat/>
    <w:pPr>
      <w:widowControl w:val="false"/>
      <w:suppressLineNumbers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Заголовок таблицы"/>
    <w:basedOn w:val="Style16"/>
    <w:qFormat/>
    <w:pPr>
      <w:widowControl/>
      <w:suppressLineNumbers/>
      <w:suppressAutoHyphens w:val="true"/>
      <w:bidi w:val="0"/>
      <w:jc w:val="center"/>
    </w:pPr>
    <w:rPr>
      <w:rFonts w:eastAsia="Arial"/>
      <w:b/>
      <w:bCs/>
      <w:color w:val="auto"/>
      <w:kern w:val="2"/>
      <w:sz w:val="22"/>
      <w:szCs w:val="22"/>
    </w:rPr>
  </w:style>
  <w:style w:type="paragraph" w:styleId="241">
    <w:name w:val="Основной текст с отступом 24"/>
    <w:qFormat/>
    <w:pPr>
      <w:widowControl w:val="false"/>
      <w:suppressAutoHyphens w:val="true"/>
      <w:bidi w:val="0"/>
      <w:ind w:firstLine="748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8">
    <w:name w:val="Таблиц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kern w:val="0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02:00Z</dcterms:created>
  <dc:creator>ESorokina</dc:creator>
  <dc:description/>
  <cp:keywords/>
  <dc:language>en-US</dc:language>
  <cp:lastModifiedBy>user</cp:lastModifiedBy>
  <cp:lastPrinted>2013-05-20T11:27:00Z</cp:lastPrinted>
  <dcterms:modified xsi:type="dcterms:W3CDTF">2013-05-20T07:28:00Z</dcterms:modified>
  <cp:revision>42</cp:revision>
  <dc:subject/>
  <dc:title>Структура комплексного инвестиционного плана </dc:title>
</cp:coreProperties>
</file>