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Я ЯРОСЛА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360" w:right="2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17» мая 2013 г.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t xml:space="preserve">             </w:t>
            </w:r>
            <w:r>
              <w:rPr>
                <w:sz w:val="28"/>
                <w:szCs w:val="28"/>
              </w:rPr>
              <w:t>№ 54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Ярослав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TextBody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Ярославского сельского поселения Мостовского района от 01 сентября 2010 года № 104 «Об утверждении комплексного инвестиционного плана модернизации экономики Ярославского сельского поселения».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2"/>
              </w:rPr>
            </w:pPr>
            <w:r>
              <w:rPr>
                <w:b w:val="false"/>
                <w:sz w:val="28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ведением в соответствие с проведенными мероприятиями и внесением изменений в план их проведения на будущий период в целях комплексного и сбалансированного использования имеющихся ресурсов поселения для достижения устойчивых положительных социально-значимых результатов в интересах повышения уровня жизни населения, наиболее комфортных условий труда, отдыха, образования и охраны здоровья                 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Ярославского сельского поселения Мостовского района от 01 сентября 2010 года № 104 «Об утверждении комплексного инвестиционного плана модернизации экономики Ярославского сельского поселения», изложив приложение в новой редакции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анализ исполнения «Комплексного инвестиционного плана модернизации экономики Ярославского сельского поселения» (Сердюков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Яросл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А.В.Максимен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4:55:00Z</dcterms:created>
  <dc:creator>123</dc:creator>
  <dc:description/>
  <cp:keywords/>
  <dc:language>en-US</dc:language>
  <cp:lastModifiedBy>user</cp:lastModifiedBy>
  <cp:lastPrinted>2013-05-20T11:40:00Z</cp:lastPrinted>
  <dcterms:modified xsi:type="dcterms:W3CDTF">2013-05-20T07:41:00Z</dcterms:modified>
  <cp:revision>19</cp:revision>
  <dc:subject/>
  <dc:title/>
</cp:coreProperties>
</file>