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Система программных мероприятий социально экономического развития муниципального образовани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24" w:type="dxa"/>
        <w:jc w:val="left"/>
        <w:tblInd w:w="-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2015"/>
        <w:gridCol w:w="1379"/>
        <w:gridCol w:w="38"/>
        <w:gridCol w:w="1528"/>
        <w:gridCol w:w="1491"/>
        <w:gridCol w:w="27"/>
        <w:gridCol w:w="1168"/>
        <w:gridCol w:w="50"/>
        <w:gridCol w:w="58"/>
        <w:gridCol w:w="1187"/>
        <w:gridCol w:w="89"/>
        <w:gridCol w:w="2233"/>
        <w:gridCol w:w="38"/>
        <w:gridCol w:w="139"/>
        <w:gridCol w:w="39"/>
        <w:gridCol w:w="268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 (поселение)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и реализации</w:t>
            </w:r>
          </w:p>
        </w:tc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и источники финансирования, тыс. рублей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*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треб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небюджетные средств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учреждений здравоохранение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430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430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Мос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430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430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акушерско гинекологического корпуса на 60 кое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430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430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Мостовский район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430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430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крепление и модернизация материально технической базы муниципальных учреждений здравоохран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4479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4339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2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42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420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420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505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50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82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82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й Мостовской ЦРБ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2669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266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5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5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2723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272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79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7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 зданий Мостовской центральной районной поликли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661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66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6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402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40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95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95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й Мостовской ССМП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26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2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7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7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884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88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 зданий зданий Псебайской РБ №1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224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8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13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1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й Губской УБ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б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7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7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7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7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й Шедокской амбулатори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едок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4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4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4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4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й ФАПов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. Свободный Мир, х. Славянский ст. Хамкетинска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8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8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1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1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й отделения сестринского ухода Мостовской ЦРБ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ндрюковское сельское поселени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75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7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75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7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й Узловской УБ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аг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396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39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196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19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й Восточной амбулатори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раснокут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медицинского и технологического оборудования стоимостью свыше 100,0 тыс.руб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110559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11055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61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61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97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97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6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6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6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офисов врачей общей прак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063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06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Мос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3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3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98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3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3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амбулаторий врачей общей практики с. Соленое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Мостовский рай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амбулаторий врачей общей практики ст Костромская.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Мостовский рай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амбулаторий врачей общей практики ст.Переправна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Мостовский рай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амбулаторий врачей общей практики ст.Махошевска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Мостовский рай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амбулаторий врачей общей практики  х. Свободный мир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Мостовский рай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амбулаторий врачей общей практики х. Первомайск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Мостовский рай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амбулаторий врачей общей практики п. Узловое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Мостовский рай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пуляризация здорового образа жизни насел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влечения медицинских и фармацевтических работников для работы в медицинских учрежде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Мостовская ЦРБ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7427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7257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701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700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5993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599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8329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832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2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2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ошкольное образовани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учреждений дошкольного образов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ОУ на 240 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остовско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Ц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Развитие общественной инфраструктуры муниципального значения на  2012 2015 годы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ОУ на 60 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 Губска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Ц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Развитие общественной инфраструктуры муниципального значения на  2012 2015 годы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ОУ на 60 мес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.Шедок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 муниципального образования Мостовс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Ц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общественной инфраструктуры муниципального значения на  2012 2015 годы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ОУ на 110 мес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. Мостовско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 муниципального образования Мостовс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Ц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Развитие общественной инфраструктуры муниципального значения на  2012 2015 годы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2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  детских дошкольных  учреждений с вводом 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 № 18 20 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. Перепра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 муниципального образования Мостовс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 № 10  на 20 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себа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 муниципального образования Мостовс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 №11 на 20 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себа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 муниципального образования Мостовс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  <w:highlight w:val="yellow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  <w:highlight w:val="yellow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нструкция учреждений дошкольного образования   Реконструкция ДОУ № 22 на 70 мес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Ярославска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1,5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1,59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 муниципального образования Мостовс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ЦП «Развитие образования в Краснодарском крае на 2011 2015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6,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6,7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,8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,89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учреждений общего образования Строительство СОШ № 22 на 264 мест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олёно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78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78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 муниципального образования Мостовс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Ц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«Развитие общественной инфраструктуры муниципального значения на  2012 2015 годы.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ЦП «Развитие образования в Краснодарском крае на 2011 2015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78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78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дополнительного образов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е учреждения образова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крепление и модернизация материально технической базы муниципальных учреждений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47,1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47,1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е учреж дения образова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7,1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7,1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968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968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876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8768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стройство «теплых» туалет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 пос. Мостовского, МБОУ СОШ №2 пос. Мостовского, МБОУ СОШ №3 с. Шедок, МБОУ гимназия №4 пос.Псебай, МБОУ СОШ №5 пос. Псебай, МБОУ СОШ №9 ст. Баговской, МБОУ СОШ №11 с. Беноково, МБОУ СОШ №13 пос. Восточного, МБОУ СОШ №14 станицы Ярославской, МБОУ ООШ №15 ст. Махошевской, МБОУ ООШ №17 х. Славянского, МБОУ СОШ №18 х. Первомайского, МБОУ ООШ №19 х. Свободный Мир, МБОУ ООШ №23 пос.Узловой, МБОУ ООШ №24ст.Хамкетинской, МБОУ ООШ №25 ст.Баракаев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е учреждения образова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ЦП «Развитие образования в Краснодарском крае на 2011- 2015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в: МБОУ СОШ №5 п. Псебай, МБОУ ООШ №8 ст. Бесленеевской, МБОУ СОШ №12 ст. Костромской, МБОУ ООШ №15 ст. Махошевской, МБОУ ООШ №17 х. Славянского, МБОУ СОШ №18 х. Первомайского, МБОУ ООШ №19 х. Свободный Мир, МБОУ ООШ №21 п. Перевалка, МБОУ ООШ №23 п. Узловой, МБОУ ООШ №24ст.Хамкетинской,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25 ст. Баракаевской, МБОУ СОШ №29 п.Мос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2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2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е учреждения образова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ЦП «Развитие образования в Краснодарском крае на 2011- 2015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2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2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питальный ремонт спортивных залов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0 п.Мостовс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Унаро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питальный ремонт спортивных залов: МБОУ СОШ №2 п.Мостовск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 с. Шед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питальный ремонт спортивных залов: МБОУ СОШ №1 п.Мостовского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6 ст.Андрю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ООШ №8 ст.Бесленеевской, МБОУ СОШ №11 с. Бено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питальный ремонт спортивных залов: МБОУ СОШ №5 п. Псебай,МБОУ СОШ№12 ст.Костромской,МБОУ СОШ №14 ст.Ярославской, МАОУ СОШ №20 п.Псеб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питальный ремонт спортивных залов: МБОУ гимн.№4 п.Псебай,МБОУ ООШ №15 ст.Махошевской,МБОУООШ №17 х.Славянский, МБОУ ООШ №21 п.Перева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0,1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0,1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реждения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реждения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реждения образова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ЦП «Развитие образования в Краснодарском крае на 2011- 2015 го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ЦП «Развитие образования в Краснодарском крае на 2011- 2015 го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ЦП «Развитие образования в Краснодарском крае на 2011- 2015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0,1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0,1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в образовательных учреждениях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реждения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реждения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реждения образова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ЦП «Развитие образования в Краснодарском крае на 2011- 2015 годы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ЦП «Развитие образования в Краснодарском крае на 2011- 2015 годы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Ц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в образовательных учреждениях муниципального образования Мостовский район 2013-2015 год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образовательных учрежден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7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7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ЦП «Обеспечение безопасности образовательных учреждений муниципального образования Мостовский район на 2012-2014 годы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7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7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безопасности школьных перевозок (установка школьных тахографов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техническое оснащение ДОУ (с учетом ввода дополнительных мест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техническое оснащение СОШ (компьютерными программами, оборудование и мебель для школьных столовых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строительство и проведение капитального ремонта, реконструкции пищеблоков , зданий, кровли образовательных учреждений ( в том числе вводных мест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, реконструкции пищеблоков, зданий, кровли образовательных учреждений и учреждений дополнительного образов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ка и переподготовка кадров муниципальных учреждений образов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0,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0,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реждения образова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образования как института воспитания и социального развития (создания условий для укрепления здоровья детей и педагогических работников за счет обеспечения их сбалансированным питанием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3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3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оциального и  профессионального уровня  работников образования (стимулирование работников дополнительного образования ,ежемесячная доплата  педработникам –молодым специалистам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7.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7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7,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7,1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механизмов обеспечения качества  и востребованности образовательных услуг (проведения ЕГЭ и ГИ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етского – юношеского спорта и  физического совершенствования  допризывной молодежи, подготовка спортивного резерва в учреждениях дополнительного образов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7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7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, 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етского- юношеского спорта и физического совершенствования  допризывной молодежи, подготовка спортивного резерва в учреждениях дополнительного образовани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5,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5,9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7,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7,1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,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,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,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,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,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,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,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,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лассов казачьей направленно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13-4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13,4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05,6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05,6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65,1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56,19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47,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47,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17,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17,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87,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87,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еконструкция спортивного зал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себа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Мостовс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троительство стадион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себа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5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Мостовс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и обустройство многофункциональных спортивных площадо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6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6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и обустройство многофункциональных  спортивных площадо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Губска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уб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ЦП «Развитие спортивных сооружений в Краснодарском кра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и обустройство многофункциональных спортивных площадо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Шедок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Шедок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ЦП «Развитие спортивных сооружений в Краснодарском крае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лодежная политика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духовно-нравственного и патриотического воспитания, творческого и интеллектуального развития молодежи, профилактику экстремизма в молодежной среде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6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молодежи администрации муниципального образования Мостовс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КП «Молодежь Мостовского района на 2011-2013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,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ешению социально-экономических проблем, организации трудового воспитания, профессионального самоопределения и занятости молодеж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молодежи администрации муниципального образования Мостовс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КП «Молодежь Мостовского района на 2011-2013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формирование здорового образа  жизни, профилактику безнадзорности и правонарушений, первичную профилактику наркомании, алкоголизма и табакокурения в молодежной среде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молодежи администрации муниципального образования Мостовс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КП «Молодежь Мостовского района на 2011-2013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витие муниципальных культурно   досуговых учрежден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шив и приобретение сценических костюмов и обуви для творческих коллективов и исполн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оселения Мостовского райо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ебели для учреждений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оселения Мостовского райо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шив и приобретение одежды сц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оселения Мостовского райо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кресел для зрительных залов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оселения Мостовского райо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звукоусилительного и сценического оборудов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оселения Мостовского райо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П «Культура Кубани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автотранспорт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оселения Мостовского райо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П «Культура Кубани»</w:t>
            </w:r>
          </w:p>
        </w:tc>
      </w:tr>
      <w:tr>
        <w:trPr>
          <w:trHeight w:val="32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крепление и модернизация материально технической базы муниципальных учреждений куль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оселения Мостовского райо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учреждений куль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оселения Мостовского райо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П  поддерж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убных учреждений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Дома культуры пос.Псеба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 (пос.Псебай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Дома культуры ст.Губско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убское сель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т.Губская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Дома культуры ст.Бесленеевско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есленеевское сель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т.Бесленеевская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ельского Дома культуры с.Унароково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нароковское сель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.Унароково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ельского Дома культуры пос.Перевалк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себайское городское поселение (пос.Перевалка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ельского Дома культуры с.Беноково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ено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остовская централизованная клубная систем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библиоте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Мостовская межпоселен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ование поселенческих библиотек актуальной справочной, учебной, отраслевой, краеведческой литературой, книгами для детей и юношества, методической литературой, в том числе подписка на периодические изд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оселения Мостовского райо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6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6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ая межпоселен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П «Культура Кубани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ащивание информационных ресурсов межпоселенческих и поселенческих библиотек, внедрение автоматизированных систем нового поколения, создание и оптимизация локальных вычислительных сете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поселения Мостовского райо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ая межпоселен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ебел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поселения Мостовского райо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ая межпоселен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и развитие детских школ искусств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9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0</w:t>
            </w:r>
            <w:bookmarkStart w:id="0" w:name="_GoBack"/>
            <w:bookmarkEnd w:id="0"/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ширение общих и учебных площадей (создание условий для хранения натюрмортного и учебно методического фонда, обустройство кабинета звукозаписи, камерного зала, кабинетов художественных дисциплин, устройство выставочного зала, комнаты отдыха для работников школы, зала совещаний для преподавательского состава), в том числе разработка проектно сметной документаци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. Мостов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себа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Мостовская детская школа искусств» МБОУДОД «Псебай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и устройство систем отопления, электропроводки и электрооборудования, обустройство водопровода и канализаци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и устройство систем отопления, электропроводки и электрооборудования МБОУДОД «Мостовская ДШИ»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Мостов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устройство системы отопления, перевод на газовое отоп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Псебайская ДШИ»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Псебай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на кровли в здании школы, расположенном по адресу: пгтПсебай, ул.Советская, 5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Псебай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 фасада здания, устройство пандуса МБОУДОД «Мостовская ДШИ»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Мостов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стройство звукоизоляции в музыкальных классах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Псебай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 (обустройство) санитарно бытовых помещений (в том числе душевых для кабинетов хореографических дисциплин и гардероб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 (обустройство) санитарно бытовых помещений (в том числе душевых для кабинетов хореографических дисциплин и гардероб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Мостовская ДШ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Мостов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 (обустройство) санитарно бытовых помещений (в том числе душевых для кабинетов хореографических дисциплин и гардероба)МБОУДОД «Псебайская ДШИ»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Псебай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шив и приобретение сценических костюмов и обуви для творческих коллективов и исполнителе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е учреждения отрасли «Культур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музыкальных инструментов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Мостовская детская школа искусств» МБОУДОД «Псебай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специального оборудования для изучения художественных и изобразительных дисциплин, а также светового, выставочного, сценического и звукового 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Мостовская детская школа искусств» МБОУДОД «Псебай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компьютерного оборудования: интерактивных досок, мобильных компьтерных классов, мультимедиа. Создание электронных информационно образовательных ресурсов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Мостовская детская школа искусств» МБОУДОД «Псебай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участия в конкурсах, фестивалях и выставках детско юношеского творчества разного уровн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Мостовская детская школа искусств» МБОУДОД «Псебай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движение кандидатов на стипендии администрации МО Мостовский район, администрации Краснодарского края (для учащихся победителей конкурсов международного, всероссийского, регионального, краевого уровн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«Мостовская детская школа искусств» МБОУДОД «Псебайская детская школа искусств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Мостовская детская школа искусств» МБОУДОД «Псебай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участия в летних творческих оздоровительных сменах лучших творческих коллективов и одаренных дете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Мостовская детская школа искусств» МБОУДОД «Псебай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и модернизация кинотеатров и кинозалов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дернизация кинотеатра «Мир» пос.Мостовского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К «Центр кино и досуг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инфраструктуры кинопоказа в Краснодарском крае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цифрового кинотехнологического Оборудования в малый за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К «Центр кино и досуг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е работы по модернизации малого за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К «Центр кино и досуг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цифрового кинотехнологического оборудования в малый за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К «Центр кино и досуг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4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экрана в малый за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К «Центр кино и досуг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5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кресел в малый зал № 2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К «Центр кино и досуг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, переподготовка, повышение квалификации кадров муниципальных учреждений куль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е учреждения отрасли «Культур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вышение квалификации 10 человек 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Мостовская ДШИ»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Мостов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вышение квалификации не менее 5 человек 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Псебайская ДШИ»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ДОД «Псебайская детская школа искусств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99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89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6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9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3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4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нятость населения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й занятости несовершеннолетних граждан в возрасте от 14 до 18 лет в свободное от учебы врем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КК Центр занятости населения Мостовс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Содействие занятости населения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опливно-энергетический комплекс</w:t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азификация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городских и сельских поселен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58,6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58,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Мостовс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П «Газификация муниципального образования Мостовский район 2013-2014 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29,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29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9,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9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плоэнергетика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нструкция котельных, реконструкция тепловых сете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4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П «Мостовские тепловые сети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8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нструкция котельных, реконструкция тепловых сете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3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3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П «Мостовские тепловые сети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8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нструкция котельных, реконструкция тепловых сете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П «Мостовские тепловые сети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нструкция котельных, реконструкция тепловых сете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стром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П «Мостовские тепловые сети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нструкция котельных, реконструкция тепловых сете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наро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П «Мостовские тепловые сети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нструкция котельных, реконструкция тепловых сете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док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П «Мостовские тепловые сети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98,6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58,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4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9,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29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69,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9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8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илищно коммунальное хозяйство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жилищное хозяйств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квидация ветхого и аварийного жилищного фонд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нструкция и строительство водопроводов и объектов водоотвед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76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76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8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и реконструкция объектов водоснабжения  и  водоотведения в Мостовском г/п по ул. Красно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стовского город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водоснабжения населенных пунктов Краснодарского края на 2012 2020 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и реконструкция  объектов водоснабжения и водоотведения в Псебайском г/ по пер. Пионерский, ул. Первомайска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Псебайского город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водоснабжения населенных пунктов Краснодарского края на 2012 2020 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и реконструкция объектов водоснабжения Беноковском с/п по ул. Дзерджинского, ул. Садовая, ул. Гастелло, ул. Горького, ул. Свердлов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ено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еноков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водоснабжения населенных пунктов Краснодарского края на 2012 2020 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и реконструкция объектов водоснабжения в Бесленеевском с/п по ул. Ленина, ул. Дружбы, пер. Табачный, ул. Калинин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есленее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есленеев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водоснабжения населенных пунктов Краснодарского края на 2012 2020 гг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и реконструкция объектов водоснабжения в Костромском с/п, ул. Калинина, установка оборудования для водоподготов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стром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остром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водоснабжения населенных пунктов Краснодарского края на 2012 2020 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монт и реконструкция объектов водоснабжения в Краснокутском с/п, ремонт насосной станции, ремонт каптажа, х. Красный Кут – ул. Советская, ул. Терешковой, строительство подводящего водопровода к х. Северный, строительство водопровода по ул. Комарова х. Северный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раснокут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3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3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раснокут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водоснабжения населенных пунктов Краснодарского края на 2012 2020 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и реконструкция объектов водоснабжения в Махошевском с/п, замена башни Рожновского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хоше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ахошев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водоснабжения населенных пунктов Краснодарского края на 2012 2020 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и реконструкция объектов водоснабжения в Переправненском с/п, замена башни Рожновского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правнен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Переправнен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водоснабжения населенных пунктов Краснодарского края на 2012 2020 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и реконструкция объектов водоснабжения в Унароковском с/п по ул. Метелева, ул. Советская, ремонт скважин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наро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Унароков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водоснабжения населенных пунктов Краснодарского края на 2012 2020 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, реконструкция и строительство объектов водоснабжения в Шедокском с/п, ул. Гагарина, ул. Куйбышев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едок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Шедок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водоснабжения населенных пунктов Краснодарского края на 2012 2020 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и реконструкция объектов водоснабжения в Ярославском с/п по ул. Димитрова,ул. Южная, замена башни Рожн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Яросла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Ярослав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водоснабжения населенных пунктов Краснодарского края на 2012 2020 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76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76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дернизация системы наружного освещ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2,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2,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2,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2,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и восстановление наружного освещения ул.Аэродромной, Строительной п.Мостовского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ого городского поселен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систем наружного освещения населенных пунктов Краснодарского края на 2012 2014гг.»</w:t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ого освещения по ул.Промышленной, пер.Пионерский, с.Соленое и ул.Красноармейская, ул.Ленина ст.Андрю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ндрю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юковскогосельского поселен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систем наружного освещения населенных пунктов Краснодарского края на 2012 2014гг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ого освещения ул.Промышленной и ул.Садовой ст.Баговской, ул.Ходзенская, ул.Советская, ул.Речная, ул.Клубная п.Узлово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аг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аговского сельского поселен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систем наружного освещения населенных пунктов Краснодарского края на 2012 2014гг.»</w:t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ого освещения ул.Пушкина с.Беноково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ено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оковского сельского поселен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систем наружного освещения населенных пунктов Краснодарского края на 2012 2014гг.»</w:t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ого освещения ул.Мира, ул.Ленина ст.Губска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б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бского сельского поселен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систем наружного освещения населенных пунктов Краснодарского края на 2012 2014гг.»</w:t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наружного освещения ул.Комарова х.Северны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раснокут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7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кутскогосельского поселения с.п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систем наружного освещения населенных пунктов Краснодарского края на 2012 2014гг.»</w:t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7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наружного освещения ул.Гоголя, ул. Тараненко, ул. Пушкина, ст.Переправна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правнен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правненского сельского поселен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систем наружного освещения населенных пунктов Краснодарского края на 2012 2014гг.»</w:t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ого  освещения ул.Куйбышева с.Шедо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едок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докского сельского поселен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систем наружного освещения населенных пунктов Краснодарского края на 2012 2014гг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наружного освещения ул. Р.Люксембург, ул.Кравченко, ул.Кирова, ул.Ленина с.Унароково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наро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ароковского сельского поселения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систем наружного освещения населенных пунктов Краснодарского края на 2012 2014гг.»</w:t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ого освещения ул.Чапаева, ул.Восточная ст.Ярославска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Яросла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ского сельского поселен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систем наружного освещения населенных пунктов Краснодарского края на 2012 2014гг.»</w:t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ого освещ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стром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ого сельского поселен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систем наружного освещения населенных пунктов Краснодарского края на 2012 2014гг.»</w:t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ого осв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ебайского городского поселен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систем наружного освещения населенных пунктов Краснодарского края на 2012 2014гг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ого освещ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хоше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шевского сельского поселен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систем наружного освещения населенных пунктов Краснодарского края на 2012 2014гг.»</w:t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ого освещ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лене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ленеевского сельского поселен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систем наружного освещения населенных пунктов Краснодарского края на 2012 2014гг.»</w:t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2,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2,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2,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2,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оступности жилья</w:t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ставление социальных выплат гражданам, на оплату части стоимости жилья в виде первоначального взноса при получении ипотечного кредита на приобретение строительства жиль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9,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0,6</w:t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ст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ебай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</w:rPr>
              <w:t>городского поселен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Молодой семье доступное жилье на 2011 2015 годы» целевой программы «Жилище</w:t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,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,6</w:t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2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,0</w:t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2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,0</w:t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9,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0,6</w:t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2589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 3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4</w:t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,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,6</w:t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2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,0</w:t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2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,0</w:t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>
          <w:trHeight w:val="3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>
          <w:trHeight w:val="331" w:hRule="atLeast"/>
        </w:trPr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рхитектура и градостроительство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несение изменений в утвержденные документы территориального планиров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несение изменений в утвержденные документы территориального планир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 Мостовский рай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скихи сельских поселений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несение изменений в утвержденные документы территориального планиров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стовского город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несение изменений в утвержденные документы территориального планиров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ндрюков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Андрюковского сельского посе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несение изменений в утвержденные документы территориального планиров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Псебайского  город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несение изменений в утвержденные документы территориального планиров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но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еноко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градостроительной и землеустроительной документаци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973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3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и городских и сельских поселений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23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3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жилого  микрорайон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гт. Мостовско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стовского город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 Садовы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стовского город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Баговска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аго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 Кизинк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аго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планировки жилого микрорайон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гт. Мостовско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стовского город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планировки жилого микрорайон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 Веселы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стовского город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планировки жилого микрорайон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т. Ярославска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Ярославского сельского посе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стовского город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Псебай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ндрю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ндрюко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аг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аго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но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еноко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сленее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есленее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уб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уб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стром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остром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раснокут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раснокут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ахошевское 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ахоше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еправненское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Переправнен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наро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Унароко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Шедок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Шедок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ЦП " О подготовке градостроительной и землеустроительной документации на территории Краснодарского края" на 2012-201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Яросла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Яросла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работка </w:t>
            </w:r>
            <w:r>
              <w:rPr>
                <w:rFonts w:cs="Times New Roman" w:ascii="Times New Roman" w:hAnsi="Times New Roman"/>
              </w:rPr>
              <w:t>комплексных систем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ских и сельских поселений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остов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4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4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остовского город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4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4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ндрюковское сельскоге поселени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Андрюко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аг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аго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но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еноко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сленее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есленее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уб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уб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стром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остром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раснокут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раснокут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ахоше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ахоше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еправнен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Переправнен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Псебайского город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наро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Унароко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Шедок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Шедок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Яросла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Ярославского сельского поселен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ЦП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37,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37,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87,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87,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0,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00,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,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витие экономики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витие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 торговли и сферы услуг,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бсидирование части затрат субъектам малого предпринимательства на ранней стадии их деятельно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 торговли и сферы услуг,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КЦП «Государственная поддержка малого и среднего предпринимательства на 2013 2017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 –консультационное обеспечение и проведение имиджевых мероприятий для субъектов малого и среднего предпринимат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 торговли и сферы услуг,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ое развитие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 торговли и сферы услуг, Управление архитектуры и градостроительств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в презентационно -  выставочных мероприятиях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 торговли и сферы услуг, Управление архитектуры и градостроительств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земельных участков для реализации инвестиционных проектов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экономики, инвестиций. туризма, торговли и сферы услуг, Управление архитектуры и градостроительства, Управление имущественных 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звитие сети МФЦ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0,846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0,8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0,846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0,8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ФЦ в ст. Андрюк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ндрю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Андрюков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ФЦ в ст. Баговско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аг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агов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ФЦ в с. Беноково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ено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еноков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ФЦ в ст. Бесленеевско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лене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есленев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ФЦ в с. Губско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б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уб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ФЦ в ст. Костромско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стром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остром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МФЦ в п. Восточном Краснокутского сельского посел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раснокут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раснокутского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ФЦ в ст. Махошевско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хоше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ахошев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ФЦ в ст. Переправно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правнен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Переправнен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ФЦ в пгт. Псеба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ебайское город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7,14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7,14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Псебайского город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7,14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7,14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ФЦ в с. Унароково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нароко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Унароков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36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ФЦ в с. Шедо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едок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Шедокского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02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ФЦ в ст. Ярославско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Ярославское сельское поселени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,01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,0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Ярославкого  сельского поселения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,01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,0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99,846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99,84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60,846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0,84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2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7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наторно – курортный и туристский комплекс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в презентационно  – выставочных мероприятиях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 торговли и сферы услуг; предприятия санаторно – курортного и туристского комплек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развитие санаторно- курортного и туристическогокомплекс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ой 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0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0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торговли и сферы услуг.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0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0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выпуск информационно-рекламных материалов о санаторно - курортных, туристических и экскурсионных возможностях муниципального образования; издания буклетов, книг, включающих информацию об инвестиционной и туристической привлекательности территории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ой 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торговли и сферы услуг.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работы по формированию земельных участков «под ключ», для реализации инвестиционных проектов в сфере туристского и санаторно – курортного комплекс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8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экономики, инвестиций, туризма, торговли и сферы услуг; управление архитектуры и градостроительства; управление имущественных и земель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й.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едприятий для предприятия санаторно -курортного комплекса, стимулирующих повышения квалификации кадров отрасли ( семинары. конкурсы, прочее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 торговли и сферы услуг; предприятия санаторно-курортного и туристического комплекс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73,10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49,10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5,10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1,10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1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1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витие АПК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лучшение жилищных условий граждан, проживающих в сельской местно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Мостовкий район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литного семен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П «Поддержка элитного семеноводства на территории Краснодарского края 2013-2015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ка племенного животноводств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Развитие племенного животноводства на территории Краснодарского края 2009-2013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ка малых форм хозяйствов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П «Развитие малых форм хозяйствования в АПК в Краснодарском крае 20013-2015гг.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бсидирование  рекультивации пастбищ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ение  специалистов  АП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00,0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,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рожное хозяйство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02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0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ских и сельских поселений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7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7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6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6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7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7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02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0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7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7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6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6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6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65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7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7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упреждение ЧС</w:t>
            </w:r>
          </w:p>
        </w:tc>
      </w:tr>
      <w:tr>
        <w:trPr>
          <w:trHeight w:val="38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твращение возможных последствий наводнений на реках Мостовского район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Мостовский район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6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6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>
          <w:trHeight w:val="19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0,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0,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98,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98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61,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61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7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7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гидротехнического сооружения (право и левобережной дамбы) на р. Гурман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т. Баговска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гидротехнического сооружения (правобережной берегозащитной дамбы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. Переправна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гидротехнического сооружения (левобережной дамбы) на р. Малая Лаб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. Дятлов, х.Красный Гай, х. Свободный Мир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гидротехнического сооружения (право и левобережной дамбы) на р. Малая Лаб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Андрюки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гидротехнического сооружения (правобережной дамбы) на р. Андрю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олено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гидротехнического сооружения (правобережной дамбы) на р. Бурна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Бурны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гидротехнического сооружения (правобережной дамбы) на р. Дальня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еревалк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гидротехнического сооружения (левобережной дамбы) на р. Губс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. Высокий, х. Первомайски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гидротехнического сооружения (право и левобережной дамбы) на р. Шедох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Шедок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амбы на р. Малая Лаб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еревалк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амб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олено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7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7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амбы на р. Малая Лаб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Андрюки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,6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,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,6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,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амб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оленое ул. Пушки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амбы на р. Малая Лаб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себа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амбы на р. Кызыл Бе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олено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амбы на р. Малая Лаб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Шедок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русла р. Андрю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олено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1,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1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1,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1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русла р. Кызыл Бе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олено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русла р. Псебайк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себа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, ЧС и ПБ Мостовского района»</w:t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ЦП «Предотвращение возможных последствий наводнений на реках Краснодарского края на 2013 – 2020 годы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650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65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0,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0,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98,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98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61,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61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72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7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02406,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80034,1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2373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9018,1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4934,54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83,6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3385,6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59075,6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310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3976,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29245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731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1236,5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73107,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129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4790,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3671,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119</w:t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22:00Z</dcterms:created>
  <dc:creator>Говядовская</dc:creator>
  <dc:description/>
  <cp:keywords/>
  <dc:language>en-US</dc:language>
  <cp:lastModifiedBy>Бухгалтерия</cp:lastModifiedBy>
  <cp:lastPrinted>2013-11-14T12:48:00Z</cp:lastPrinted>
  <dcterms:modified xsi:type="dcterms:W3CDTF">2013-11-21T10:39:00Z</dcterms:modified>
  <cp:revision>4</cp:revision>
  <dc:subject/>
  <dc:title/>
</cp:coreProperties>
</file>