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ЕНИЕ № 14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аличие коррупциогенных фактор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Ф, Краснодарский край,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Мостовской</w:t>
        <w:tab/>
        <w:t>5 сентября 2013 года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ю, главным специалистом правового отдела администрации муниципального образования Мостовский район, Коваленко Евгением Владимировичем, в соответствии с Федеральным законом от</w:t>
        <w:br/>
        <w:t xml:space="preserve">06 октября 2003 года № 131-ФЗ «Об общих принципах организации местного самоуправления в Российской Федерации», руководствуясь Порядком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Мостовский район, утвержденного постановлением администрации муниципального образования Мостовский район от 15 февраля  2010 года № 310 «Об экспертизе нормативных правовых актов на коррупциогенность в органах местного самоуправления муниципального образования Мостовский район» проведена проверка на наличие коррупциогенных факторов проект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становления «О переходе к предоставлению в электронном виде услуг, оказываемых администрацией муниципального образования Мостовский район и подведомственными муниципальными учреждениям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енного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начальником управления экономики, инвестиций, туризма, торговли и сферы услу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зультатам рассмотрения считаю, что в предоставленной редакции проект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е содерж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ррупциогенные факторы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вышеизложенного считаю, что проект подлежит принят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специалист правового отдела</w:t>
        <w:tab/>
        <w:t>Е.В. Коваленко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22:00Z</dcterms:created>
  <dc:creator>Admin</dc:creator>
  <dc:description/>
  <cp:keywords/>
  <dc:language>en-US</dc:language>
  <cp:lastModifiedBy>Admin</cp:lastModifiedBy>
  <dcterms:modified xsi:type="dcterms:W3CDTF">2013-09-04T07:16:00Z</dcterms:modified>
  <cp:revision>4</cp:revision>
  <dc:subject/>
  <dc:title/>
</cp:coreProperties>
</file>