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 № 14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личие коррупциогенных фактор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Ф, Краснодарский край,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Мостовской</w:t>
        <w:tab/>
        <w:t>5 сентября 2013 года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ю, ведущим специалистом правового отдела администрации муниципального образования Мостовский район, Дрыгайло Максимом Николаевичем, в соответствии с Федеральным законом от</w:t>
        <w:br/>
        <w:t xml:space="preserve">06 октября 2003 года № 131-ФЗ «Об общих принципах организации местного самоуправления в Российской Федерации», руководствуясь Порядком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Мостовский район, утвержденного постановлением администрации муниципального образования Мостовский район от 15 февраля  2010 года № 310 «Об экспертизе нормативных правовых актов на коррупциогенность в органах местного самоуправления муниципального образования Мостовский район» проведена проверка на наличие коррупциогенных факторов проекта </w:t>
      </w:r>
      <w:r>
        <w:rPr>
          <w:rFonts w:cs="Times New Roman" w:ascii="Times New Roman" w:hAnsi="Times New Roman"/>
          <w:i/>
          <w:sz w:val="28"/>
          <w:szCs w:val="28"/>
        </w:rPr>
        <w:t>постановления «О переходе к предоставлению в электронном виде услуг, оказываемых администрацией муниципального образования Мостовский район и подведомственными муниципальными учреждения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енног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чальником управления экономики, инвестиций, туризма, торговли и сферы у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считаю, что в предоставленной редакции проек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е содерж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рупциогенные факторы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вышеизложенного считаю, что проект подлежит принят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 правового отдела</w:t>
        <w:tab/>
        <w:t>М.Н. Дрыгайло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22:00Z</dcterms:created>
  <dc:creator>Admin</dc:creator>
  <dc:description/>
  <cp:keywords/>
  <dc:language>en-US</dc:language>
  <cp:lastModifiedBy>Admin</cp:lastModifiedBy>
  <dcterms:modified xsi:type="dcterms:W3CDTF">2013-09-04T07:14:00Z</dcterms:modified>
  <cp:revision>5</cp:revision>
  <dc:subject/>
  <dc:title/>
</cp:coreProperties>
</file>