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№ 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коррупциогенных факт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, Краснодарский край,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Мостовской</w:t>
        <w:tab/>
        <w:t>2 октября 2013 года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, главным специалистом правового отдела администрации муниципального образования Мостовский район, Коваленко Евгением Владимировичем, в соответствии с Федеральным законом от</w:t>
        <w:br/>
        <w:t xml:space="preserve"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становления «О порядке осуществления денежных выплат стимулирующего характера работникам муниципальных учреждений, подведомственных отделу культуры администрации муниципального образования Мостов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ног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чальником отдела культуры администрации муниципального образования Мост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считаю, что в предоставленной редакции проек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содер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рупциогенные факто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правового отдела</w:t>
        <w:tab/>
        <w:t>Е.В. Коваленк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22:00Z</dcterms:created>
  <dc:creator>Admin</dc:creator>
  <dc:description/>
  <cp:keywords/>
  <dc:language>en-US</dc:language>
  <cp:lastModifiedBy>Admin</cp:lastModifiedBy>
  <dcterms:modified xsi:type="dcterms:W3CDTF">2013-10-01T09:58:00Z</dcterms:modified>
  <cp:revision>6</cp:revision>
  <dc:subject/>
  <dc:title/>
</cp:coreProperties>
</file>