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КЛЮЧЕНИЕ № 17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наличие коррупциогенных фактор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Ф, Краснодарский край,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. Мостовской</w:t>
        <w:tab/>
        <w:t>2 октября 2013 года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ою, ведущим специалистом правового отдела администрации муниципального образования Мостовский район, Дрыгайло Максимом Николаевичем, в соответствии с Федеральным законом от</w:t>
        <w:br/>
        <w:t xml:space="preserve">06 октября 2003 года № 131-ФЗ «Об общих принципах организации местного самоуправления в Российской Федерации», руководствуясь Порядком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Мостовский район, утвержденного постановлением администрации муниципального образования Мостовский район от 15 февраля  2010 года № 310 «Об экспертизе нормативных правовых актов на коррупциогенность в органах местного самоуправления муниципального образования Мостовский район» проведена проверка на наличие коррупциогенных факторов проекта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постановления «О порядке осуществления денежных выплат стимулирующего характера работникам муниципальных учреждений, подведомственных отделу культуры администрации муниципального образования Мостовский район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енного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начальником отдела культуры администрации муниципального образования Мостовский райо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результатам рассмотрения считаю, что в предоставленной редакции проект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не содержи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ррупциогенные факторы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сновании вышеизложенного считаю, что проект подлежит принятию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ий специалист правового отдела</w:t>
        <w:tab/>
        <w:t>М.Н. Дрыгайло</w:t>
      </w:r>
    </w:p>
    <w:sectPr>
      <w:type w:val="nextPage"/>
      <w:pgSz w:w="11906" w:h="16838"/>
      <w:pgMar w:left="1701" w:right="850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7:22:00Z</dcterms:created>
  <dc:creator>Admin</dc:creator>
  <dc:description/>
  <cp:keywords/>
  <dc:language>en-US</dc:language>
  <cp:lastModifiedBy>Admin</cp:lastModifiedBy>
  <dcterms:modified xsi:type="dcterms:W3CDTF">2013-10-01T09:59:00Z</dcterms:modified>
  <cp:revision>7</cp:revision>
  <dc:subject/>
  <dc:title/>
</cp:coreProperties>
</file>