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№ 19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личие коррупциогенных факто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Ф, Краснодарский край,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Мостовской</w:t>
        <w:tab/>
        <w:t>21 октября 2013 год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ю, главным специалистом правового отдела администрации муниципального образования Мостовский район, Лыхиной Татьяной Викторовной, в соответствии с Федеральным законом от</w:t>
        <w:br/>
        <w:t>06 октября 2003 года № 131-ФЗ «Об общих принципах организации местного самоуправления в Российской Федерации», руководствуясь Порядком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Мостовский район, утвержденного постановлением администрации муниципального образования Мостовский район от 15 февраля  2010 года № 310 «Об экспертизе нормативных правовых актов на коррупциогенность в органах местного самоуправления муниципального образования Мостовский район» проведена проверка на наличие коррупциогенных факторов проек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О создании межведомственной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жилого помещения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ног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делом по вопросам семьи и детства администрации муниципального образования Мостовский райо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считаю, что в предоставленной редакции проек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 содер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рупциогенные факторы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вышеизложенного считаю, что проект подлежит принят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пециалист правового отдела</w:t>
        <w:tab/>
        <w:t>Т.В.Лыхина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5:00Z</dcterms:created>
  <dc:creator>Admin</dc:creator>
  <dc:description/>
  <dc:language>en-US</dc:language>
  <cp:lastModifiedBy>Admin</cp:lastModifiedBy>
  <dcterms:modified xsi:type="dcterms:W3CDTF">2013-10-21T07:25:00Z</dcterms:modified>
  <cp:revision>2</cp:revision>
  <dc:subject/>
  <dc:title/>
</cp:coreProperties>
</file>