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>
          <w:trHeight w:val="1627" w:hRule="exact"/>
        </w:trPr>
        <w:tc>
          <w:tcPr>
            <w:tcW w:w="9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1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31.12.2015                                                         № 1277</w:t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от  30 июля 2014 года № 1695 «Об утверждении перечня муниципальных услуг, предоставляемых юридическим и физическим лицам администраци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, а также  </w:t>
            </w:r>
            <w:r>
              <w:rPr>
                <w:b/>
                <w:bCs/>
                <w:sz w:val="28"/>
                <w:szCs w:val="28"/>
              </w:rPr>
              <w:t>государственных услуг, предоставляемых органом местного самоуправления при осуществлении отдельных государственных полномочий, переданных законами субъектов Российской Федерации</w:t>
            </w:r>
            <w:r>
              <w:rPr>
                <w:b/>
                <w:sz w:val="28"/>
                <w:szCs w:val="28"/>
              </w:rPr>
              <w:t xml:space="preserve"> с элементами межведомственного взаимо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7 Федерального закона от 27 июля 2010 года № 210-ФЗ «Об организации предоставления государственных и муниципальных услуг»,  а так же в соответствии с приказом управления информатизации и связи Краснодарского края от 8 августа 2012 года № 60 «Об утверждении перечня документов (сведений), находящихся в распоряжении органов исполнительной власти, необходимых для предоставления государственных услуг Краснодарского края, предоставляемых в рамках межведомственного взаимодействи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Мостовский район 30 июля 2014 года № 1695 «Об утверждении перечня муниципальных услуг, предоставляемых юридическим и физическим лицам администрацией муниципального образования Мостовский район, а также  государственных услуг, предоставляемых органом местного самоуправления при осуществлении отдельных государственных полномочий, переданных законами субъектов Российской Федерации с элементами межведомственного взаимодействия», изложив приложение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му отделу управления делами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инвестиций, туризма,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(Гринё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84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84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7:00Z</dcterms:created>
  <dc:creator>Машбюро</dc:creator>
  <dc:description/>
  <cp:keywords/>
  <dc:language>en-US</dc:language>
  <cp:lastModifiedBy>Ирина</cp:lastModifiedBy>
  <cp:lastPrinted>2016-01-13T10:34:00Z</cp:lastPrinted>
  <dcterms:modified xsi:type="dcterms:W3CDTF">2017-03-14T13:18:00Z</dcterms:modified>
  <cp:revision>15</cp:revision>
  <dc:subject/>
  <dc:title> </dc:title>
</cp:coreProperties>
</file>