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6 февраля 2017 года                                                     № 68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я в постановление администрации муниципального образования Мостовский район от 12 февраля 2016 года № 73 «Об утверждении перечня муниципальных услуг (функций)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яемых физическим и юридическим лицам администрацией муниципального образования Мостовский район»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2 статьи 3.3 Федерального закона                         от 21 октября 2001 года № 137-ФЗ «О введении в действие Земельного кодекса Российской Федерации», на основании Приказа департамента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е в постановление администрации муниципального образования Мостовский район от 12 февраля 2016 года № 73 «Об утверждении перечня муниципальных услуг (функций), предоставляемых физическим и юридическим лицам администрацией муниципального образования Мостовский район», изложив приложение в новой редакции согласно приложению к настоящему постановлению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/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Мостовский район от 20 апреля 2016 года № 249 «О внесении изменения в постановление администрации муниципального образования Мостовский район от 12 февраля 2016 года № 73 «Об утверждении перечня муниципальных услуг (функций), предоставляемых физическим и юридическим лицам администрацией муниципального образования Мостов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Мостовский район от 16 ноября 2016 года № 826 «О внесении изменения в постановление администрации муниципального образования Мостовский район от 12 февраля 2016 года № 73 «Об утверждении перечня муниципальных услуг (функций), предоставляемых физическим и юридическим лицам администрацией муниципального образования Мостовский район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ему отделу управления делами администрации муниципального образования Мостовский район (Свеженец) обнародовать настоящее постановление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6:00Z</dcterms:created>
  <dc:creator>1</dc:creator>
  <dc:description/>
  <cp:keywords/>
  <dc:language>en-US</dc:language>
  <cp:lastModifiedBy>Ирина</cp:lastModifiedBy>
  <cp:lastPrinted>2017-01-31T11:42:00Z</cp:lastPrinted>
  <dcterms:modified xsi:type="dcterms:W3CDTF">2017-03-14T13:22:00Z</dcterms:modified>
  <cp:revision>25</cp:revision>
  <dc:subject/>
  <dc:title/>
</cp:coreProperties>
</file>