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1627" w:hRule="exac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54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1.12.2015 года                                                 № 1229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9541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ереходе к предоставлению в электронном виде услуг, оказываемых администрацией муниципального образования Мостовский район и подведомственными муниципальными учреждениями и организациями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Российской Федерации от 17 декабря 2009 года № 1993-р, от 25 апреля 2011 года № 729-р, от 28 декабря 2011 года № 2415-р, от 25 декабря 2013 года № 2516-р, а также во исполнение протокола совещания по вопросам организации предоставления государственных и муниципальных услуг в многофункциональных центрах предоставления государственных и муниципальных услуг Краснодарского края по экстерриториальному принципу и перевода услуг в электронный вид от 8 декабря 2015 года № 14 под председательством руководителя департамента информатизации и связи Краснодарского края Д.А.Розевики                                        п о с т а н о в л я 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ind w:left="0" w:firstLine="851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лан-график перехода к предоставлению в электронном виде первоочередных услуг, оказываемых администрацией муниципального образования Мостовский район и подведомственными муниципальными учреждениями и организациями согласно приложению № 1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ind w:left="0" w:firstLine="851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-график перехода к предоставлению в электронном виде услуг, оказываемых муниципальными учреждениями  и другими организац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2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перехода к предоставлению в электронном виде услуг, оказываемых администрацией муниципального образования Мостовский район, не включенных в сводный перечень первоочередных услуг, утвержденных распоряжением Правительства Российской Федерации                от 17 декабря 2009 года № 1993-р, от  26 декабря 2013 года № 2516-р согласно приложению № 3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структурных подразделений, ответственным за предоставление муниципальных услуг, назначить ответственных специалистов за реализацию утвержденных планов-графиков перехода к предоставлению в электронном виде услуг и обеспечить их взаимодействие со специалистами отдела информатизации управления делами администрации муниципального образования Мостовский рай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Чеботову Марину Геннадьевну, заместителя главы муниципального образования Мостовский район, начальника финансового управления ответственным за реализацию утвержденных планов-графиков перехода к предоставлению в электронном ви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Герасименко Дмитрия Сергеевича, начальника отдела информатизации управления делами администрации муниципального образования Мостовский район ответственным техническим специалистом за реализацию утвержденных планов-графиков перехода к предоставлению в электронном виде услуг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ам городских и сельских посел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 21 декабря 2015 года разработать и утвердить планы-графики перехода к предоставлению в электронном виде муниципальных услуг органов местного самоуправления городских и сельских посе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21 декабря 2015 года назначить ответственного за реализацию планов-графиков перехода к предоставлению в электронном виде муниципальных услуг органов местного самоуправления городских и сельских посе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 марта 2016 года предоставить информацию о выполнении планов-графиков перехода к предоставлению в электронном виде муниципальных услуг органов местного самоуправления городских и сельских посе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, каждый понедельник предоставлять информацию о выполнении планов-графиков перехода к предоставлению в электронном виде муниципальных услуг органов местного самоуправления городских и сельских поселений в управление экономики, инвестиций, туризма, торговли  сферы услуг администрации муниципального образования Мостовский район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Мостовский район от 2 декабря 2014 года № 2708  «О переходе к предоставлению в электронном виде услуг, оказываемых администрацией муниципального образования Мостовский район и подведомственными муниципальными учреждениями и организация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Мостовский район от 20 ноября 2015 года № 1123 «О внесении изменений в постановление администрации муниципального образования Мостовский район от 2 декабря 2014 года № 2708  «О переходе к предоставлению в электронном виде услуг, оказываемых администрацией муниципального образования Мостовский район и подведомственными муниципальными учреждениями и организациями»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вестиций, туризма и административной реформы администрации муниципального образования Мостовский район (Гринёва) разместить настоящее постановление на официальном сайте админист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TNR14">
    <w:name w:val="TNR14 Нумерованный список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NR141">
    <w:name w:val="TNR14 Нумерованный список"/>
    <w:basedOn w:val="Normal"/>
    <w:qFormat/>
    <w:pPr>
      <w:numPr>
        <w:ilvl w:val="0"/>
        <w:numId w:val="1"/>
      </w:numPr>
      <w:autoSpaceDE w:val="false"/>
      <w:spacing w:lineRule="auto" w:line="36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44:00Z</dcterms:created>
  <dc:creator>1</dc:creator>
  <dc:description/>
  <cp:keywords/>
  <dc:language>en-US</dc:language>
  <cp:lastModifiedBy>Инвест</cp:lastModifiedBy>
  <cp:lastPrinted>2015-12-21T13:03:00Z</cp:lastPrinted>
  <dcterms:modified xsi:type="dcterms:W3CDTF">2016-04-15T06:21:00Z</dcterms:modified>
  <cp:revision>26</cp:revision>
  <dc:subject/>
  <dc:title/>
</cp:coreProperties>
</file>