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ЛОЖЕНИЕ №1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>администрации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 21.12.2015 года № 1229</w:t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992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0" w:after="75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а к предоставлению в электронном виде первоочередных услуг, оказываемых администрацией муниципального образования Мостовский район и подведомственными муниципальными учреждениями 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19"/>
        <w:gridCol w:w="39"/>
        <w:gridCol w:w="2970"/>
        <w:gridCol w:w="51"/>
        <w:gridCol w:w="37"/>
        <w:gridCol w:w="54"/>
        <w:gridCol w:w="1991"/>
        <w:gridCol w:w="1139"/>
        <w:gridCol w:w="1135"/>
        <w:gridCol w:w="1128"/>
        <w:gridCol w:w="6"/>
        <w:gridCol w:w="427"/>
        <w:gridCol w:w="992"/>
        <w:gridCol w:w="1274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 в соответствии с распоряжениями Правительства Российской Федерации от  17.12.2009 года</w:t>
            </w:r>
          </w:p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993-р, от 25.04.2011 года № 729-р,  от 26.12.2013 года №2516-р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, предоставляемой в муниципальном образовании Мостовский район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образования и науки</w:t>
            </w:r>
          </w:p>
          <w:p>
            <w:pPr>
              <w:pStyle w:val="Normal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, предоставляемые администрацией муниципального образования Мостовский район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Приём заявлений, постановка на учёт и 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айонное управление образованием </w:t>
            </w:r>
            <w:r>
              <w:rPr>
                <w:spacing w:val="-2"/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организациях, расположенных на территории субъекта Российской Федерации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Мостовский рай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айонное управление образованием </w:t>
            </w:r>
            <w:r>
              <w:rPr>
                <w:spacing w:val="-2"/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предоставляемые муниципальными учреждения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ar-SA"/>
              </w:rPr>
              <w:t>Зачисление в образовательное учреждение/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ar-SA"/>
              </w:rPr>
            </w:r>
          </w:p>
          <w:p>
            <w:pPr>
              <w:pStyle w:val="ConsPlusTitle"/>
              <w:widowControl/>
              <w:rPr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ar-SA"/>
              </w:rPr>
              <w:t>Зачисление детей в общеобразовательные учреждения субъектов Российской Федерации или муниципальные общеобразовательные учреждения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в образовательную организацию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униципальные образовательные учреждения с участием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униципальные образовательные учреждения с участием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униципальные образовательные учреждения с участием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униципальные образовательные учреждения с участием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 общего образования, в том числе в форме единого государственного экзамена, а также информации из баз данных Краснодарского края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Муниципальные образовательные учреждения с участием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здравоохранения</w:t>
            </w:r>
          </w:p>
          <w:p>
            <w:pPr>
              <w:pStyle w:val="Normal"/>
              <w:ind w:left="10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предоставляемые муниципальными учреждения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жданам муниципальными учреждениями здравоохранения направлений на прохождение медико-социальной экспертиз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Мостовская центральная  районная больниц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 (запись) на прием к врачу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 (запись) на прием к врачу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Мостовская центральная  районная больниц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и направление в аптеки электронных рецептов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и направление в аптеки рецептов 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здравоохранения «Мостовская центральная  районная больниц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7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До 1 января 2017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77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сфере имущественных и  земельных отношений, строительства и регулирования предпринимательской деятельности</w:t>
            </w:r>
          </w:p>
          <w:p>
            <w:pPr>
              <w:pStyle w:val="Normal"/>
              <w:ind w:left="10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, предоставляемые администрацией муниципального образования Мостовский район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Выдача разрешений на установку рекламных конструкций на территории муниципального образования Мостовский район, </w:t>
            </w:r>
            <w:r>
              <w:rPr>
                <w:sz w:val="28"/>
                <w:szCs w:val="28"/>
              </w:rPr>
              <w:t>аннулирование таких разрешений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муниципального образования Мостовский район  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разрешений на строительств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ча  разрешений  на  строительство объектов  капитального  строительства,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, и в случае реконструкции объекта капитального строительства, расположенного на территориях двух и более поселений в границах муниципального район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75"/>
              <w:ind w:left="1080" w:hanging="938"/>
              <w:jc w:val="center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 w:ascii="Helvetica" w:hAnsi="Helvetica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ача разрешений на ввод в эксплуатацию объекта  капитального  строительства, если ввод в эксплуат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а капитального строительства планируется осуществить на территориях двух и более поселений в границах муниципального район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6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Этапы перехода на предоставление услуг (функций) в электронном виде в соответствии с распоряжением </w:t>
      </w:r>
      <w:r>
        <w:rPr>
          <w:sz w:val="28"/>
          <w:szCs w:val="28"/>
        </w:rPr>
        <w:t>Правительства Российской Федерации от 17 декабря 2009 года № 1993-р</w:t>
      </w:r>
      <w:r>
        <w:rPr>
          <w:spacing w:val="-6"/>
          <w:sz w:val="28"/>
          <w:szCs w:val="28"/>
        </w:rPr>
        <w:t>: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этап – размещение информации об услуге (функции) в Сводном реестре государственных и муниципальных услуг (функций) на Едином портале государственных услуг (функций).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/>
      </w:pP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этап – размещение на Едином портале государственных услуг (функций) форм заявлений и иных документов, необходимых для получения соответствующих услуг и обеспечения доступа к ним для копирования и заполнения в электронном виде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этап –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 (функций).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/>
      </w:pP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этап – обеспечение возможности для заявителей осуществлять с использованием Единого портала государственных услуг (функций)мониторинг хода предоставления услуги (исполнения функции)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этап – обеспечение возможности получения результатов предоставления услуги в электронном виде на Едином портале государственных услуг (функций), если это не запрещено федеральными законами</w:t>
      </w:r>
      <w:r>
        <w:rPr>
          <w:spacing w:val="-6"/>
          <w:sz w:val="28"/>
          <w:szCs w:val="28"/>
          <w:lang w:val="ru-RU"/>
        </w:rPr>
        <w:t>».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вестиций, туризма, торговли и сферы услуг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</w:t>
        <w:tab/>
        <w:tab/>
        <w:tab/>
        <w:tab/>
        <w:tab/>
        <w:t xml:space="preserve">            О.В.Денисова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31350</wp:posOffset>
              </wp:positionH>
              <wp:positionV relativeFrom="page">
                <wp:posOffset>3571875</wp:posOffset>
              </wp:positionV>
              <wp:extent cx="330200" cy="7753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7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0.45pt;margin-top:281.25pt;width:25.95pt;height:6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02545</wp:posOffset>
              </wp:positionH>
              <wp:positionV relativeFrom="page">
                <wp:posOffset>3794760</wp:posOffset>
              </wp:positionV>
              <wp:extent cx="48958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25.95pt;mso-wrap-distance-left:9.05pt;mso-wrap-distance-right:9.05pt;mso-wrap-distance-top:0pt;mso-wrap-distance-bottom:0pt;margin-top:298.8pt;mso-position-vertical-relative:page;margin-left:803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50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left="5040" w:hanging="0"/>
      <w:jc w:val="center"/>
    </w:pPr>
    <w:rPr>
      <w:sz w:val="28"/>
      <w:szCs w:val="28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_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30:00Z</dcterms:created>
  <dc:creator>1</dc:creator>
  <dc:description/>
  <cp:keywords/>
  <dc:language>en-US</dc:language>
  <cp:lastModifiedBy>Экономика</cp:lastModifiedBy>
  <cp:lastPrinted>2015-12-21T13:04:00Z</cp:lastPrinted>
  <dcterms:modified xsi:type="dcterms:W3CDTF">2015-12-21T10:04:00Z</dcterms:modified>
  <cp:revision>45</cp:revision>
  <dc:subject/>
  <dc:title>ПРИЛОЖЕНИЕ №1</dc:title>
</cp:coreProperties>
</file>